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.04.2015</w:t>
        <w:tab/>
        <w:tab/>
        <w:tab/>
        <w:tab/>
        <w:tab/>
        <w:tab/>
        <w:t xml:space="preserve">                                                 № 65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внесении изменений и дополнений в Постановление 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орода Шарыпово от 07.10.2013 г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№ </w:t>
      </w:r>
      <w:r>
        <w:rPr>
          <w:rFonts w:cs="Times New Roman" w:ascii="Times New Roman" w:hAnsi="Times New Roman"/>
          <w:sz w:val="27"/>
          <w:szCs w:val="27"/>
        </w:rPr>
        <w:t xml:space="preserve">245 «Об утверждении муниципальной программы 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Развитие образования» муниципального образования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город Шарыпово» Красноярского края в 2014-2017 г.г.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(в редакции от 13.11.2014 № 278, от 02.02.2015 № 11)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о статьей 179 Бюджетного кодекса Российской Федерации, Постановлением Администрации города Шарыпово от 30.07.2013 г.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,  руководствуясь статьей 37 Устава города Шарыпово,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 В Постановление Администрации города Шарыпово от 07.10.2013г.              № 245 «Об утверждении муниципальной программы «Развитие образования» муниципального образования «город Шарыпово» Красноярского края                 в 2014 - 2017 г.г.» (в редакции от 13.11.2014 № 278, от 02.02.2015 №11)                             внести следующие изменения и дополнения: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.  В Приложении  «Муниципальная программа «Развитие образования муниципального образования город Шарыпово Красноярского края»                    в 2014-2017 г.г.» к Постановлению: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1.2. В разделе 1 «Паспорт муниципальной программы» строку «Соисполнители муниципальной программы» дополнить пунктом 5                 «Комитет по управлению муниципальным имуществом и земельными отношениями Администрации города Шарыпово».                                                               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3. В разделе 1 «Паспорт муниципальной программы» строку  «Ресурсное обеспечение муниципальной программы изложить в новой редакции: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Объем финансирования программы составит 2327540,27   тыс. рублей,            в том числе по годам реализ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4 год – 619834,56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2015 год – 591169,29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2016 год – 559201,16 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2017 год -  557335,26 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 ни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 средств федерального бюджета – 3857,7  тыс. рубл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оду – 1630,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оду – 1387,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оду – 839,9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оду – 0,0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Из средств краевого бюджета – 1463917,15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оду – 411087,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оду – 366387,03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оду – 343734,7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оду – 342707,71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Из средств городского бюджета – 692996,26 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оду – 167136,2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оду – 175347,4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оду – 175255,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оду –  175256,8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Из внебюджетных источников – 166769,16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оду – 39979,8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оду – 48047,8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оду – 39370,7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оду – 39370,75 тыс. рублей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1.1.4.  В  разделе 2 «Характеристика текущего состояния в отрасли «Образование» абзац 9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«Сеть дополнительного образования детей отрасли «Образование» представлена 3 муниципальными образовательными учреждениями дополнительного образования детей, 45 объединениями разной направленности дополнительного образования, функционирующими на базе школ. По состоянию на 01.01.2015 доля детей и молодежи, занимающихся дополнительным образованием в организациях различной организационно-правовой формы и формы собственности, составляет 84% от общей численности детей и молодежи  в возрасте от 5 до 18 лет, в учреждениях дополнительного образования и в объединениях дополнительного образования общеобразовательных учреждений доля занятых детей 54%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.1.5.   </w:t>
      </w:r>
      <w:r>
        <w:rPr>
          <w:rFonts w:cs="Times New Roman" w:ascii="Times New Roman" w:hAnsi="Times New Roman"/>
          <w:sz w:val="27"/>
          <w:szCs w:val="27"/>
        </w:rPr>
        <w:t>В  разделе 3 «</w:t>
      </w:r>
      <w:r>
        <w:rPr>
          <w:rFonts w:cs="Times New Roman" w:ascii="Times New Roman" w:hAnsi="Times New Roman"/>
          <w:color w:val="000000"/>
          <w:sz w:val="27"/>
          <w:szCs w:val="27"/>
        </w:rPr>
        <w:t>Приоритеты и цели социально-экономического развития отрасли, описание основных целей и задач программы, прогноз развития отрасли»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абзац 3 части «Система дошкольного образования» изложить                   в новой редак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«Создание новых 25 мест в организациях, предоставляющих услуги дошкольного образования,  а так же места в группах кратковременного пребывания детей».</w:t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2. Приложение «Прогноз сводных показателей муниципальных заданий» к муниципальной программе «Развитие образования» муниципального образования «город Шарыпово» Красноярского края в 2014-2016 г.г.»                   изложить в новой редакции, согласно приложению 1 к настоящему постановлению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 Приложение «Перечень целевых показателей и показателей результативности программы с расшифровкой плановых значений по годам ее реализации» к Паспорту муниципальной программы «Развитие образования» изложить в новой редакции,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4. В приложении «Подпрограмма «Развитие дошкольного, общего                      и дополнительного образования»  муниципальной программы «Развитие образования  муниципального образования город Шарыпово Красноярского края»  в 2014-2017 г.г.» к Муниципальной програм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4.1. В разделе 1 «Паспорт подпрограммы» строку «Объем и источник финансирования» изложить в новой редакции: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Подпрограмма финансируется за счет средств краевого бюджета, городского бюджета, внебюджетных средст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7"/>
          <w:szCs w:val="27"/>
        </w:rPr>
        <w:t>Объем финансирования подпрограммы составит   2098032,17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 557803,94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- 528567,63 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– 505830,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– 505830,3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федерального бюджета 1630,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– 1630,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– 0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– 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– 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>За счет краевого бюджета   1393463,57   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- 384171,1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-  346251,92 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– 331520,27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– 331520,27 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бюджета города 564681,5   тыс. рублей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– 141034,22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– 141276,1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– 141185,5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– 141185,56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внебюджетных средств  138256,3  тыс. рублей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– 30967,81 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– 41039,55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– 33124,47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– 33124,47 тыс. рублей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1.4.2.  В  разделе 2 «Основные разделы подпрограммы» абзац 6 части «Дошкольное образование» пункта 2.1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«В целях реализации  Указа Президента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Российской Федерации                 от 07.05.2012 № 599 «О мерах по реализации государственной политики в области образования и науки» до 2016 года с целью ликвидации очередности в дошкольные образовательные учреждения детей в возрасте от 3 до 7 лет, учитывая демографический рост, необходимо в 2013-2015 гг. дополнительно создать 25 мест.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Реализация данных планов позволит решить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облему общедоступности дошкольного образования для всех категорий граждан за счет использования внутренних резервов путем  открытия 3 дополнительных групп: 1 группу -  в МБДОУ № 4 «Росинка» на 25 мест. </w:t>
      </w:r>
      <w:r>
        <w:rPr>
          <w:rFonts w:cs="Times New Roman" w:ascii="Times New Roman" w:hAnsi="Times New Roman"/>
          <w:color w:val="000000"/>
          <w:spacing w:val="-4"/>
          <w:sz w:val="27"/>
          <w:szCs w:val="27"/>
        </w:rPr>
        <w:t xml:space="preserve">Поэтому, </w:t>
      </w:r>
      <w:r>
        <w:rPr>
          <w:rFonts w:cs="Times New Roman" w:ascii="Times New Roman" w:hAnsi="Times New Roman"/>
          <w:bCs/>
          <w:color w:val="000000"/>
          <w:spacing w:val="-4"/>
          <w:sz w:val="27"/>
          <w:szCs w:val="27"/>
        </w:rPr>
        <w:t>открытие</w:t>
      </w:r>
      <w:r>
        <w:rPr>
          <w:rFonts w:cs="Times New Roman" w:ascii="Times New Roman" w:hAnsi="Times New Roman"/>
          <w:b/>
          <w:bCs/>
          <w:color w:val="000000"/>
          <w:spacing w:val="-4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7"/>
          <w:szCs w:val="27"/>
        </w:rPr>
        <w:t xml:space="preserve">дополнительной группы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будет оптимальным вариантом решения данной проблемы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1.4.3.  В разделе 2 «Основные разделы подпрограммы» абзац 1 части «Дополнительное образование детей» пункта 2.1. </w:t>
      </w:r>
      <w:r>
        <w:rPr>
          <w:rFonts w:cs="Times New Roman" w:ascii="Times New Roman" w:hAnsi="Times New Roman"/>
          <w:sz w:val="27"/>
          <w:szCs w:val="27"/>
        </w:rPr>
        <w:t>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7"/>
          <w:szCs w:val="27"/>
        </w:rPr>
        <w:t>В муниципальной системе образования по состоянию на 01.01.2015 действует 3 учреждения дополнительного образования детей. Кроме того деятельность осуществляют 45 объединений, реализующих дополнительные образовательные программы разной направленности на базе общеобразовательных учреждени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.4.4.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В разделе 2 «Основные разделы подпрограммы» абзац 2 части «Дополнительное образование детей» пункта 2.1. </w:t>
      </w:r>
      <w:r>
        <w:rPr>
          <w:rFonts w:cs="Times New Roman" w:ascii="Times New Roman" w:hAnsi="Times New Roman"/>
          <w:sz w:val="27"/>
          <w:szCs w:val="27"/>
        </w:rPr>
        <w:t>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«По состоянию на 01.01.2015 доля детей и молодежи, занимающихся дополнительным образованием в организациях различной организационно-правовой формы и формы собственности, составляет 84% от общей численности детей и молодежи  в возрасте от 5 до 18 лет, в учреждениях дополнительного образования и в объединениях дополнительного образования общеобразовательных учреждений доля занятых детей 54%»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1.4.5. </w:t>
      </w:r>
      <w:r>
        <w:rPr>
          <w:rFonts w:cs="Times New Roman" w:ascii="Times New Roman" w:hAnsi="Times New Roman"/>
          <w:sz w:val="27"/>
          <w:szCs w:val="27"/>
        </w:rPr>
        <w:t>В  разделе 2 «Основные разделы подпрограммы», в пункте 2.2.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абзац 13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«Обеспечение детей дошкольного возраста местами                               в дошкольных образовательных учреждениях»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«2014 – 602,7%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2015 –  758,5%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758,5%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758,5%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- абзац 15 «Доля дошкольных образовательных учреждений соответствующих требованиям действующего законодательства (СанПиН, СНиП)» изложить в новой редак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«2014 – 19,2%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2015 – 54,5%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2016 – 63,6%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2017 – 72,7%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- абзац 16 «Доля учреждений дополнительного образования соответствующих требованиям действующего законодательства (СанПиН, СНиП)» изложить в новой редак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«2014 – 7,6%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2015 – 33,4%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2016 – 66,6%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2017 – 100%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- абзац 17 «Доля дошкольных образовательных учреждений соответствующих комплексу требований пожарной безопасности» изложить               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«2014 – 77,7%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2015 – 90,9%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2016 – 90,9%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2017 – 100%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- абзац 18 «Доля учреждений дополнительного образования соответствующих комплексу требований пожарной безопасности» изложить                  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«2014 – 12,4%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2015 – 12,4%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2016 – 33,3%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2017 – 100%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338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- абзац 23 «</w:t>
      </w:r>
      <w:r>
        <w:rPr>
          <w:rFonts w:cs="Times New Roman" w:ascii="Times New Roman" w:hAnsi="Times New Roman"/>
          <w:sz w:val="27"/>
          <w:szCs w:val="27"/>
        </w:rPr>
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 общеобразовательных организаций» в новой редак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«2014 – 2,03%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015 – 0%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016 – 0%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017 – 0%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33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</w:t>
      </w:r>
      <w:r>
        <w:rPr>
          <w:rFonts w:cs="Times New Roman" w:ascii="Times New Roman" w:hAnsi="Times New Roman"/>
          <w:color w:val="000000"/>
          <w:sz w:val="27"/>
          <w:szCs w:val="27"/>
        </w:rPr>
        <w:t>- абзац 24 «</w:t>
      </w:r>
      <w:r>
        <w:rPr>
          <w:rFonts w:cs="Times New Roman" w:ascii="Times New Roman" w:hAnsi="Times New Roman"/>
          <w:sz w:val="27"/>
          <w:szCs w:val="27"/>
        </w:rPr>
        <w:t>Доля детей с ограниченными возможностями здоровья, обучающихся в общеобразовательных организациях, имеющих лицензию                    и аккредитованных по программам специальных (коррекционных) образовательных организаций, от количества детей данной категории, обучающихся в общеобразовательных организациях» изложить в новой редак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«2014 – 2,58%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015 – 100%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016 – 100%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017 – 100%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33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>- абзац 25 «</w:t>
      </w:r>
      <w:r>
        <w:rPr>
          <w:rFonts w:cs="Times New Roman" w:ascii="Times New Roman" w:hAnsi="Times New Roman"/>
          <w:sz w:val="27"/>
          <w:szCs w:val="27"/>
        </w:rPr>
        <w:t>Доля  обучающихся общеобразовательных учреждений, охваченных психолого-педагогической и медико-социальной помощью,                      от общей численности  обучающихся общеобразовательных учреждений»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«2014 – 11,14%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015 – 11,15%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016 – 11,15%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017 – 11,15%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33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>- абзац 26 «</w:t>
      </w:r>
      <w:r>
        <w:rPr>
          <w:rFonts w:cs="Times New Roman" w:ascii="Times New Roman" w:hAnsi="Times New Roman"/>
          <w:sz w:val="27"/>
          <w:szCs w:val="27"/>
        </w:rPr>
        <w:t>Охват детей в возрасте 5–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                          5–18 лет)» изложить в новой редак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«2014 – 52%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015 – 54%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016 – 54%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017 – 54%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.4.6.  </w:t>
      </w:r>
      <w:r>
        <w:rPr>
          <w:rFonts w:cs="Times New Roman" w:ascii="Times New Roman" w:hAnsi="Times New Roman"/>
          <w:sz w:val="27"/>
          <w:szCs w:val="27"/>
        </w:rPr>
        <w:t>В  разделе 2 «Основные разделы подпрограммы», абзац 3 пункта 2.5. изложить в новой редак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«Реализация программных мероприятий позволи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открыть 1 группу для детей от 3 до 7 лет на 25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дополнительно привлечь в систему дошкольного образования   более 1.000 детей за счет  охвата неорганизованных детей 3-7 л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.4.7. </w:t>
      </w:r>
      <w:r>
        <w:rPr>
          <w:rFonts w:cs="Times New Roman" w:ascii="Times New Roman" w:hAnsi="Times New Roman"/>
          <w:sz w:val="27"/>
          <w:szCs w:val="27"/>
        </w:rPr>
        <w:t>В  разделе 2 «Основные разделы подпрограммы», пункт 2.7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«Финансирование подпрограммы осуществляется за счет средств федерального бюджета,  средств краевого бюджета, средств бюджета города, внебюджетных средств в сумме 2098032,17 тыс. рублей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– 557803,94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– 528567,63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– 505830,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– 505830,3 тыс.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федерального бюджета 1630,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– 1630,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– 0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– 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– 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>За счет краевого бюджета   1393463,57  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- 384171,1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-  346251,92 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– 331520,27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– 331520,27 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бюджета города 564681,5   тыс. рублей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– 141034,22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– 141276,1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– 141185,5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– 141185,56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внебюджетных средств  138256,3  тыс. рублей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– 30967,81 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– 41039,55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– 33124,4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– 33124,47 тыс. рублей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5. Приложение «Целевые индикаторы подпрограммы "Развитие дошкольного, общего и дополнительного  образования" к подпрограмме «Развитие дошкольного, общего и дополнительного образования» изложить            в новой редакции,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1.6. Приложение «Перечень мероприятий подпрограммы "Развитие дошкольного, общего и дополнительного образования" на территории муниципального образования "город Шарыпово" Красноярского края                                      в 2014 - 2017 г.г.» к Постановлению изложить в новой редакции, согласно приложению 4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7. В приложении «Подпрограмма «Развитие в городе Шарыпово системы отдыха, оздоровления и занятости детей» муниципальной программы «Развитие образования на территории муниципального образования город Шарыпов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расноярского края»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 2014-2017 г.г.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 Муниципальной программ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7.1. В разделе 1 «Паспорт подпрограммы» строку «Объем и источник финансирования» изложить в новой редакции: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Подпрограмма финансируется за счет средств краевого и городского бюджетов, внебюджетных средств. </w:t>
      </w:r>
    </w:p>
    <w:p>
      <w:pPr>
        <w:pStyle w:val="TextBodyIndent"/>
        <w:spacing w:before="0" w:after="0"/>
        <w:ind w:left="0" w:firstLine="709"/>
        <w:rPr/>
      </w:pPr>
      <w:r>
        <w:rPr>
          <w:sz w:val="27"/>
          <w:szCs w:val="27"/>
        </w:rPr>
        <w:t>Объем финансирования подпрограммы составит   83333,27 тыс. рублей,              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 27737,37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- _22601,74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в 2016 г. -  16497,08  тыс. рублей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 16497,08 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>За счет средств  краевого  бюджета   43988,78 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 15747,75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- 12975,43 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– 7632,8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– 7632,8 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>За счет средств городского бюджета   10831,63 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 2977,63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- 2618,0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– 2618,0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– 2618,0 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>За счет внебюджетных средств   28512,86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 9011,99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- 7008,31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– 6246,28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2017 г. – 6246,28  тыс. рублей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7.2. В  разделе 2 «Основные разделы подпрограммы», пункт 2.7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«Финансирование подпрограммы осуществляется за счет средств краевого,  городского  бюджетов и внебюджетных средств в сумме 83333,27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 27737,37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- 22601,74 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– 16497,08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– 16497,08 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>За счет средств  краевого  бюджета   43988,78 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 15747,75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- 12975,43 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– 7632,8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– 7632,8 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>За счет средств городского бюджета   10831,63 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 2977,63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- 2618,0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– 2618,0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– 2618,0 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>За счет внебюджетных средств   28512,86   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 9011,99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- 7008,31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– 6246,28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– 6246,28  тыс. рублей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7.3. Приложение «Перечень мероприятий подпрограммы "Развитие                    в городе Шарыпово системы отдыха, оздоровления и занятости детей муниципальной программы «Развитие образования» на территории муниципального образования «город Шарыпово» Красноярского края                     в 2014-2017 г.г.» к Постановлению изложить в новой редакции, согласно приложению 5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8.    В приложении «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Поддержка детей-сирот, расширение практики применения семейных форм воспитания» </w:t>
      </w:r>
      <w:r>
        <w:rPr>
          <w:rFonts w:cs="Times New Roman" w:ascii="Times New Roman" w:hAnsi="Times New Roman"/>
          <w:sz w:val="27"/>
          <w:szCs w:val="27"/>
        </w:rPr>
        <w:t>к Муниципальной программе: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8.1. Раздел 1 «Паспорт подпрограммы» дополнить строкой «Соисполнитель подпрограммы»: 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митет по управлению муниципальным имуществом и земельными отношениями Администрации города Шарыпово»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1.8.2. </w:t>
      </w:r>
      <w:r>
        <w:rPr>
          <w:rFonts w:cs="Times New Roman" w:ascii="Times New Roman" w:hAnsi="Times New Roman"/>
          <w:sz w:val="27"/>
          <w:szCs w:val="27"/>
        </w:rPr>
        <w:t xml:space="preserve">В разделе 1 «Паспорт подпрограммы» строку </w:t>
      </w:r>
      <w:r>
        <w:rPr>
          <w:rFonts w:cs="Times New Roman" w:ascii="Times New Roman" w:hAnsi="Times New Roman"/>
          <w:b/>
          <w:kern w:val="2"/>
          <w:sz w:val="27"/>
          <w:szCs w:val="27"/>
        </w:rPr>
        <w:t>«</w:t>
      </w:r>
      <w:r>
        <w:rPr>
          <w:rFonts w:cs="Times New Roman" w:ascii="Times New Roman" w:hAnsi="Times New Roman"/>
          <w:iCs/>
          <w:sz w:val="27"/>
          <w:szCs w:val="27"/>
        </w:rPr>
        <w:t>Объемы                                и источники финансирования подпрограммы»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Подпрограмма финансируется за счет средств краевого, федерального бюдже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ъем финансирования подпрограммы составит 6534,2 тыс. рублей,                       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2014 год – 0 тыс. рублей, в том числе за счет средств федерального –                               0  тыс. рублей, за счет средств краевого бюджета – 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2015 год – 4667,3  тыс. рублей, в том числе за счет средств федерального бюджета – 1387,0 тыс. рублей, за счет средств краевого бюджета–                            3280,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2016 год – 1866,9 тыс. рублей, в том числе за счет средств федерального бюджета – 839,9 тыс. рублей, за счет средств краевого бюджета–                  1027,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2017 год – 0,00 тыс. рублей, в том числе за счет средств федерального бюджета– 0,00 тыс. рублей, за счет средств краевого бюджета–                                                     0,00 тыс. рублей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8.3.  В  разделе 2 «Основные разделы программы» абзац 3 пункта 2.3. изложить в новой редак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«Реализацию подпрограммы осуществляют получатели бюджетных средств: Управление образованием Администрации города Шарыпово; </w:t>
      </w:r>
      <w:r>
        <w:rPr>
          <w:rFonts w:cs="Times New Roman" w:ascii="Times New Roman" w:hAnsi="Times New Roman"/>
          <w:color w:val="000000"/>
          <w:sz w:val="27"/>
          <w:szCs w:val="27"/>
        </w:rPr>
        <w:t>Комитет по управлению муниципальным имуществом и земельными отношениями Администрации города Шарыпово. К</w:t>
      </w:r>
      <w:r>
        <w:rPr>
          <w:rFonts w:cs="Times New Roman" w:ascii="Times New Roman" w:hAnsi="Times New Roman"/>
          <w:sz w:val="27"/>
          <w:szCs w:val="27"/>
        </w:rPr>
        <w:t>оторые несут ответственность за выполнение подпрограммы, эффективное и целевое использование средств, направляемых на ее выполнение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8.4. В  разделе 2 «Основные разделы программы» пункт 2.7. </w:t>
      </w:r>
      <w:r>
        <w:rPr>
          <w:rFonts w:cs="Times New Roman" w:ascii="Times New Roman" w:hAnsi="Times New Roman"/>
          <w:iCs/>
          <w:sz w:val="27"/>
          <w:szCs w:val="27"/>
        </w:rPr>
        <w:t>изложить                  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«Финансовое обеспечение реализации подпрограммы осуществляется за счет средств краевого и федерального бюдж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Средства, запланированные на реализацию подпрограммы, составляют </w:t>
      </w:r>
      <w:r>
        <w:rPr>
          <w:rFonts w:cs="Times New Roman" w:ascii="Times New Roman" w:hAnsi="Times New Roman"/>
          <w:sz w:val="27"/>
          <w:szCs w:val="27"/>
        </w:rPr>
        <w:t>6534,2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014 год – 0 тыс. рублей, в том числе за счет средств федерального                      бюджета – 0 тыс. рубле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средств краевого бюджета – 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015 год – 4667,3 тыс. рублей, в том числ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 счет средств федерального бюджета – 1387 тыс. рубле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средств краевого бюджета – 3280,3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016 год – 1866,9 тыс. рублей, в том числ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 счет средств федерального бюджета – 839,9 тыс. рубле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средств краевого бюджета – 1027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2017 год </w:t>
      </w:r>
      <w:r>
        <w:rPr>
          <w:rFonts w:cs="Times New Roman" w:ascii="Times New Roman" w:hAnsi="Times New Roman"/>
          <w:sz w:val="27"/>
          <w:szCs w:val="27"/>
        </w:rPr>
        <w:t xml:space="preserve">– 0,00 тыс. рублей, в том числ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 счет средств федерального бюджета – 0,00 тыс. рубле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средств краевого бюджета – 0,0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8.5. Приложение «Перечень целевых индикаторов подпрограммы»                      к подпрограмме «Поддержка детей-сирот, расширение практики семейных форм воспитания» изложить в новой редакции, согласно приложению 6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8.6. Приложение «Перечень мероприятий подпрограммы»                               к подпрограмме «Поддержка детей-сирот, расширение практики семейных форм воспитания» изложить в новой редакции, согласно приложению 7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9.   В приложении «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Обеспечение реализации муниципальной программы и прочие мероприятия в области образования» </w:t>
      </w:r>
      <w:r>
        <w:rPr>
          <w:rFonts w:cs="Times New Roman" w:ascii="Times New Roman" w:hAnsi="Times New Roman"/>
          <w:sz w:val="27"/>
          <w:szCs w:val="27"/>
        </w:rPr>
        <w:t>к Муниципальной программе: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9.1. В разделе 1 «Паспорт подпрограммы» строку </w:t>
      </w:r>
      <w:r>
        <w:rPr>
          <w:rFonts w:cs="Times New Roman" w:ascii="Times New Roman" w:hAnsi="Times New Roman"/>
          <w:b/>
          <w:kern w:val="2"/>
          <w:sz w:val="27"/>
          <w:szCs w:val="27"/>
        </w:rPr>
        <w:t>«</w:t>
      </w:r>
      <w:r>
        <w:rPr>
          <w:rFonts w:cs="Times New Roman" w:ascii="Times New Roman" w:hAnsi="Times New Roman"/>
          <w:iCs/>
          <w:sz w:val="27"/>
          <w:szCs w:val="27"/>
        </w:rPr>
        <w:t>Объемы                                и источники финансирования подпрограммы»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«Подпрограмма финансируется за счет средств краевого и городского  бюдж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ъем финансирования подпрограммы составит 139440,63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014 год – 34243,25 тыс. рублей, в том числе за счет средств краевого               бюджета 11168,84 тыс. рубле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средств городского бюджета - 23074,41  тыс.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2015 год – 35282,62 тыс. рублей, в том числе за счет средств городского  бюджета - 31403,24 тыс. рублей, за счет средств краевого бюджета -                       3879,3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6 год – 34956,88 тыс. рублей, в том числе за счет средств городского бюджета -  31402,24 тыс. рублей, за счет средств краевого бюджета -                 3554,64 тыс. рублей;</w:t>
      </w:r>
    </w:p>
    <w:p>
      <w:pPr>
        <w:pStyle w:val="Style17"/>
        <w:rPr/>
      </w:pPr>
      <w:r>
        <w:rPr>
          <w:rFonts w:cs="Times New Roman" w:ascii="Times New Roman" w:hAnsi="Times New Roman"/>
          <w:sz w:val="27"/>
          <w:szCs w:val="27"/>
        </w:rPr>
        <w:t>2017 год – 34957,88 тыс. рублей, в том числе за счет средств городского бюджета - 31403,24 тыс. рублей, за счет средств краевого бюджета -                 3554,64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1.9.2. В  разделе 2 «Основные разделы подпрограммы», пункт 2.7. изложить 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«Финансовое обеспечение реализации подпрограммы осуществляется            за счет средств краевого и местного  бюдж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Средства краевого и местного  бюджетов, запланированные на реализацию подпрограммы, составляют </w:t>
      </w:r>
      <w:r>
        <w:rPr>
          <w:rFonts w:cs="Times New Roman" w:ascii="Times New Roman" w:hAnsi="Times New Roman"/>
          <w:sz w:val="27"/>
          <w:szCs w:val="27"/>
        </w:rPr>
        <w:t>139440,63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4 год – 34243,25 тыс. рублей, в том числе за счет средств городского бюджета 23074,41  тыс. рублей, за счет средств краевого бюджета 11168,84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5 год – 35282,62 тыс. рублей, в том числе за счет средств городского бюджета 31403,24  тыс. рублей, за счет средств краевого бюджета 3879,38 тыс. руб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</w:rPr>
        <w:t>2016 год – 34956,88 тыс. рублей, в том числе за счет средств городского бюджета 31402,24 тыс. рублей, за счет средств краевого бюджета 3554,64 тыс. рублей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2017 год – 34957,88 тыс. рублей, в том числе за счет средств городского бюджета 31403,24 тыс. рублей, за счет средств краевого бюджета 3554,64 тыс. рублей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1.9.3. </w:t>
      </w:r>
      <w:r>
        <w:rPr>
          <w:rFonts w:cs="Times New Roman" w:ascii="Times New Roman" w:hAnsi="Times New Roman"/>
          <w:sz w:val="27"/>
          <w:szCs w:val="27"/>
        </w:rPr>
        <w:t>Приложение «Перечень мероприятий подпрограммы с указанием объема средств на их реализацию и ожидаемых результатов» к Паспорту подпрограммы «Обеспечение реализации муниципальной программы и прочие мероприятия в области образования» изложить в новой редакции, согласно приложению 8 к настоящему постановлению.</w:t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 Постановление Администрации города Шарыпово от 02.02.2015 № 11  «О внесении изменений и дополнений в Постановление Администрации города Шарыпово от 07.10.2013 № 245   «Об утверждении муниципальной программы               «Развитие образования» муниципального образования «город Шарыпово» Красноярского края в 2014-2016 г.г.» признать утратившими силу.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Контроль за исполнением настоящего Постановления возложить                      на заместителя Главы Администрации города Шарыпово по социальным вопросам С.П. Шепель.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6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 Настоящее Постановление вступает в силу в день, следующий за днем его </w:t>
      </w:r>
      <w:r>
        <w:rPr>
          <w:rStyle w:val="FontStyle13"/>
          <w:sz w:val="27"/>
          <w:szCs w:val="27"/>
        </w:rPr>
        <w:t>официального опубликования в периодическом печатном издании «Официальный вестник города Шарыпово» и подлежит размещению                      на официальном сайте Администрации города Шарыпово: в сети Интернет.</w:t>
      </w:r>
    </w:p>
    <w:p>
      <w:pPr>
        <w:pStyle w:val="Style17"/>
        <w:jc w:val="both"/>
        <w:rPr>
          <w:rFonts w:ascii="Times New Roman" w:hAnsi="Times New Roman" w:cs="Times New Roman"/>
          <w:spacing w:val="-16"/>
          <w:sz w:val="27"/>
          <w:szCs w:val="27"/>
        </w:rPr>
      </w:pPr>
      <w:r>
        <w:rPr>
          <w:rFonts w:cs="Times New Roman" w:ascii="Times New Roman" w:hAnsi="Times New Roman"/>
          <w:spacing w:val="-16"/>
          <w:sz w:val="27"/>
          <w:szCs w:val="27"/>
        </w:rPr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меститель Главы Администрации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орода Шарыпово</w:t>
        <w:tab/>
        <w:t>по общим вопросам</w:t>
        <w:tab/>
        <w:t xml:space="preserve">                                           Н.Н. Кабин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6"/>
      <w:numFmt w:val="decimal"/>
      <w:lvlText w:val="%1"/>
      <w:lvlJc w:val="left"/>
      <w:pPr>
        <w:tabs>
          <w:tab w:val="num" w:pos="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59:00Z</dcterms:created>
  <dc:creator>Олеся</dc:creator>
  <dc:description/>
  <cp:keywords/>
  <dc:language>en-US</dc:language>
  <cp:lastModifiedBy>mig</cp:lastModifiedBy>
  <cp:lastPrinted>2015-04-14T11:39:00Z</cp:lastPrinted>
  <dcterms:modified xsi:type="dcterms:W3CDTF">2015-04-22T10:53:00Z</dcterms:modified>
  <cp:revision>849</cp:revision>
  <dc:subject/>
  <dc:title/>
</cp:coreProperties>
</file>