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97" w:leader="none"/>
        </w:tabs>
        <w:suppressAutoHyphens w:val="true"/>
        <w:autoSpaceDE w:val="false"/>
        <w:spacing w:lineRule="atLeast" w:line="100"/>
        <w:ind w:left="6237" w:hanging="42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4.1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5812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 програм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лодежь города Шарыпово  в XXI веке на 2014 - 2016 годы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spacing w:lineRule="atLeast" w:line="1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аспорт подпрограммы </w:t>
      </w:r>
    </w:p>
    <w:p>
      <w:pPr>
        <w:pStyle w:val="Normal"/>
        <w:suppressAutoHyphens w:val="true"/>
        <w:autoSpaceDE w:val="false"/>
        <w:spacing w:lineRule="atLeast" w:line="100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Вовлечение молодежи города Шарыпово в социальную практику </w:t>
      </w:r>
    </w:p>
    <w:p>
      <w:pPr>
        <w:pStyle w:val="Normal"/>
        <w:suppressAutoHyphens w:val="true"/>
        <w:autoSpaceDE w:val="false"/>
        <w:spacing w:lineRule="atLeast" w:line="10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2014-2016 годы</w:t>
      </w:r>
      <w:r>
        <w:rPr>
          <w:sz w:val="28"/>
          <w:szCs w:val="28"/>
        </w:rPr>
        <w:t xml:space="preserve">» 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амках муниципальной  программы 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лодежь города Шарыпово в XXI век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2014 - 2016 годы»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Вовлечение молодежи города Шарыпово в социальную практику</w:t>
            </w:r>
            <w:r>
              <w:rPr>
                <w:sz w:val="26"/>
                <w:szCs w:val="26"/>
              </w:rPr>
              <w:t>» на 2014 -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граммы</w:t>
            </w:r>
          </w:p>
        </w:tc>
        <w:tc>
          <w:tcPr>
            <w:tcW w:w="7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5" w:hanging="0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олодежь города Шарыпово в XXI веке</w:t>
            </w:r>
            <w:r>
              <w:rPr>
                <w:sz w:val="26"/>
                <w:szCs w:val="26"/>
              </w:rPr>
              <w:t xml:space="preserve">» </w:t>
              <w:br/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на 2014 - 2016 годы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лавные распорядители бюджетных средств,          Исполнители мероприятий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pacing w:val="-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дел спорта, туризма и молодежной политики города Шарыпово;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pacing w:val="-2"/>
                <w:sz w:val="26"/>
                <w:szCs w:val="26"/>
              </w:rPr>
              <w:t xml:space="preserve">Муниципальное бюджетное учреждение Молодежный центр </w:t>
            </w:r>
            <w:r>
              <w:rPr>
                <w:spacing w:val="-2"/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pacing w:val="-2"/>
                <w:sz w:val="26"/>
                <w:szCs w:val="26"/>
              </w:rPr>
              <w:t>Информационное молодежное агентство</w:t>
            </w:r>
            <w:r>
              <w:rPr>
                <w:spacing w:val="-2"/>
                <w:sz w:val="26"/>
                <w:szCs w:val="26"/>
              </w:rPr>
              <w:t>».</w:t>
            </w:r>
          </w:p>
        </w:tc>
      </w:tr>
      <w:tr>
        <w:trPr>
          <w:trHeight w:val="678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Цель </w:t>
              <w:br/>
              <w:t>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здание условий успешной социализации и эффективной самореализации молодежи города Шарыпово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дачи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эффективной социализации и вовлечения молодежи в активную общественную деятельность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ормирование механизмов поддержки и интеграции в общественную жизнь молодых людей, находящихся в трудной жизненной ситуации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ля молодежи, получившей информационные услуги (увеличение с 13,09% в 2012 году до 15,5% в 2016 году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личество созданных рабочих мест для несовершеннолетних граждан (увеличение со 100 человек в 2012 году до 161 единиц в 2016 году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личество несовершеннолетних граждан, принявших участие в профильных палаточных лагерях (сохранение на уровне 20 человек ежегодно до 2016 года)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нижение количества правонарушений, совершаемых несовершеннолетними (с 5,3% в 2012 году до 5,0% в 2016 году).</w:t>
            </w:r>
          </w:p>
        </w:tc>
      </w:tr>
      <w:tr>
        <w:trPr>
          <w:trHeight w:val="41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14 - 2016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Общий объем финансирования 17 368,95 тыс.рублей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Бюджет города – 12 659,85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  <w:highlight w:val="cyan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Краевой бюджет – 2 309,1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  <w:highlight w:val="cyan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Внебюджетные источники – 2 400,00 тыс. рублей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6"/>
                <w:szCs w:val="26"/>
                <w:highlight w:val="cyan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 xml:space="preserve">из них по  годам: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highlight w:val="cyan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год – 5 712,77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Бюджет города– 4 143,07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  <w:highlight w:val="cyan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Краевой бюджет – 769,7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  <w:highlight w:val="cyan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Внебюджетные источники – 80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highlight w:val="cyan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год  – 5 828,09 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Бюджет города – 4 258,39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  <w:highlight w:val="cyan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Краевой бюджет – 769,7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  <w:highlight w:val="cyan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Внебюджетные источники – 80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highlight w:val="cyan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год – 5 828,09 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  <w:highlight w:val="cyan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Местный бюджет – 4 258,39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  <w:highlight w:val="cyan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Краевой бюджет – 769,7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cyan"/>
              </w:rPr>
              <w:t>Внебюджетные источники – 80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истема организации контроля  за исполнением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онтроль за ходом реализации подпрограммы            </w:t>
              <w:br/>
              <w:t xml:space="preserve">осуществляет отдел спорта, туризма и       </w:t>
              <w:br/>
              <w:t xml:space="preserve">молодежной политики Администрации города Шарыпово;           </w:t>
              <w:br/>
              <w:t xml:space="preserve">контроль за целевым использованием средств        </w:t>
              <w:br/>
              <w:t>бюджета города осуществляет финансовое управление Администрации города Шарыпово.</w:t>
            </w:r>
          </w:p>
        </w:tc>
      </w:tr>
    </w:tbl>
    <w:p>
      <w:pPr>
        <w:pStyle w:val="Normal"/>
        <w:suppressAutoHyphens w:val="true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сновные разделы подпрограмм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>Постановка муниципальной проблемы и обоснование необходимости разработки подпрограмм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 CYR" w:ascii="Times New Roman CYR" w:hAnsi="Times New Roman CYR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поряжение Правительства Российской Федерации от 17 ноября 2008 г. № 1662-р) указано, чт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торая направлена на  развитие потенциала молодежи в интересах России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атеги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споряжение Правительства Российской Федерации от 18 декабря 2006 года № 1760-р)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ундаментом для реализации молодежной политики города Шарыпово является Муниципальное бюджетное учреждение Молодежный центр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формационное молодежное агентство</w:t>
      </w:r>
      <w:r>
        <w:rPr>
          <w:sz w:val="28"/>
          <w:szCs w:val="28"/>
        </w:rPr>
        <w:t xml:space="preserve">» (далее – МБУ МЦ «ИМА»), </w:t>
      </w:r>
      <w:r>
        <w:rPr>
          <w:rFonts w:cs="Times New Roman CYR" w:ascii="Times New Roman CYR" w:hAnsi="Times New Roman CYR"/>
          <w:sz w:val="28"/>
          <w:szCs w:val="28"/>
        </w:rPr>
        <w:t xml:space="preserve">в котором задействованы 11 специалистов по работе с молодежью. С 2013 году структура работы 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действует на основе следующих принципов:  выделение приоритетных направлений молодежной политики города Шарыпово, создание социально-экономических, организационных условий для выбора молодыми гражданами своего жизненного пути, реализация инновационного потенциала молодежи, содействие социальному, культурному, духовному и физическому развитию молодежи, воспитание и образование молодежи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сегодняшний день,  одной из основных услуг деятельности  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является  организация временных рабочих мест для подростков, так в 2013 году в летний период было трудоустроено 367 человек в возрасте от 14-18 лет, что составляет 18,6% от общего количества подростков, проживающих на территории города Шарыпово; создание условий для бесплатного обучения компьютерной грамотности (проходят обучение 46-50 человек в течение года); отдых и оздоровление молодых граждан через организацию походов и палаточных лагерей военно-спортивного направления (60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ловек)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города Шарыпово  модернизирует свою деятельность как координационный центр муниципальной молодежной политики, включающий в орбиту своих процессов все субъекты, работающие с молодежью: государственные учреждения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щественные объединения и молодежные организации</w:t>
      </w:r>
      <w:r>
        <w:rPr>
          <w:rFonts w:cs="Times New Roman CYR" w:ascii="Times New Roman CYR" w:hAnsi="Times New Roman CYR"/>
          <w:sz w:val="28"/>
          <w:szCs w:val="28"/>
        </w:rPr>
        <w:t>. Молодежных команд, реализующих социальные, предпринимательские, инновационные проекты в городе Шарыпово по состоянию на  2013 год – 7 единиц, с общим количеством вовлеченной в проекты молодежи – 301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человек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лючевые проблемы, на решение которых направлена реализация задач 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влечение молодежи города Шарыпово в социальную практику</w:t>
      </w:r>
      <w:r>
        <w:rPr>
          <w:sz w:val="28"/>
          <w:szCs w:val="28"/>
        </w:rPr>
        <w:t xml:space="preserve">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мплексной системы выявления и продвижения инициативной и талантливой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молодежи интереса к участию в общественно-политической жизни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ежи, получившей информационные услуги до 15,5% в 2016 году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озданных рабочих мест для несовершеннолетних граждан до 161 в 2016 году)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Сохранение количества несовершеннолетних граждан, принявших участие в профильных палаточных лагерях на уровне 20 человек ежегодно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количества правонарушений, совершаемых несовершеннолетними до 5,0% в 2016 году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атеги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споряжение Правительства Российской Федерации от 18 декабря 2006 года № 1760-р), </w:t>
      </w:r>
      <w:r>
        <w:rPr>
          <w:rFonts w:cs="Times New Roman CYR" w:ascii="Times New Roman CYR" w:hAnsi="Times New Roman CYR"/>
          <w:sz w:val="28"/>
          <w:szCs w:val="28"/>
        </w:rPr>
        <w:t xml:space="preserve">Законом Красноярского кра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государственной молодежной политике Красноярского кра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08.12.2006 № 20-45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 подпрограмм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дача 1. </w:t>
      </w:r>
      <w:r>
        <w:rPr>
          <w:sz w:val="28"/>
          <w:szCs w:val="28"/>
        </w:rPr>
        <w:t>Обеспечение эффективной социализации и вовлечения молодежи в активную общественную деятельность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вышения процента молодежи, получившей поддержку и вовлеченной в реализацию социально-экономических проектов, в подпрограмму включены мероприятия, направленные на развитие и поддержку инициативной и талантливой молодежи для дальнейшей их самореализации в жизни общества. Это позволит обеспечить создание механизмов вовлечения молодежи  в практическую социально-полезную деятельность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а 2. Формирование механизмов поддержки и интеграции в общественную жизнь молодых людей, находящихся в трудной жизненной ситу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снижение процента несовершеннолетних граждан, совершаемых правонарушения в подпрограмму включены мероприятия, направленные </w:t>
      </w:r>
      <w:r>
        <w:rPr>
          <w:sz w:val="28"/>
          <w:szCs w:val="28"/>
        </w:rPr>
        <w:t>на профилактику рецидивного поведения молодых правонарушителей, обеспечения их возвращения к социально-позитивному образу жизни, трудоустройству, продолжению обра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апы и сроки выполнения подпрограммы: 2014-2016 год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4 год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5 год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6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олодежи, получившей информационные услуги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рабочих мест для несовершеннолетних граждан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совершеннолетних граждан, принявших участие в профильных палаточных лагерях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Сокращение числа несовершеннолетних, совершивших правонарушения и преступления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Механизм реализации подпрограммы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ю подпрограммы осуществляю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е бюджетное учреждение Молодежный центр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формационное молодежное агент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города Шарыпов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одпрограммы осуществляется за счет средств бюджета города в соответствии с мероприятиями подпрограммы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. Объемы финансирования подпрограммы уточняются ежегодно при рассмотрении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БУ МЦ «ИМА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05.04.2013 № 4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4. У</w:t>
      </w:r>
      <w:r>
        <w:rPr>
          <w:rFonts w:cs="Times New Roman CYR" w:ascii="Times New Roman CYR" w:hAnsi="Times New Roman CYR"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Текущее управление реализацией подпрограммы осуществляется ответственным исполнителем программы – отделом СТиМП Администрации города Шарыпо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подпрограммы несет ответственность </w:t>
        <w:br/>
        <w:t>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2. Ответственным исполнителем подпрограммы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ординация деятельности соисполнителей подпрограммы, в ходе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й контроль за ходом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отчета о реализации подпрограммы, который является неотъемлемой частью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Соисполнителем подпрограммы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ординация исполнения отдельных мероприятий подпрограммы и мониторинг их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й контроль за ходом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подготовка отчетов о реализации отдельных мероприятий подпрограммы и направление их ответственному исполн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4. Реализация отдельных мероприятий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4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исполнители программы до 5 числа </w:t>
      </w:r>
      <w:r>
        <w:rPr>
          <w:color w:val="000000"/>
          <w:sz w:val="28"/>
          <w:szCs w:val="28"/>
        </w:rPr>
        <w:t xml:space="preserve">второго месяца, следующего за отчетным, по форме согласно приложениям </w:t>
      </w:r>
      <w:r>
        <w:rPr>
          <w:sz w:val="28"/>
          <w:szCs w:val="28"/>
        </w:rPr>
        <w:t>8 - 11 утвержденного Порядка программы представляют информацию ответственному исполнителю подпрограммы о реализации подпрограмм и отдельных мероприятий программы, реализуемых со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6. Отчеты о реализации подпрограммы представляются </w:t>
      </w:r>
      <w:r>
        <w:rPr>
          <w:sz w:val="28"/>
          <w:szCs w:val="28"/>
        </w:rPr>
        <w:t>ответственным исполнителем</w:t>
      </w:r>
      <w:r>
        <w:rPr>
          <w:color w:val="000000"/>
          <w:sz w:val="28"/>
          <w:szCs w:val="28"/>
        </w:rPr>
        <w:t xml:space="preserve"> подпрограммы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, следующего за отчетным, по форме согласно приложениям </w:t>
      </w:r>
      <w:r>
        <w:rPr>
          <w:sz w:val="28"/>
          <w:szCs w:val="28"/>
        </w:rPr>
        <w:t>8 - 11 утвержденного Поряд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2.4.7. Годовой отчет о ходе реализации подпрограммы формируется </w:t>
      </w:r>
      <w:r>
        <w:rPr>
          <w:sz w:val="28"/>
          <w:szCs w:val="28"/>
        </w:rPr>
        <w:t xml:space="preserve">ответственным исполнителем программы </w:t>
      </w:r>
      <w:r>
        <w:rPr>
          <w:color w:val="000000"/>
          <w:sz w:val="28"/>
          <w:szCs w:val="28"/>
        </w:rPr>
        <w:t xml:space="preserve">с учетом информации, полученной </w:t>
        <w:br/>
        <w:t xml:space="preserve">от соисполнителей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Согласованный с соисполнителями программы годовой отчет представляется в отдел экономики и планирования Администрации города Шарыпово до 1 марта года, следующего за отчетным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>Оценка социально-экономической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ффективности от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я мероприятий подпрограммы за период 2014 - 2016 годов позволит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увеличить долю молодежи, получившей информационные услуги до 15,5% в 2016 году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увеличить количество созданных рабочих мест для несовершеннолетних граждан до 161 в 2016 году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сохранить количество несовершеннолетних граждан, принявших участие в профильных палаточных лагерях на уровне 20 человек ежегодно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зить количество правонарушений, совершаемых несовершеннолетними (с 5,3% в 2012 году до 5,0% в 2016 году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и результатами реализации подпрограммы являются</w:t>
      </w:r>
    </w:p>
    <w:p>
      <w:pPr>
        <w:pStyle w:val="Normal"/>
        <w:suppressAutoHyphens w:val="true"/>
        <w:autoSpaceDE w:val="false"/>
        <w:ind w:left="142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менее 1600 поступивших обращений, не менее 1200 адресатам оказана информационная поддержка/помощ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1 единица созданных рабочих мест (34 – отряд Главы, 98 – отряд ОАО «СУЭК», 29 – подростки, находящиеся в группе риска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 несовершеннолетних граждан, отдохнувших в профильных палаточных лагерях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менее 3 подростков сняты с уче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«Вовлечение молодежи города Шарыпово в социальную практику» представлены в приложении № 1 к под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 Перечень целевых индикаторов подпрограммы «Патриотическое воспитание молодежи города Шарыпово» представлены в приложении № 1 к подпрограмме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8. Перечень мероприятий подпрограммы приведен в приложении № 2 к под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</w:rPr>
        <w:t>Обоснование финансовых, материальных и трудовых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ов финансирован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реализуются за счет средств бюджета города Шарыпово.</w:t>
      </w:r>
    </w:p>
    <w:p>
      <w:pPr>
        <w:pStyle w:val="Normal"/>
        <w:suppressAutoHyphens w:val="tru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 расходов бюджета на реализацию мероприятий подпрограммы составляет:    </w:t>
      </w:r>
      <w:r>
        <w:rPr>
          <w:rFonts w:cs="Times New Roman CYR" w:ascii="Times New Roman CYR" w:hAnsi="Times New Roman CYR"/>
          <w:sz w:val="26"/>
          <w:szCs w:val="26"/>
          <w:highlight w:val="yellow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highlight w:val="cyan"/>
        </w:rPr>
        <w:t>17 368,95 тыс.рублей в том чис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cyan"/>
        </w:rPr>
        <w:t>Бюджет города – 12 659,85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  <w:highlight w:val="cyan"/>
        </w:rPr>
      </w:pPr>
      <w:r>
        <w:rPr>
          <w:rFonts w:cs="Times New Roman CYR" w:ascii="Times New Roman CYR" w:hAnsi="Times New Roman CYR"/>
          <w:sz w:val="26"/>
          <w:szCs w:val="26"/>
          <w:highlight w:val="cyan"/>
        </w:rPr>
        <w:t>Краевой бюджет – 2 309,10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  <w:highlight w:val="cyan"/>
        </w:rPr>
      </w:pPr>
      <w:r>
        <w:rPr>
          <w:rFonts w:cs="Times New Roman CYR" w:ascii="Times New Roman CYR" w:hAnsi="Times New Roman CYR"/>
          <w:sz w:val="26"/>
          <w:szCs w:val="26"/>
          <w:highlight w:val="cyan"/>
        </w:rPr>
        <w:t>Внебюджетные источники – 2 400,00 тыс. рублей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26"/>
          <w:szCs w:val="26"/>
          <w:highlight w:val="cyan"/>
        </w:rPr>
      </w:pPr>
      <w:r>
        <w:rPr>
          <w:rFonts w:cs="Times New Roman CYR" w:ascii="Times New Roman CYR" w:hAnsi="Times New Roman CYR"/>
          <w:sz w:val="26"/>
          <w:szCs w:val="26"/>
          <w:highlight w:val="cyan"/>
        </w:rPr>
        <w:t xml:space="preserve">из них по  годам: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  <w:highlight w:val="cyan"/>
        </w:rPr>
        <w:t xml:space="preserve">2014 </w:t>
      </w:r>
      <w:r>
        <w:rPr>
          <w:rFonts w:cs="Times New Roman CYR" w:ascii="Times New Roman CYR" w:hAnsi="Times New Roman CYR"/>
          <w:sz w:val="26"/>
          <w:szCs w:val="26"/>
          <w:highlight w:val="cyan"/>
        </w:rPr>
        <w:t>год – 5 712,77 тыс. рублей, в том чис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cyan"/>
        </w:rPr>
        <w:t>Бюджет города– 4 143,07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  <w:highlight w:val="cyan"/>
        </w:rPr>
      </w:pPr>
      <w:r>
        <w:rPr>
          <w:rFonts w:cs="Times New Roman CYR" w:ascii="Times New Roman CYR" w:hAnsi="Times New Roman CYR"/>
          <w:sz w:val="26"/>
          <w:szCs w:val="26"/>
          <w:highlight w:val="cyan"/>
        </w:rPr>
        <w:t>Краевой бюджет – 769,70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  <w:highlight w:val="cyan"/>
        </w:rPr>
      </w:pPr>
      <w:r>
        <w:rPr>
          <w:rFonts w:cs="Times New Roman CYR" w:ascii="Times New Roman CYR" w:hAnsi="Times New Roman CYR"/>
          <w:sz w:val="26"/>
          <w:szCs w:val="26"/>
          <w:highlight w:val="cyan"/>
        </w:rPr>
        <w:t>Внебюджетные источники – 800,00 тыс.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  <w:highlight w:val="cyan"/>
        </w:rPr>
        <w:t xml:space="preserve">2015 </w:t>
      </w:r>
      <w:r>
        <w:rPr>
          <w:rFonts w:cs="Times New Roman CYR" w:ascii="Times New Roman CYR" w:hAnsi="Times New Roman CYR"/>
          <w:sz w:val="26"/>
          <w:szCs w:val="26"/>
          <w:highlight w:val="cyan"/>
        </w:rPr>
        <w:t>год  – 5 828,09  тыс. рублей, в том чис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cyan"/>
        </w:rPr>
        <w:t>Бюджет города – 4 258,39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  <w:highlight w:val="cyan"/>
        </w:rPr>
      </w:pPr>
      <w:r>
        <w:rPr>
          <w:rFonts w:cs="Times New Roman CYR" w:ascii="Times New Roman CYR" w:hAnsi="Times New Roman CYR"/>
          <w:sz w:val="26"/>
          <w:szCs w:val="26"/>
          <w:highlight w:val="cyan"/>
        </w:rPr>
        <w:t>Краевой бюджет – 769,70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  <w:highlight w:val="cyan"/>
        </w:rPr>
      </w:pPr>
      <w:r>
        <w:rPr>
          <w:rFonts w:cs="Times New Roman CYR" w:ascii="Times New Roman CYR" w:hAnsi="Times New Roman CYR"/>
          <w:sz w:val="26"/>
          <w:szCs w:val="26"/>
          <w:highlight w:val="cyan"/>
        </w:rPr>
        <w:t>Внебюджетные источники – 800,00 тыс.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  <w:highlight w:val="cyan"/>
        </w:rPr>
        <w:t xml:space="preserve">2016 </w:t>
      </w:r>
      <w:r>
        <w:rPr>
          <w:rFonts w:cs="Times New Roman CYR" w:ascii="Times New Roman CYR" w:hAnsi="Times New Roman CYR"/>
          <w:sz w:val="26"/>
          <w:szCs w:val="26"/>
          <w:highlight w:val="cyan"/>
        </w:rPr>
        <w:t>год – 5 828,09  тыс. рублей,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  <w:highlight w:val="cyan"/>
        </w:rPr>
      </w:pPr>
      <w:r>
        <w:rPr>
          <w:rFonts w:cs="Times New Roman CYR" w:ascii="Times New Roman CYR" w:hAnsi="Times New Roman CYR"/>
          <w:sz w:val="26"/>
          <w:szCs w:val="26"/>
          <w:highlight w:val="cyan"/>
        </w:rPr>
        <w:t>Местный бюджет – 4 258,39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  <w:highlight w:val="cyan"/>
        </w:rPr>
      </w:pPr>
      <w:r>
        <w:rPr>
          <w:rFonts w:cs="Times New Roman CYR" w:ascii="Times New Roman CYR" w:hAnsi="Times New Roman CYR"/>
          <w:sz w:val="26"/>
          <w:szCs w:val="26"/>
          <w:highlight w:val="cyan"/>
        </w:rPr>
        <w:t>Краевой бюджет – 769,70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  <w:highlight w:val="cyan"/>
        </w:rPr>
        <w:t>Внебюджетные источники – 800,00 тыс. рублей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26"/>
          <w:szCs w:val="26"/>
          <w:highlight w:val="yellow"/>
        </w:rPr>
      </w:pPr>
      <w:r>
        <w:rPr>
          <w:rFonts w:cs="Times New Roman CYR" w:ascii="Times New Roman CYR" w:hAnsi="Times New Roman CYR"/>
          <w:sz w:val="26"/>
          <w:szCs w:val="26"/>
          <w:highlight w:val="yellow"/>
        </w:rPr>
      </w:r>
    </w:p>
    <w:sectPr>
      <w:type w:val="nextPage"/>
      <w:pgSz w:w="12240" w:h="15840"/>
      <w:pgMar w:left="1418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DE98A7CB4317A426ECDD882yBw5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47:00Z</dcterms:created>
  <dc:creator>^.^</dc:creator>
  <dc:description/>
  <cp:keywords/>
  <dc:language>en-US</dc:language>
  <cp:lastModifiedBy>Admin</cp:lastModifiedBy>
  <cp:lastPrinted>2013-09-23T11:05:00Z</cp:lastPrinted>
  <dcterms:modified xsi:type="dcterms:W3CDTF">2014-02-27T01:03:00Z</dcterms:modified>
  <cp:revision>44</cp:revision>
  <dc:subject/>
  <dc:title/>
</cp:coreProperties>
</file>