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4.2016                                                                                                        № 6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от 03.10.2013 № 237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род Шарыпово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уководствуясь статьей 34 Устава города Шарыпо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Шарыпово от 03.10.2013 № 237 «Об утверждении муниципальной программы «Управление муниципальными финансами муниципального образования город Шарыпово» (в редакции от 17.12.2015 № 231, от 26.02.2016 № 33) следующие изменения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 в строке «Информация по ресурсному обеспечению муниципальной программы» раздела 1 «Паспорт муниципальной программы «Управление муниципальными финансами муниципального образования город Шарыпово» приложения «Муниципальная программа «Управление муниципальными финансами муниципального образования город Шарыпово»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1.  цифру «44920,4» заменить цифрой «44891,8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2. фразу  «2016 год - 9708,0 тыс. рублей;» заменить фразой «2016 год - 9679,4 тыс. рублей;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 В приложении № 4 «Подпрограмма «Обеспечение реализации муниципальной программы и прочие мероприятия»» к приложению «Муниципальная программа «Управление муниципальными финансами муниципального образования город Шарыпово»»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 в строке «Объемы и источники финансирования» раздела 1 «Паспорт подпрограммы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1.  цифру «40720,4» заменить цифрой «40691,8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2. фразу «2016 год - 8308,0 тыс. рублей;» заменить фразой «2016 год - 8279,4 тыс. рублей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2. в разделе 8  «Обоснование финансовых затрат (ресурсное обеспечение подпрограммы) с указанием источников финансирования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1.  цифру «40720,4» заменить цифрой «40691,8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1.2.1.2. фразу «2016 год - 8308,0 тыс. рублей;» заменить фразой «2016 год - 8279,4 тыс. рублей;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3. Приложение № 2 «Перечень мероприятий подпрограммы» к подпрограмме «Обеспечение реализации муниципальной программы и прочие мероприятия»» изложить в новой редакции согласно приложению № 1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Приложение № 5 «Информация о распределении планируемых расходов по отдельным мероприятиям программы, подпрограмм муниципальной программы города Шарыпово» к приложению  «Муниципальная программа «Управление муниципальными финансами муниципального образования город Шарыпово»»  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4. Приложение № 6 «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» к приложению  «Муниципальная программа «Управление муниципальными финансами муниципального образования город Шарыпово»»   изложить в новой редакции согласно приложению № 3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и подлежит размещению на официальном сайте Администрации города Шарыпово в сети Интернет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Шарыпово </w:t>
        <w:tab/>
        <w:tab/>
        <w:tab/>
        <w:tab/>
        <w:tab/>
        <w:t xml:space="preserve">                               В.Б. Баршинов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Е.А. Гришина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отдел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экономики 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ланирования Администрации 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Шарыпово                                                                       Е.В. Раче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рабо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 обращениями граждан и </w:t>
      </w:r>
    </w:p>
    <w:p>
      <w:pPr>
        <w:pStyle w:val="Normal"/>
        <w:tabs>
          <w:tab w:val="clear" w:pos="708"/>
          <w:tab w:val="left" w:pos="6962" w:leader="none"/>
        </w:tabs>
        <w:rPr>
          <w:sz w:val="26"/>
          <w:szCs w:val="26"/>
        </w:rPr>
      </w:pPr>
      <w:r>
        <w:rPr>
          <w:sz w:val="26"/>
          <w:szCs w:val="26"/>
        </w:rPr>
        <w:t>управлению документацией                                                      Т.А. Абашева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ФУ</cp:lastModifiedBy>
  <cp:lastPrinted>2016-04-12T10:58:00Z</cp:lastPrinted>
  <dcterms:modified xsi:type="dcterms:W3CDTF">2016-04-25T06:35:00Z</dcterms:modified>
  <cp:revision>132</cp:revision>
  <dc:subject/>
  <dc:title> </dc:title>
</cp:coreProperties>
</file>