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 Администрации города Шарыпово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11.11.2013 № 272</w:t>
      </w:r>
    </w:p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ая программа «</w:t>
      </w:r>
      <w:r>
        <w:rPr>
          <w:rFonts w:cs="Times New Roman" w:ascii="Times New Roman" w:hAnsi="Times New Roman"/>
          <w:sz w:val="28"/>
          <w:szCs w:val="28"/>
        </w:rPr>
        <w:t>Управление муниципальными финансами муниципального образования город Шарыпово</w:t>
      </w:r>
      <w:r>
        <w:rPr>
          <w:rFonts w:cs="Times New Roman" w:ascii="Times New Roman" w:hAnsi="Times New Roman"/>
          <w:bCs/>
          <w:sz w:val="28"/>
          <w:szCs w:val="28"/>
        </w:rPr>
        <w:t>» на 2014 − 2016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муниципальной программы «Управление муниципальными финансами муниципального образования город Шарыпово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на 2014 − 2016 годы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и финансами муниципального образования город Шарыпово» на 2014-2016 годы (далее – муниципальная 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города Шарыпово от 30.07.2013 № 171 «Об утверждении Порядка принятия решений о разработке муниципальных программ муниципального образования города Шарыпово Красноярского края, их формировании и реализации», распоряжение Администрации города Шарыпово от 30.07.2013 № 1664 «Об утверждении перечня муниципальных программ»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города Шарыпово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: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тдел казначейства Красноярского края по г.Шарыпово и Шарыповскому району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здание условий для эффективного и ответственного управления муниципальными финансами, повышения устойчивости бюджета  города Шарыпов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правление муниципальным долгом города Шарыпов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рганизация и осуществление муниципального финансового контроля в муниципальном образовании город Шарыпов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Обеспечение реализации муниципальной программы и прочие мероприятия  </w:t>
            </w:r>
          </w:p>
        </w:tc>
      </w:tr>
      <w:tr>
        <w:trPr>
          <w:trHeight w:val="142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госрочной сбалансированности и устойчивости бюджета города Шарыпово, повышение качества и прозрачности управления муниципальными финансами</w:t>
            </w:r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равных условий для устойчивого и эффективного исполнения расходных обязательств муниципальными учреждениями, обеспечение сбалансированности и повышение финансовой самостоятельности мест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Эффективное управление муниципальным долгом города Шарыпово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осуществления муниципального финансового контроля за соблюдением законодательства в финансово-бюджетной сфер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городского бюджета  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программы на этапы не предусматривается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4-31.12.2016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дены в приложении 1 к паспорту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ых показателей на долгосрочный период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дены в приложении 2 к паспорту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27951,6 тыс. рублей за счет средств бюджета город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7926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10012,7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0012,7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в сфере управления муниципальными финансам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, ответственное и прозрачное управление муниципальными финансами является базовым условием для повышения уровня и качества жизни населения, устойчивого экономического роста, развития социальной сферы и достижения других стратегических целей социально-экономического развития город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муниципальными финансами в муниципальном образовании город Шарыпово ориентировано на приоритеты социально-экономического развития, обозначенные на федеральном и краевом уровнях. В муниципальной программе отражены следующие основные задачи на новый бюджетный цикл, обозначенные Президентом Российской Федерации в бюджетном послании Федеральному собранию от 13.06.2013 «О бюджетной политике в 2014 - 2016 годах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обеспечение долгосрочной сбалансированности и устойчивости бюджетной системы как базового принципа ответственной бюджетной политики при безусловном исполнении всех обязательств государства и выполнении задач, поставленных в указах Президента Российской Федерации от 07.05.2012 г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  развитие программно-целевых методов 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  повышение прозрачности бюджета и бюджетного процесс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вышеизложенного возрастает роль эффективного бюджетного планирования, ориентированного на результат. Планирование расходов бюджета программно-целевым методом во взаимоувязке с новыми формами финансового обеспечения деятельности бюджетных и автономных учреждений должны обеспечить предоставление большего объема муниципальных услуг населению за прежний объем финансирования. При этом качество оказания муниципальных услуг не должно снижатьс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ажную роль в организации бюджетного процесса на современном этапе развития занимает система муниципального финансового контроля,  способная своевременно выявлять и, самое главное, предотвращать бюджетные правонару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осуществление муниципальной программы влияет множество экономических и социальных факторов, в связи с чем имеются следующие риски, способные негативно повлиять на ход её реализа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е федерального и краевого законодательства. В первую очередь данный риск влияет на формирование межбюджетных отношений между субъектом Российской Федерации и муниципальным образованием. Перераспределение расходных полномочий между субъектом Российской Федерации и муниципальным образованием влечет за собой необходимость пересмотра распределения налоговых доходов, что не способствует построению стабильной и эффективной системы межбюджетных отнош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замедление темпов экономического развития муниципального образования. В данной ситуации возможно снижение поступлений налоговых и неналоговых доходов в городской бюджет и, как следствие, отсутствие возможности повышения расходов городского бюджета, в связи с чем заданные показатели результативности могут быть невыполненны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Цели социально-экономического развития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вленные цели и задачи программы соответствуют социально-экономическим приоритетам муниципального образования город Шарыпово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обеспечение долгосрочной сбалансированности и устойчивости бюджета города Шарыпово, повышение качества и прозрачности управления муниципальными финанс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еспечение равных условий для устойчивого и эффективного исполнения расходных обязательств муниципальных учреждений города, обеспечение сбалансированности и повышение финансовой самостоятельности бюджета города Шарыпов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Эффективное управление муниципальным долгом муниципального образования город Шарыпов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Обеспечение осуществления муниципального финансового контроля за соблюдением законодательства в финансово-бюджетной сфер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городск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Механизм реализации отдельных мероприяти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потребует соответствующее нормативно-правового обеспечение. В рамках муниципальной программы планируется внесение изменений в Решение Шарыповского городского Совета депутатов от 22.04.2008 № 30-327 «О бюджетном процессе в муниципальном образовании город Шарыпово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управление администрации города Шарыпово выполняет координирующую роль при реализации программы. Механизм реализации отдельных мероприятий муниципальной программы подробно представлен в соответствующих подпрограмм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Прогноз конечных результатов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муниципальной программы являются следующи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налоговых и неналоговых доходов консолидированного бюджета (за исключением поступлений доходов по дополнительным нормативам отчислений) в общем объеме собственных доходов бюджета (без учета субвенций)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т количества муниципальных учреждений, в которых расходные обязательства исполняются надлежащим образом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просроченной кредиторской задолженности по выплате заработной платы с начислениями работникам бюджетной сферы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объема муниципального долга города Шарыпово не превышающим уровень, установленного Бюджетным кодексов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eastAsia="ru-RU"/>
        </w:rPr>
        <w:t>ткрытие и ведение лицевых счетов получателей бюджетных средств, а также для осуществления расходов муниципальных бюджетных, автономных учреждений, и</w:t>
      </w:r>
      <w:r>
        <w:rPr>
          <w:rFonts w:cs="Times New Roman" w:ascii="Times New Roman" w:hAnsi="Times New Roman"/>
          <w:sz w:val="28"/>
          <w:szCs w:val="28"/>
        </w:rPr>
        <w:t xml:space="preserve">сточником финансового обеспечения которых являются  субсидии на иные цели и бюджетные инвестиции(100%  лицевых счетов)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 предварительного и текущего контроля в процессе санкционирования оплаты денежных обязательств получателей средств городского бюджетов и муниципальных бюджетных, автономных учреждений, источником финансового обеспечения которых являются  субсидии на иные цели и бюджетные инвестиции (100% бюджетных средств)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ие объема выявленных нарушений бюджетного законодательства к общему объему расходов городского бюджета (не менее чем на 1 % ежегодно)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ие объема повторных нарушений бюджетного законодательства (2014  год - не более чем 30% повторных нарушений, 2015 год – не более чем 25% повторных нарушений, 2016 год – не более чем 20% повторных нарушений)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и утверждение необходимых правовых актов для совершенствования законодательства в области муниципального финансового контроля (100% правовых актов в области муниципального финансового контроля соответствуют законодательству РФ,  Красноярского края  и утвержденным нормативно-правовым актам муниципального образования город Шарыпово)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ение соглашения о взаимодействии с органами, осуществляющими внешний финансовый контроль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доли расходов городского бюджета, формируемых в рамках муниципальных программ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евременное составление проекта бюджета города и отчета об его исполнени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превышение размера дефицита бюджета к общему годовому объему доходов выше уровня, установленного Бюджетным кодексов Российской Федераци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сполнения расходных обязательств муниципального образования город Шарыпово; 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чественное планирование доходов бюджета города Шарыпово; 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финансового менеджмента главных распорядителей бюджетных средств; 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валификации муниципальных служащих, работающих в Финансовом управлении администрации города Шарыпово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заключений Экспертного совета, осуществляющего проведение публичной независимой экспертизы проектов нормативно-правовых актов в области бюджетной и налоговой политики – 100 процентов ежегод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еречень подпрограмм с указанием сроков их реализации и ожидаемых результат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с указанием сроков их реализации и ожидаемых результатов утверждены в приложениях № 1-4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 распределении планируемых расходов по подпрограммам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отдельным мероприятиям муниципальной программы, подпрограммы представлена в приложении № 5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. Информация о ресурсном обеспечении муниципальной программы и прогнозной оценке расходов на реализацию целей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№ 6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Шарыпово                                                      Е.А. Гриши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cs="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17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9:00:00Z</dcterms:created>
  <dc:creator>verhoturova</dc:creator>
  <dc:description/>
  <cp:keywords/>
  <dc:language>en-US</dc:language>
  <cp:lastModifiedBy>kom105</cp:lastModifiedBy>
  <cp:lastPrinted>2013-10-07T13:11:00Z</cp:lastPrinted>
  <dcterms:modified xsi:type="dcterms:W3CDTF">2014-12-29T04:37:00Z</dcterms:modified>
  <cp:revision>32</cp:revision>
  <dc:subject/>
  <dc:title>Приложение </dc:title>
</cp:coreProperties>
</file>