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Шарыпов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» на 2014-2016 годы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 «Обеспечение реализации программы и прочие меропри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в рамках которой реализуется подпрограмм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имуществом муниципального образования «город Шарыпово Красноярского края» на 2014-2016 годы (далее Программа) </w:t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 (КУМИ Администрации г. Шарыпов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овышение качества оказания муниципальных услуг исполнения возложенных функций. Обеспечение эффективного управления муниципальными финансами и кадровыми ресурсами.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правление и контроль за реализацией муниципально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о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-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6 759 541,85 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ом числе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у –  6 061 541,85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5 году -  5 349 000,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оду -  5 349 000,00 рубле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городской бюдж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КУМИ  Администрации г. Шарыпов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расноярского края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на программный бюджет призван повысить качество формирования и исполнения бюджетов всех уровней, а также прозрачность расходования средст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идает целенаправленный  характер, дает возможность сосредоточить основное внимание и усилия на наиболее важных текущих и перспективных проблемах, обеспечивает четкое многоуровневое взаимодействие  участников земельно-имущественных отношений (МП, муниципальные учреждения, физические и юридические лица). Создает условия для наиболее эффективного использования сил, средств и кадров, своевременного маневрирования ими на основе определения последовательности решения возложенных задач, обеспечения равномерности и ритмичности задействования финансовых, материально-технических и ины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неотъемлемой частью деятельности КУМИ Администрации г. Шарыпово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гор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распоряжения и использования муниципальной собственности города Шарыпов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, является основным управленческим документом развития  земельно-имущественных отношений муниципального образования город Шарыпово в Красноярском крае.</w:t>
      </w:r>
    </w:p>
    <w:p>
      <w:pPr>
        <w:pStyle w:val="Normal"/>
        <w:spacing w:lineRule="auto" w:line="240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обозначенных проблем программного бюджетирования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социально-экономической ситу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средств городского бюджета, выделенных на реализацию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–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политики по обеспечению  социально-экономического развития муниципального образования. К основным параметрам муниципальной программы относятся цель, задачи, показатели эффективности реализ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дпрограммы № 2 «обеспечение реализации программы и прочие мероприятия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 установленных функций  и полномочий на основе реализации подпрограмм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необходимо обеспечить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 приведены в Приложении № 1   к под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реализации Программы и прочие мероприя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№ 2 «Обеспечение реализации программы и прочие мероприятия» приведен в Приложении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рограммы: 2014-2016 годы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ым ожидаемым результатом подпрограммы является эффективность бюджетных расходов на основе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город Шарыпово Красноярского края на 2014-2016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становленными задачами и сро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 Механизм реализации подпрограммы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дпрограммы является КУМИ Администрации г. Шарыпо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И Администрации г. Шарыпово несет ответственность за ее реализацию, эффективное и целевое использование средств, направляемых на выполнение мероприятий подпрограммы, достижение конечного результа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на содержание аппарата управления, выполнения функций  КУМИ Администрации г. Шарыпово осуществляется за счет средств, предусмотренных в городском бюджете на 2014-2016 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мероприятий по информационному сопровождению программных мероприятий в печатных, электронных, телевизионных источниках, а также мероприятий по государственной регистрации права муниципальной собственности определяются в соответствии с Федеральным законом от 05.04.2013 № 44-ФЗ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 осуществляют КУМИ Администрации г. Шарыпово, Финансовое управление администрации города Шарыпово, Контрольно-счетная палата города Шарыпов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И Администрации г. Шарыпово несет ответственность за целевое и эффективное расходование денежных сред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возложенных функций, путем обеспечение эффективного управления муниципальными финансами и кадровыми ресурсами, повлечет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исполнения расходов КУМИ Администрации г. Шарыпово за  счет средств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КУМИ Администрации г. Шарыпово годовой бюджетной отчетност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 Мероприятия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</w:t>
        <w:br/>
        <w:t>к настоящей под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 Обоснование финансовых, материальных и трудовых зат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городск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«Обеспечение реализации программы и прочие мероприятия» выделено  средств из городского  бюджета за период </w:t>
        <w:br/>
        <w:t xml:space="preserve">с 2014 по 2016гг.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 759 541,85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14 году –  6 061 541,85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5 году -  5 349 000,00 руб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 -  5 349 000,00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городского бюдж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 случаях, когда не обеспечено полное финансирование мероприятий муниципальной подпрограммы или освоение выделенных финансовых средств  по целевому назначению, в объемах, предусмотренных муниципальной подпрограммой, КУМИ Администрации г. Шарыпово готовит и представляет в Финансовое управление администрации города Шарыпово и отдел экономики и планирования администрации города Шарыпово пояснительную записку с обоснованием причин и перечень принимаемых мер.</w:t>
      </w:r>
      <w:r>
        <w:rPr/>
        <w:t xml:space="preserve"> </w:t>
      </w:r>
    </w:p>
    <w:tbl>
      <w:tblPr>
        <w:tblW w:w="1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  <w:gridCol w:w="3332"/>
        <w:gridCol w:w="5183"/>
      </w:tblGrid>
      <w:tr>
        <w:trPr/>
        <w:tc>
          <w:tcPr>
            <w:tcW w:w="1010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. Шарыпово                                                        Страканидова Н.А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канидова Н.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одпрограммы № 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беспечение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8"/>
        <w:gridCol w:w="3600"/>
        <w:gridCol w:w="1440"/>
        <w:gridCol w:w="1447"/>
        <w:gridCol w:w="353"/>
        <w:gridCol w:w="1890"/>
        <w:gridCol w:w="1089"/>
        <w:gridCol w:w="451"/>
        <w:gridCol w:w="1760"/>
        <w:gridCol w:w="1121"/>
        <w:gridCol w:w="749"/>
        <w:gridCol w:w="1102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7" w:type="dxa"/>
            <w:gridSpan w:val="7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. Шарыпово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канидова Н.А.</w:t>
            </w:r>
          </w:p>
        </w:tc>
        <w:tc>
          <w:tcPr>
            <w:tcW w:w="1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  <w:tab w:val="left" w:pos="13230" w:leader="none"/>
        </w:tabs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Обеспечение реализации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и прочие мероприятия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>Мероприятия подпрограммы ««Обеспечение реализации программы и прочие мероприятия»</w:t>
      </w:r>
    </w:p>
    <w:tbl>
      <w:tblPr>
        <w:tblW w:w="1562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429"/>
        <w:gridCol w:w="666"/>
        <w:gridCol w:w="213"/>
        <w:gridCol w:w="557"/>
        <w:gridCol w:w="433"/>
        <w:gridCol w:w="777"/>
        <w:gridCol w:w="593"/>
        <w:gridCol w:w="67"/>
        <w:gridCol w:w="653"/>
        <w:gridCol w:w="557"/>
        <w:gridCol w:w="433"/>
        <w:gridCol w:w="667"/>
        <w:gridCol w:w="143"/>
        <w:gridCol w:w="900"/>
        <w:gridCol w:w="57"/>
        <w:gridCol w:w="220"/>
        <w:gridCol w:w="19"/>
        <w:gridCol w:w="2181"/>
        <w:gridCol w:w="339"/>
        <w:gridCol w:w="2084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(главный  </w:t>
              <w:br/>
              <w:t>распоряди-тель бюджетных средств)</w:t>
            </w:r>
          </w:p>
        </w:tc>
        <w:tc>
          <w:tcPr>
            <w:tcW w:w="3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, год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результат    </w:t>
              <w:br/>
              <w:t>от реализованных программных  мероприятий  (в натуральном выражении) эффект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4-2016 годы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170" w:hRule="atLeast"/>
        </w:trPr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      </w:r>
          </w:p>
        </w:tc>
      </w:tr>
      <w:tr>
        <w:trPr>
          <w:trHeight w:val="915" w:hRule="atLeast"/>
        </w:trPr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контроль за реализацией муниципальной программы.</w:t>
            </w:r>
          </w:p>
        </w:tc>
      </w:tr>
      <w:tr>
        <w:trPr/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</w:tc>
      </w:tr>
      <w:tr>
        <w:trPr>
          <w:trHeight w:val="144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КУМ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Администрации г. Шарыпо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,8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,7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,7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3,35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/>
            </w:pPr>
            <w:r>
              <w:rPr/>
              <w:t>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      </w:r>
          </w:p>
        </w:tc>
      </w:tr>
      <w:tr>
        <w:trPr>
          <w:trHeight w:val="107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16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6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2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285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7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1,5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9,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9,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759,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7020" w:leader="none"/>
          <w:tab w:val="right" w:pos="14570" w:leader="none"/>
        </w:tabs>
        <w:autoSpaceDE w:val="false"/>
        <w:rPr/>
      </w:pPr>
      <w:r>
        <w:rPr/>
        <w:tab/>
        <w:t xml:space="preserve">                                                                                         </w:t>
      </w:r>
    </w:p>
    <w:tbl>
      <w:tblPr>
        <w:tblW w:w="15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3332"/>
        <w:gridCol w:w="5183"/>
      </w:tblGrid>
      <w:tr>
        <w:trPr>
          <w:trHeight w:val="80" w:hRule="atLeast"/>
        </w:trPr>
        <w:tc>
          <w:tcPr>
            <w:tcW w:w="677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КУМИ Администрации г. Шарыпово    </w:t>
        <w:tab/>
        <w:t>Н.А.Страканидова</w:t>
      </w:r>
    </w:p>
    <w:p>
      <w:pPr>
        <w:pStyle w:val="Normal"/>
        <w:tabs>
          <w:tab w:val="clear" w:pos="708"/>
          <w:tab w:val="left" w:pos="12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53:00Z</dcterms:created>
  <dc:creator>verhoturova</dc:creator>
  <dc:description/>
  <cp:keywords/>
  <dc:language>en-US</dc:language>
  <cp:lastModifiedBy>User</cp:lastModifiedBy>
  <cp:lastPrinted>2014-12-25T15:06:00Z</cp:lastPrinted>
  <dcterms:modified xsi:type="dcterms:W3CDTF">2015-04-16T06:07:00Z</dcterms:modified>
  <cp:revision>83</cp:revision>
  <dc:subject/>
  <dc:title>Приложение № 7</dc:title>
</cp:coreProperties>
</file>