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sz w:val="28"/>
        </w:rPr>
      </w:pPr>
      <w:r>
        <w:rPr>
          <w:sz w:val="28"/>
        </w:rPr>
        <w:t>Администрация города Шарыпово</w:t>
      </w:r>
    </w:p>
    <w:p>
      <w:pPr>
        <w:pStyle w:val="ConsPlusCell"/>
        <w:jc w:val="center"/>
        <w:rPr>
          <w:sz w:val="28"/>
        </w:rPr>
      </w:pPr>
      <w:r>
        <w:rPr>
          <w:sz w:val="28"/>
        </w:rPr>
        <w:t>город Шарыпово Красноярского края</w:t>
      </w:r>
    </w:p>
    <w:p>
      <w:pPr>
        <w:pStyle w:val="ConsPlusCel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Cell"/>
        <w:jc w:val="center"/>
        <w:rPr>
          <w:sz w:val="28"/>
        </w:rPr>
      </w:pPr>
      <w:r>
        <w:rPr>
          <w:sz w:val="28"/>
        </w:rPr>
      </w:r>
    </w:p>
    <w:p>
      <w:pPr>
        <w:pStyle w:val="ConsPlusCel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ConsPlusCel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ConsPlusCell"/>
        <w:rPr>
          <w:sz w:val="28"/>
        </w:rPr>
      </w:pPr>
      <w:r>
        <w:rPr>
          <w:sz w:val="28"/>
        </w:rPr>
        <w:t>25.12.2014                                                                                                      №314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О внесении изменений  и дополнений </w:t>
      </w:r>
    </w:p>
    <w:p>
      <w:pPr>
        <w:pStyle w:val="ConsPlusCell"/>
        <w:rPr/>
      </w:pPr>
      <w:r>
        <w:rPr>
          <w:sz w:val="28"/>
          <w:szCs w:val="26"/>
        </w:rPr>
        <w:t xml:space="preserve">в постановление Администрации города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Шарыпово  от   03.10.2013г.   №236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«Об утверждении муниципальной программы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«Управление муниципальным имуществом </w:t>
      </w:r>
    </w:p>
    <w:p>
      <w:pPr>
        <w:pStyle w:val="ConsPlusCell"/>
        <w:rPr/>
      </w:pPr>
      <w:r>
        <w:rPr>
          <w:sz w:val="28"/>
          <w:szCs w:val="26"/>
        </w:rPr>
        <w:t xml:space="preserve">муниципального образования «город Шарыпово  </w:t>
      </w:r>
    </w:p>
    <w:p>
      <w:pPr>
        <w:pStyle w:val="ConsPlusCell"/>
        <w:rPr/>
      </w:pPr>
      <w:r>
        <w:rPr>
          <w:sz w:val="28"/>
          <w:szCs w:val="26"/>
        </w:rPr>
        <w:t xml:space="preserve">Красноярского   края»   на  2014 – 2016  годы»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( в ред. от 11.11.2013 № 277, 06.10.2014 №232, </w:t>
      </w:r>
    </w:p>
    <w:p>
      <w:pPr>
        <w:pStyle w:val="ConsPlusCell"/>
        <w:rPr/>
      </w:pPr>
      <w:r>
        <w:rPr>
          <w:sz w:val="28"/>
          <w:szCs w:val="26"/>
        </w:rPr>
        <w:t>от 13.11.14 № 275)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Cell"/>
        <w:jc w:val="both"/>
        <w:rPr/>
      </w:pPr>
      <w:r>
        <w:rPr>
          <w:sz w:val="28"/>
        </w:rPr>
        <w:t>В соответствии со статьей 179 Бюджетного кодекса Российской Федерации,  постановлением Администрации города Шарыпово от 30.07.2013г. №171 «Об утверждении Порядка принятия решений о разработке муниципальных программ муниципального образования «города Шарыпово Красноярского края», их формировании и реализации» (в ред. от 01.10.2014 №228), статьей 37 Устава города Шарыпово</w:t>
      </w:r>
    </w:p>
    <w:p>
      <w:pPr>
        <w:pStyle w:val="ConsPlusCell"/>
        <w:jc w:val="both"/>
        <w:rPr>
          <w:sz w:val="28"/>
        </w:rPr>
      </w:pPr>
      <w:r>
        <w:rPr>
          <w:sz w:val="28"/>
        </w:rPr>
      </w:r>
    </w:p>
    <w:p>
      <w:pPr>
        <w:pStyle w:val="ConsPlusCell"/>
        <w:rPr>
          <w:sz w:val="28"/>
        </w:rPr>
      </w:pPr>
      <w:r>
        <w:rPr>
          <w:sz w:val="28"/>
        </w:rPr>
        <w:t>ПОСТАНОВЛЯЮ:</w:t>
      </w:r>
    </w:p>
    <w:p>
      <w:pPr>
        <w:pStyle w:val="ConsPlusCell"/>
        <w:rPr>
          <w:sz w:val="28"/>
        </w:rPr>
      </w:pPr>
      <w:r>
        <w:rPr>
          <w:sz w:val="28"/>
        </w:rPr>
      </w:r>
    </w:p>
    <w:p>
      <w:pPr>
        <w:pStyle w:val="ConsPlusCel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 изменения и дополнения в постановление Администрации города Шарыпово от 03.10.2013 №236 «Об утверждении муниципальной программы «Управление муниципальным имуществом  муниципального образования «город Шарыпово Красноярского края» на  2014 - 2016 годы»</w:t>
      </w:r>
      <w:r>
        <w:rPr>
          <w:sz w:val="28"/>
          <w:szCs w:val="26"/>
        </w:rPr>
        <w:t xml:space="preserve"> ( в ред. от 11.11.2013 № 277, 06.10.2014 №232, от 13.11.14 № 275)</w:t>
      </w:r>
      <w:r>
        <w:rPr>
          <w:sz w:val="28"/>
        </w:rPr>
        <w:t xml:space="preserve"> :</w:t>
      </w:r>
    </w:p>
    <w:p>
      <w:pPr>
        <w:pStyle w:val="ConsPlusCel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1.Приложение к постановлению «Муниципальная программа «Управление муниципальным имуществом муниципального образования «город Шарыпово Красноярского края» на 2014-2016 годы» изменить, изложив в новой редакции, согласно приложению к настоящему Постановлению.</w:t>
      </w:r>
    </w:p>
    <w:p>
      <w:pPr>
        <w:pStyle w:val="ConsPlusCel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Постановление Администрации города Шарыпово от</w:t>
      </w:r>
      <w:r>
        <w:rPr>
          <w:sz w:val="28"/>
          <w:szCs w:val="26"/>
        </w:rPr>
        <w:t xml:space="preserve"> 13.11.2014г. № 275 «О внесении изменений и дополнений в постановление Администрации города Шарыпово от 03.10.2013г. «Об утверждении муниципальной программы «Управление муниципальным имуществом муниципального образования «город Шарыпово  Красноярского края» на  2014 - 2016 годы» ( в ред. от 11.11.2013 № 277, 06.10.2014 №232) отменить.</w:t>
      </w:r>
    </w:p>
    <w:p>
      <w:pPr>
        <w:pStyle w:val="ConsPlusCell"/>
        <w:jc w:val="both"/>
        <w:rPr/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 xml:space="preserve">3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города Шарыпово по вопросам жизнедеятельности города Гериловича И.И.</w:t>
      </w:r>
    </w:p>
    <w:p>
      <w:pPr>
        <w:pStyle w:val="ConsPlusCell"/>
        <w:jc w:val="both"/>
        <w:rPr>
          <w:rStyle w:val="FontStyle13"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Настоящее  Постановление вступает в силу в день, следующий за днем его </w:t>
      </w:r>
      <w:r>
        <w:rPr>
          <w:rStyle w:val="FontStyle13"/>
          <w:sz w:val="28"/>
        </w:rPr>
        <w:t xml:space="preserve">официального опубликования в периодическом печатном издании «Официальный вестник города Шарыпово», и подлежит размещению на официальном сайте Администрации города Шарыпово. </w:t>
      </w:r>
    </w:p>
    <w:p>
      <w:pPr>
        <w:pStyle w:val="ConsPlusCell"/>
        <w:jc w:val="both"/>
        <w:rPr>
          <w:rStyle w:val="FontStyle13"/>
          <w:sz w:val="28"/>
        </w:rPr>
      </w:pPr>
      <w:r>
        <w:rPr/>
      </w:r>
    </w:p>
    <w:p>
      <w:pPr>
        <w:pStyle w:val="ConsPlusCell"/>
        <w:jc w:val="both"/>
        <w:rPr>
          <w:sz w:val="28"/>
        </w:rPr>
      </w:pPr>
      <w:r>
        <w:rPr>
          <w:rStyle w:val="FontStyle13"/>
          <w:sz w:val="28"/>
        </w:rPr>
        <w:t xml:space="preserve"> </w:t>
      </w:r>
    </w:p>
    <w:p>
      <w:pPr>
        <w:pStyle w:val="ConsPlusCell"/>
        <w:jc w:val="both"/>
        <w:rPr>
          <w:sz w:val="28"/>
        </w:rPr>
      </w:pPr>
      <w:r>
        <w:rPr>
          <w:sz w:val="28"/>
        </w:rPr>
      </w:r>
    </w:p>
    <w:p>
      <w:pPr>
        <w:pStyle w:val="ConsPlusCel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лава Администрации </w:t>
      </w:r>
    </w:p>
    <w:p>
      <w:pPr>
        <w:pStyle w:val="ConsPlusCell"/>
        <w:jc w:val="both"/>
        <w:rPr/>
      </w:pPr>
      <w:r>
        <w:rPr>
          <w:sz w:val="28"/>
          <w:szCs w:val="26"/>
        </w:rPr>
        <w:t>Города Шарыпово                                                                         А.С.Погожев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</w:r>
    </w:p>
    <w:p>
      <w:pPr>
        <w:sectPr>
          <w:type w:val="nextPage"/>
          <w:pgSz w:w="11906" w:h="16838"/>
          <w:pgMar w:left="1560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53"/>
        <w:gridCol w:w="2697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КУМИ Администрации г. Шарыпов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траканидова Н.А.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ind w:left="-2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управления администрации города Шарып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Гришина Е.А.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и планирования администрации города Шарып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города Шарып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обращениями граждан и управлению документаци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ачева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башева Т.А.                 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города Шарыпово от 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города Шарыпово Красноярского края «Управление муниципальным имуществом муниципального образования город Шарыпово Красноярского края на 2014-2016 годы»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684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муниципальным имуществом муниципального образования «город Шарыпово Красноярского края» на 2014-2016 годы  (далее -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программы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Шарыпово № 171 от 30.07.2013 года «Об утверждении Порядка принятия решений о разработке муниципальных программ муниципального образования «города Шарыпово Красноярского края», их формировании и реализации» (в ред. от 01.10.2014 №228),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Распоряжение Администрации города Шарыпово от 31.07.2014г. № 1667 «Об утверждении перечня муниципальных программ муниципального образования города Шарыпово Красноярского края на 2014-2016 годы»     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Комитет по управлению муниципальным имуществом и  земельными отношениями Администрации города Шарыпово (КУМИ  Администрации г. Шарыпово)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202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емельных и имущественных отношений на 2014-2016 годы;</w:t>
            </w:r>
          </w:p>
          <w:p>
            <w:pPr>
              <w:pStyle w:val="ConsPlusCell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реализации программы и прочие мероприятия на 2014-2016 годы.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ая регистрации права муниципальной собственности города Шарыпово на объекты недвижимост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объектов муниципальной собственности города Шарыпово в хозяйственный оборот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качества оказания муниципальных услуг исполнения возложенных функций, обеспечение  эффективного управления финанс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и контроль за реализацией муниципальной программы.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– 2016 годы                                  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муниципально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1.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18%  и к 2016 году составит не менее 90 %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 о государственной регистрации права муниципальной собственности на объекты недвижимости (2014 год – 50 объектов, 2015 год – 74 объекта, 2016 год – 49 объектов)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4 %  и к 2016 году составит не менее 70 %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 по сравнению с 2012 годом возрастет на 26 %  и к 2016 году составит не менее 70 %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сти муниципального образования город Шарыпово, в отношении которых получены технические и кадастровые паспорта: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ие паспорта на 68 объектов (2014 год – 15 объектов, 2015 год – 27 объектов, 2016 год – 26 объектов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дастровые паспорта на земельные участки в количестве 83 объектов (2014 год – 7 объектов; 2015 год – 50 объектов; 2016 год – 26 объектов)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личество объектов недвижимости, находящихся в муниципальной собственности, в отношении которых проведена оценка рыночной стоимости (права на заключение договоров аренды, продажи) - 176 объектов (2014 год – 128 объектов, 2015 год – 24 объекта, 2016 год – 24 объекта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ровень исполнения расходов Главного распорядителя за счет средств городского бюджета – 5 баллов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облюдение сроков предоставления Главным распорядителем годовой бюджетной отчетности – 5 баллов.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Ресурсное обеспечение программы и источники    </w:t>
              <w:br/>
              <w:t xml:space="preserve">финансирования муниципальной программы по годам ее реализации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ит 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774 564,17</w:t>
            </w:r>
            <w:r>
              <w:rPr>
                <w:sz w:val="28"/>
                <w:szCs w:val="28"/>
              </w:rPr>
              <w:t xml:space="preserve"> рублей за счет средств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бюджета, в том числе по годам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014 год – 6 676 564,17  рублей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2015 год – 6 049 000,00 рублей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2016 год -  6 049 000,00 рубле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текущего состояния в сфере «Управления муниципальным имуществом муниципального образования город Шарыпово Красноярского кра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муниципального образования город Шарыпово Красноярского края является неотъемлемой частью деятельности Администрации города Шарыпово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города. Имущество создает материальную основу для реализации функций (полномочий) муниципального образования «город Шарыпово Красноярского края», предоставления государственных услуг гражданам и бизнес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автоном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муниципального образования город Шарыпово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олгосрочной целевой программы «Развитие земельно-имущественных отношений на территории муниципального образования  город Шарыпово проводилась работа по технической инвентаризации объектов муниципальной собственности города Шарыпово с целью государственной регистрации права собственности на них. За период с 2010-2013гг. изготовлено технической документации на 385 объектов муниципального имущества. Также в рамках данной программы с целью государственной регистрации права собственности проводилась работа по формированию и постановке на государственный кадастровый учет 372 земельных участков и оценке муниципальных объектов имущества для последующего включения в реестр казны на 855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города Шарыпово. В ходе 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оритеты и цели социально-экономического развития в соответствующей сфер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 указанной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казны города Шарыпо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Государственная регистрация права муниципальной собственности города Шарыпово на объекты недвиж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Вовлечение объектов муниципальной собственности города Шарыпово в хозяйственный обор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 - правовой оборот заключаются в осуществлении оценки объектов муниципальной собственности, обеспечении защиты имущественных интересов города Шарыпово в судах общей юрисдикции и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Повышение качества оказания муниципальных услуг исполнения возложенных функций, обеспечение  эффективного управления финансами  -управление и контроль за реализацией муниципальной программы.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е и контроль за реализацией муниципальной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6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360" w:leader="none"/>
        </w:tabs>
        <w:ind w:firstLine="900"/>
        <w:jc w:val="both"/>
        <w:rPr/>
      </w:pPr>
      <w:r>
        <w:rPr>
          <w:sz w:val="28"/>
          <w:szCs w:val="28"/>
        </w:rPr>
        <w:t>Исполнение Программы обеспечивает КУМИ Администрации г. Шарыпово  (далее – исполнитель программы), а также несет ответственность за эффективное и целевое использование средств, направляемых на выполнение мероприяти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осуществляется за счет средств городского бюджета. Главным распорядителем бюджетных средств Программы является КУМИ Администрации г. Шарып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тратными работами, необходимыми для выполнения мероприятий Программы, являются формирование и постановка на государственный кадастровый учет земельных участков, изготовление технических и кадастровых паспортов объектов, оценка рыночной стоимости муниципального имущества и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можно разделить на следующие этап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оводится инвентаризация и паспортизация объектов недвижимости с постановкой данных объектов на государственный кадастровый уч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Формируются (межуются) земельные участки под данными объектами недвижимости, а также  вновь выявленные по итогам инвентаризации земельные участ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Проводится регистрация объектов в муниципальную собстве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Оцениваются объекты муниципальной собственности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Передача муниципального имущества и земельных участков в аренду, либо на приватизацию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Критерии выбора исполнителей осуществляется в соответствии с Федеральным законом от 05 апреля 2013 года </w:t>
      </w:r>
      <w:r>
        <w:rPr>
          <w:color w:val="000000"/>
          <w:sz w:val="28"/>
          <w:szCs w:val="28"/>
        </w:rPr>
        <w:t>N 44-ФЗ "</w:t>
      </w:r>
      <w:r>
        <w:rPr>
          <w:sz w:val="28"/>
          <w:szCs w:val="28"/>
        </w:rPr>
        <w:t>О контрактной системе в сфере закупок товаров, работ, услуг для обеспечения для государственных и муниципальных нужд"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/>
      </w:pPr>
      <w:r>
        <w:rPr>
          <w:b/>
          <w:sz w:val="28"/>
          <w:szCs w:val="28"/>
        </w:rPr>
        <w:t>5. Прогноз конечных результатов Программы</w:t>
      </w:r>
      <w:r>
        <w:rPr>
          <w:sz w:val="28"/>
          <w:szCs w:val="28"/>
        </w:rPr>
        <w:t>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18%  и к 2016 году составит не менее 90 %. 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4 %  и к 2016 году составит не менее 70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 по сравнению с 2012 годом возрастет на 26 %  и к 2016 году составит не менее 70 %.</w:t>
      </w:r>
    </w:p>
    <w:p>
      <w:pPr>
        <w:pStyle w:val="Normal"/>
        <w:tabs>
          <w:tab w:val="clear" w:pos="708"/>
          <w:tab w:val="left" w:pos="23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Уровень исполнения расходов Главного распорядителя за счет средств городского бюджета – 5 баллов.</w:t>
      </w:r>
    </w:p>
    <w:p>
      <w:pPr>
        <w:pStyle w:val="ConsPlusCel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облюдение сроков предоставления Главным распорядителем годовой бюджетной отчетности – 5 баллов.</w:t>
      </w:r>
    </w:p>
    <w:p>
      <w:pPr>
        <w:pStyle w:val="Normal"/>
        <w:tabs>
          <w:tab w:val="clear" w:pos="708"/>
          <w:tab w:val="center" w:pos="36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 результатов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Cell"/>
        <w:ind w:left="360" w:hanging="0"/>
        <w:rPr/>
      </w:pPr>
      <w:r>
        <w:rPr>
          <w:sz w:val="28"/>
          <w:szCs w:val="28"/>
        </w:rPr>
        <w:t>1. «Развитие земельных и имущественных отношений на 2014-2016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«Обеспечение реализации программы и прочие мероприятия на 2014-2016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реализации данных подпрограмм установлен на период 2014-2016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Количество свидетельств о государственной регистрации права муниципальной собственности на объекты недвижимости (2014 год – 50 объектов, 2015 год – 74 объекта, 2016 год – 49 объектов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Количество объектов недвижимости муниципального образования город Шарыпово, в отношении которых получены технические и кадастровые паспорта: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паспорта на 68 объектов (2014 год – 15 объектов, 2015 год – 27 объектов, 2016 год – 26 объектов);</w:t>
      </w:r>
    </w:p>
    <w:p>
      <w:pPr>
        <w:pStyle w:val="Normal"/>
        <w:tabs>
          <w:tab w:val="clear" w:pos="708"/>
          <w:tab w:val="left" w:pos="23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е паспорта на земельные участки в количестве 83 объектов (2014 год – 7 объектов; 2015 год – 50 объектов; 2016 год – 26 объектов)</w:t>
      </w:r>
    </w:p>
    <w:p>
      <w:pPr>
        <w:pStyle w:val="Normal"/>
        <w:tabs>
          <w:tab w:val="clear" w:pos="708"/>
          <w:tab w:val="left" w:pos="230" w:leader="none"/>
          <w:tab w:val="left" w:pos="7020" w:leader="none"/>
        </w:tabs>
        <w:jc w:val="both"/>
        <w:rPr/>
      </w:pPr>
      <w:r>
        <w:rPr>
          <w:sz w:val="28"/>
          <w:szCs w:val="28"/>
        </w:rPr>
        <w:tab/>
        <w:t xml:space="preserve">    3.Количество объектов недвижимости, находящихся в муниципальной собственности, в отношении которых проведена оценка рыночной стоимости (права на заключение договоров аренды, продажи) - 176 объектов (2014 год – 128 объектов, 2015 год – 24 объекта, 2016 год – 24 объект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Достижение ежегодного показателя 5 баллов по уровню:  исполнение расходов Главного распорядителя за счет средств городского бюджета, по соблюдению сроков предоставления Главным распорядителем годовой бюджетной отчетности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, подпрограмм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 Программы   приведена в приложении № 3 к настоящей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 приведёна в приложении № 4 к настоящей Программ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Целевые показатели и показатели результативности программ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информация приведена в приложениях № 1, 2 к настоящей Программе.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  </w:t>
      </w:r>
      <w:r>
        <w:rPr/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>имуществом муниципального образования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«город Шарыпово Красноярского края» 2014-2016гг.»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/>
      </w:pPr>
      <w:r>
        <w:rPr/>
        <w:t xml:space="preserve"> </w:t>
      </w:r>
      <w:r>
        <w:rPr/>
        <w:t xml:space="preserve">с расшифровкой плановых значений по годам </w:t>
      </w:r>
    </w:p>
    <w:tbl>
      <w:tblPr>
        <w:tblW w:w="146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648"/>
        <w:gridCol w:w="4679"/>
        <w:gridCol w:w="1076"/>
        <w:gridCol w:w="30"/>
        <w:gridCol w:w="337"/>
        <w:gridCol w:w="743"/>
        <w:gridCol w:w="15"/>
        <w:gridCol w:w="1041"/>
        <w:gridCol w:w="1260"/>
        <w:gridCol w:w="1080"/>
        <w:gridCol w:w="1080"/>
        <w:gridCol w:w="1080"/>
        <w:gridCol w:w="1080"/>
        <w:gridCol w:w="236"/>
        <w:gridCol w:w="3"/>
      </w:tblGrid>
      <w:tr>
        <w:trPr>
          <w:trHeight w:val="1288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 задачи, показател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 показател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ind w:right="-2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:</w:t>
            </w:r>
            <w:r>
              <w:rPr>
                <w:sz w:val="26"/>
                <w:szCs w:val="26"/>
              </w:rPr>
              <w:t xml:space="preserve">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е показатели: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нее 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7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13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дача 1:  </w:t>
            </w:r>
            <w:r>
              <w:rPr>
                <w:sz w:val="26"/>
                <w:szCs w:val="26"/>
              </w:rPr>
              <w:t>государственная регистрация права муниципальной собственности на объекты недвижимости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1 </w:t>
            </w:r>
            <w:r>
              <w:rPr>
                <w:sz w:val="26"/>
                <w:szCs w:val="26"/>
              </w:rPr>
              <w:t>«Развитие земельных и имущественных отношений» на 2014-2016гг.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видетельств о государственной регистрации права муниципальной собственности на объекты недвижим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-ная отче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екты недвижим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е участк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изация объектов муниципальной собственности, 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-ная отче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женерная инфраструктура (сети и коммуникаци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ый нежилой фонд (нежилые здания, помещения, сооружения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томобильные дороги общего пользования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женерная инфраструктура (сети и коммуникации) из числа бесхозяйных объектов недвижим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паспортизированных объектов от общего числа имущества находящегося в управлении муниципального образования города Шарыпово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 менее 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 менее 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земельных участков, всего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отче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 регистрацией права муниципальной собственности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томобильные дороги общего пользования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без регистрации права муниципальной собственн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ранение пересечений границ муниципального образования с границами земельных участков (без регистрации права муниципальной собственност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числа бесхозяйных земельных участков (без регистрации права муниципальной собственност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Задача 2: </w:t>
            </w:r>
            <w:r>
              <w:rPr>
                <w:sz w:val="26"/>
                <w:szCs w:val="26"/>
              </w:rPr>
              <w:t>вовлечение объектов муниципальной собственности города Шарыпово в хозяйственный оборот</w:t>
            </w:r>
          </w:p>
        </w:tc>
      </w:tr>
      <w:tr>
        <w:trPr>
          <w:trHeight w:val="1519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бъектов недвижимости,  находящихся в муниципальной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ости, в отношении которых   проведена оценка рыночной стоимости 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отче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одпрограмма2 </w:t>
            </w:r>
            <w:r>
              <w:rPr>
                <w:sz w:val="26"/>
                <w:szCs w:val="26"/>
              </w:rPr>
              <w:t>«Обеспечение реализации программы и прочие мероприятия» на 2014-2016гг.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дача 3: </w:t>
            </w:r>
            <w:r>
              <w:rPr>
                <w:sz w:val="26"/>
                <w:szCs w:val="26"/>
              </w:rPr>
              <w:t>повышение качества оказания муниципальных услуг исполнения возложенных функций, обеспечение  эффективного управления финансами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исполнения расходов Главного распорядителя за счет средств городского бюджета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дача 4:</w:t>
            </w:r>
            <w:r>
              <w:rPr>
                <w:sz w:val="26"/>
                <w:szCs w:val="26"/>
              </w:rPr>
              <w:t xml:space="preserve"> управление и контроль за реализацией муниципальной программы</w:t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КУМИ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Шарыпово    </w:t>
            </w:r>
          </w:p>
        </w:tc>
        <w:tc>
          <w:tcPr>
            <w:tcW w:w="14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канидова  Н.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>имуществом муниципального образования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«города Шарыпово Красноярского края» 2014-2016гг.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/>
        <w:t>Значения целевых показателей на долгосрочный период</w:t>
      </w:r>
    </w:p>
    <w:tbl>
      <w:tblPr>
        <w:tblW w:w="151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288"/>
        <w:gridCol w:w="4215"/>
        <w:gridCol w:w="711"/>
        <w:gridCol w:w="684"/>
        <w:gridCol w:w="1015"/>
        <w:gridCol w:w="143"/>
        <w:gridCol w:w="849"/>
        <w:gridCol w:w="993"/>
        <w:gridCol w:w="992"/>
        <w:gridCol w:w="13"/>
        <w:gridCol w:w="979"/>
        <w:gridCol w:w="989"/>
        <w:gridCol w:w="16"/>
        <w:gridCol w:w="976"/>
        <w:gridCol w:w="992"/>
        <w:gridCol w:w="473"/>
        <w:gridCol w:w="520"/>
      </w:tblGrid>
      <w:tr>
        <w:trPr>
          <w:trHeight w:val="643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,  целевые </w:t>
              <w:br/>
              <w:t>показатели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г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г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й период</w:t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4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6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0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7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УМИ Администрации г. Шарыпово                                                                                   Н.А. Страканидова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  </w:t>
      </w:r>
      <w:r>
        <w:rPr/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>имуществом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города Шарыпово Красноярского края 2014-2016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есурсном обеспечении и прогнозной оценке расходов на реализацию программы муниципального образования города Шарыпово Красноярского края с учетом источников финансир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средств федерального бюджета и краевого бюджета</w:t>
      </w:r>
    </w:p>
    <w:tbl>
      <w:tblPr>
        <w:tblW w:w="147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262"/>
        <w:gridCol w:w="2630"/>
        <w:gridCol w:w="550"/>
        <w:gridCol w:w="1580"/>
        <w:gridCol w:w="1546"/>
        <w:gridCol w:w="1440"/>
        <w:gridCol w:w="1440"/>
        <w:gridCol w:w="1260"/>
        <w:gridCol w:w="1713"/>
        <w:gridCol w:w="267"/>
      </w:tblGrid>
      <w:tr>
        <w:trPr>
          <w:trHeight w:val="600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 2014-2016гг</w:t>
            </w:r>
          </w:p>
        </w:tc>
      </w:tr>
      <w:tr>
        <w:trPr>
          <w:trHeight w:val="31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ым имуществом муниципального образования «город Шарыпово Красноярского края» на 2014-2016 годы                     </w:t>
            </w:r>
          </w:p>
        </w:tc>
        <w:tc>
          <w:tcPr>
            <w:tcW w:w="3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9,00 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74,56</w:t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(**)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9,00 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74,56</w:t>
            </w:r>
          </w:p>
        </w:tc>
      </w:tr>
      <w:tr>
        <w:trPr>
          <w:trHeight w:val="256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рограммы</w:t>
            </w:r>
          </w:p>
        </w:tc>
        <w:tc>
          <w:tcPr>
            <w:tcW w:w="31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9,00 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74,56</w:t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9,00 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74,56</w:t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объектов муниципальной собственности 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5,02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65,02 </w:t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5,02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02</w:t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стоимости     объектов муниципальной собственности города Шарыпово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исполнение   расходов на мероприятия по подпрограмме за счёт средств  городского бюджета 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,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 759,54 </w:t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,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 759,54 </w:t>
            </w:r>
          </w:p>
        </w:tc>
      </w:tr>
      <w:tr>
        <w:trPr>
          <w:trHeight w:val="541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1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азвитие земельных и имущественных отношений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,02</w:t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,02</w:t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180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программы </w:t>
            </w:r>
            <w:r>
              <w:rPr>
                <w:rFonts w:eastAsia="Calibri"/>
                <w:sz w:val="22"/>
                <w:szCs w:val="22"/>
              </w:rPr>
              <w:t>и прочие мероприятия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,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 759,54 </w:t>
            </w:r>
          </w:p>
        </w:tc>
      </w:tr>
      <w:tr>
        <w:trPr>
          <w:trHeight w:val="334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бюджет.  источники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,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 759,54 </w:t>
            </w:r>
          </w:p>
        </w:tc>
      </w:tr>
      <w:tr>
        <w:trPr>
          <w:trHeight w:val="30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49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КУМИ Администрации г. Шарыпово                                                                                     </w:t>
            </w:r>
          </w:p>
        </w:tc>
        <w:tc>
          <w:tcPr>
            <w:tcW w:w="21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А. Страканидова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90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80"/>
        </w:tabs>
        <w:ind w:left="55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10:00Z</dcterms:created>
  <dc:creator>Customer</dc:creator>
  <dc:description/>
  <cp:keywords/>
  <dc:language>en-US</dc:language>
  <cp:lastModifiedBy>User</cp:lastModifiedBy>
  <cp:lastPrinted>2014-12-29T09:36:00Z</cp:lastPrinted>
  <dcterms:modified xsi:type="dcterms:W3CDTF">2015-04-16T05:51:00Z</dcterms:modified>
  <cp:revision>67</cp:revision>
  <dc:subject/>
  <dc:title>Администрация города Шарыпово</dc:title>
</cp:coreProperties>
</file>