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10.12.2014 № 296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09 от 22.12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227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210,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894,9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6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6,92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2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84,37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90,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803,67</w:t>
            </w:r>
          </w:p>
        </w:tc>
      </w:tr>
      <w:tr>
        <w:trPr>
          <w:trHeight w:val="3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6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37,3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3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1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1,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97,7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8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279,5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6,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29,4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5,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57,62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2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8,3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88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55,42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88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2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4,0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16,54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92,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869,4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1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7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6,63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419,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85,9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4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2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3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99,9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9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5,84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,00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,00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0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81,64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93,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2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600,0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41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41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89,44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8,1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7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6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                                                                                    Ю.В.Рудь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Лида</cp:lastModifiedBy>
  <cp:lastPrinted>2014-12-17T13:08:00Z</cp:lastPrinted>
  <dcterms:modified xsi:type="dcterms:W3CDTF">2014-12-24T08:40:00Z</dcterms:modified>
  <cp:revision>169</cp:revision>
  <dc:subject/>
  <dc:title/>
</cp:coreProperties>
</file>