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программы и прочие мероприятия» на 2014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;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городского хозяйства"</w:t>
            </w:r>
          </w:p>
          <w:p>
            <w:pPr>
              <w:pStyle w:val="Normal"/>
              <w:numPr>
                <w:ilvl w:val="0"/>
                <w:numId w:val="1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нения функций в сфере жилищно-коммунального хозяйства, благоустройства и озеленения территории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206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ли исполненных бюджетных ассигнований, предусмотренных в муниципальной программе до 95 % в 2016 году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рограммы в 2014 году и плановом периоде 2015 - 2016 годах предусматривает финансирование – 90 459,61 тыс. 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31 906,89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13 028,99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8 877,9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36 280,56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2 289,16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3 991,4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22 272,16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2 289,16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9 983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«город Шарыпово Красноярского края» деятельность в сфере жилищно-коммунального хозяйства, благоустройства и озеленения муниципального образования осуществляет Муниципальное казенное учреждение «Служба городского хозяйства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озложенных полномочий, учреждение выполняет следующие фун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 работ, связанный с подготовкой заявок на получение средств субсидий краевого бюджета и отчетов о расходовании средств субсидий ежемесячных, ежеквартальных, годовых по мероприятиям, относящимся к сфере деятельности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раскрытием, управляющими компаниями и товариществами собственников жилья, информации о перечне, периодичности и стоимости работ по содержанию и ремонту общего имущества многоквартирных дом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результатам селекторных и  рабочих совещаний, с Главами муниципальных образований в сфере ЖКХ, под председательством Губернатора Красноя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ий главы города, подготовка ответов на запросы министерств, прокуратуры и т.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дача программы:</w:t>
      </w:r>
    </w:p>
    <w:p>
      <w:pPr>
        <w:pStyle w:val="Normal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в сфере жилищно-коммунального хозяйства, благоустройства и озеленения территории.</w:t>
      </w:r>
    </w:p>
    <w:p>
      <w:pPr>
        <w:pStyle w:val="Normal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ind w:right="53" w:firstLine="709"/>
        <w:jc w:val="both"/>
        <w:rPr/>
      </w:pPr>
      <w:r>
        <w:rPr>
          <w:sz w:val="28"/>
          <w:szCs w:val="28"/>
        </w:rPr>
        <w:t>В результате реализации комплекса мероприятий планируется доведение доли исполненных бюджетных ассигнований, предусмотренных в муниципальной программе до 95 % в 2016 году.</w:t>
      </w:r>
    </w:p>
    <w:p>
      <w:pPr>
        <w:pStyle w:val="Normal"/>
        <w:spacing w:before="240" w:after="240"/>
        <w:ind w:right="53" w:firstLine="709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подпрограммы осуществляется Муниципальным казенным учреждение «Служба городского хозяйства»</w:t>
      </w:r>
      <w:r>
        <w:rPr>
          <w:color w:val="000000"/>
          <w:sz w:val="28"/>
          <w:szCs w:val="28"/>
        </w:rPr>
        <w:t xml:space="preserve"> за счет средств городск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осуществляется посредством заключения договоров на поставки товаров, выполнение работ, оказание услуг в случаях, установленных действующим законодательством Российской Федерации. Исполнители мероприятий подпрограммы на поставку товаров, выполнение работ, оказание услуг отбираются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 осущест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ониторинг реализации мероприятий и оценку результатив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дготовку отчетов о реализации мероприятий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и полномочий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создания условий устойчивого функционирования систем коммунальной инфраструктуры, электроэнергетики, теплоснабжения, водоснабжения и водоотведения, используемых в сфере жизнеобеспечения населения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реализации энергосберегающе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блюдения жилищного законодательства органами местного самоуправления, учреждениями, предприятиями и иными организациями и гражд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ю количества многоквартирных домов, в отношении общего имущества которых проведен капитальный ремон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ю инженерной инфраструктуры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жилищном фон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авовой грамотности граждан по вопросам организации предоставления жилищно-коммунальных услуг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ность информации о деятельности организаций ЖКХ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ежемесячного расчета размера компенсации части расходов граждан на оплату коммунальных услуг в форме социальных выплат для граждан выбравших непосредственный способ управления многоквартирным или жилым домом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и содержанием общего имущества собственников помещений в многоквартирных домах, правил и норм технической эксплуатации жилищного фонда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в 2014 году и плановом периоде 2015 - 2016 годах предусматривает финансирование – 90 459,61 тыс.  руб.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4 г. – 31 906,89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13 028,99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8 877,90 тыс. 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36 280,56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2 289,16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3 991,40 тыс. 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22 272,16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2 289,16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Краевой бюджет – 9 983,00тыс. руб.</w:t>
      </w:r>
    </w:p>
    <w:p>
      <w:pPr>
        <w:pStyle w:val="Normal"/>
        <w:tabs>
          <w:tab w:val="clear" w:pos="708"/>
          <w:tab w:val="left" w:pos="709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12:00Z</dcterms:created>
  <dc:creator>USER</dc:creator>
  <dc:description/>
  <cp:keywords/>
  <dc:language>en-US</dc:language>
  <cp:lastModifiedBy>User</cp:lastModifiedBy>
  <cp:lastPrinted>2013-11-22T16:57:00Z</cp:lastPrinted>
  <dcterms:modified xsi:type="dcterms:W3CDTF">2014-12-25T08:33:00Z</dcterms:modified>
  <cp:revision>60</cp:revision>
  <dc:subject/>
  <dc:title/>
</cp:coreProperties>
</file>