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проведения работ (услуг) по благоустройству города» на 2014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ниципальное казенное учреждение "Служба городского хозяйства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z w:val="28"/>
                <w:szCs w:val="28"/>
              </w:rPr>
              <w:t xml:space="preserve">Создание системы комплексного благоустройства территории, направленной на улучшение качества жизни жителей </w:t>
            </w:r>
            <w:r>
              <w:rPr>
                <w:sz w:val="28"/>
                <w:szCs w:val="28"/>
              </w:rPr>
              <w:t>муниципального образования «город Шарыпово Краснояр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бесперебойного электроснабжения муниципа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2. комплексное благоустройство и озеленение территории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и, на которой выполняется комплекс работ по уходу за зелеными насаждениями и МАФ от общей площади, не застроенных земель муниципального образования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6 годах предусматривает средства городского бюджета всего – 43 591,43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2014 г. – 14 023,71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3 023,71 тыс.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1 000,00 тыс.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14 778,61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4 778,61 тыс.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4 789,11 тыс. руб.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4 789,11 тыс.руб.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right="-17" w:firstLine="708"/>
        <w:jc w:val="both"/>
        <w:rPr>
          <w:rStyle w:val="StrongEmphasis"/>
          <w:b w:val="false"/>
          <w:b w:val="false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дпрограмма позволит реализовать проведение социально-значимых мероприятий по благоустройству территории муниципального образования, а также мероприятий по контролю за обеспечением сохранности объектов благоустройства. Применение программно-целевого метода позволит осуществить реализацию комплекса мероприятий, которые </w:t>
      </w:r>
      <w:r>
        <w:rPr>
          <w:sz w:val="28"/>
          <w:szCs w:val="28"/>
        </w:rPr>
        <w:t>значительно</w:t>
      </w:r>
      <w:r>
        <w:rPr>
          <w:color w:val="222222"/>
          <w:sz w:val="28"/>
          <w:szCs w:val="28"/>
        </w:rPr>
        <w:t xml:space="preserve"> повысят уровень благоустроенности и надлежащего состояния территории муниципального образования.</w:t>
      </w:r>
    </w:p>
    <w:p>
      <w:pPr>
        <w:pStyle w:val="Normal"/>
        <w:ind w:right="-17" w:firstLine="708"/>
        <w:jc w:val="both"/>
        <w:rPr/>
      </w:pPr>
      <w:r>
        <w:rPr>
          <w:color w:val="222222"/>
          <w:sz w:val="28"/>
          <w:szCs w:val="28"/>
        </w:rPr>
        <w:t xml:space="preserve">Одним из социально-значимых вопросов муниципального образования является обеспечение работы сетей уличного освещения. Протяженность сетей составляет 84,5 км, количество светильников – 2284 шт. На выполнение этой задачи в 2013году было направлено 6,751 тыс.руб., из них 4,551тыс.руб на оплату электроэнергии, 2,2тыс.руб. - на техническое обслуживание и ремонт сетей.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территории муниципального образования находится 5 памятников, в том числе: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в городе Шарыпово: мемориал Победы, мемориал Героям гражданской войны, памятникам воинам-интернационалистам;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в рабочем поселке Дубинино: памятник Победы и памятник труженикам тыла;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в рабочем поселке Горячегорск – памятник воинам - победителям в ВОВ. Стелы расположены на Северном  и Южном кольце, у поликлиники, по ул. Горького, на треугольниках безопасности по улицам Горького и Октябрьской.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автомобильных дорогах города находятся 43 павильона автобусных остановок, 2945 м. ограждений газонов и мостов, 112 скамей, 92 урны. На содержание и ремонт указанного имущества в 2013году было выделено 500 тыс.руб.</w:t>
      </w:r>
    </w:p>
    <w:p>
      <w:pPr>
        <w:pStyle w:val="Normal"/>
        <w:ind w:right="-17" w:firstLine="708"/>
        <w:jc w:val="both"/>
        <w:rPr/>
      </w:pPr>
      <w:r>
        <w:rPr>
          <w:color w:val="222222"/>
          <w:sz w:val="28"/>
          <w:szCs w:val="28"/>
        </w:rPr>
        <w:t>Для эстетического оформления муниципального образования проводится работа по оформлению цветников и уходу за ними. Выполняются работы по выкашиванию газонов вдоль дорог, скверов и парков, стрижке кустарников «живой изгороди», уборка газонов и тротуаров.</w:t>
      </w:r>
    </w:p>
    <w:p>
      <w:pPr>
        <w:pStyle w:val="Normal"/>
        <w:ind w:right="-17" w:firstLine="600"/>
        <w:jc w:val="both"/>
        <w:rPr/>
      </w:pPr>
      <w:r>
        <w:rPr>
          <w:sz w:val="28"/>
          <w:szCs w:val="28"/>
        </w:rPr>
        <w:t>В целях улучшения внешнего облика города и микроклимата территории, а также для развития инициативы граждан и их деятельности по приведению в надлежащее состояние придомовых территорий, скверов, парков, в посадке зеленых насаждений муниципальное образование участвовало в реализации проектов «Жители за чистоту и благоустройство» в рамках долгосрочной целевой программы «Повышение эффективности деятельности органов местного самоуправления в Красноярском крае». В 2013 год были выделены средства субсидий краевого бюджета в сумме 2000,0 тыс.руб. на устройство сквера Первостроителей КАТЭКа в городе Шарыпово.</w:t>
      </w:r>
    </w:p>
    <w:p>
      <w:pPr>
        <w:pStyle w:val="Normal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находится много аварийных тополей, требующих удаления, для ликвидации угрозы их обрушения во время сильных порывов ветра. </w:t>
      </w:r>
    </w:p>
    <w:p>
      <w:pPr>
        <w:pStyle w:val="Normal"/>
        <w:ind w:right="-17" w:firstLine="708"/>
        <w:jc w:val="both"/>
        <w:rPr/>
      </w:pPr>
      <w:r>
        <w:rPr>
          <w:sz w:val="28"/>
          <w:szCs w:val="28"/>
        </w:rPr>
        <w:t xml:space="preserve">Проведение мероприятий Подпрограммы позволит </w:t>
      </w:r>
      <w:r>
        <w:rPr>
          <w:color w:val="222222"/>
          <w:sz w:val="28"/>
          <w:szCs w:val="28"/>
        </w:rPr>
        <w:t xml:space="preserve">создать систему комплексного благоустройства территории, направленной на улучшение качества жизни жителей </w:t>
      </w:r>
      <w:r>
        <w:rPr>
          <w:sz w:val="28"/>
          <w:szCs w:val="28"/>
        </w:rPr>
        <w:t>муниципального образования «город Шарыпово Красноярского края</w:t>
      </w:r>
      <w:r>
        <w:rPr>
          <w:color w:val="222222"/>
          <w:sz w:val="28"/>
          <w:szCs w:val="28"/>
        </w:rPr>
        <w:t>»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 xml:space="preserve">Создание системы комплексного благоустройства территории, направленной на улучшение качества жизни жителей </w:t>
      </w:r>
      <w:r>
        <w:rPr>
          <w:sz w:val="28"/>
          <w:szCs w:val="28"/>
        </w:rPr>
        <w:t>муниципального образования «город Шарыпово Красноярского края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бесперебойного электроснабжения муниципального образования;</w:t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комплексное благоустройство и озеленение территории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лощади территории, на которой выполняются комплекс работ по уходу за зелеными насаждениями и МАФи от общей площади, не застроенных земель муниципального образования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базируется на принципе взаимодействия Ответственного исполнителя и Исполнителей подпрограммы, четкого разделения полномочий и ответственности всех участников 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осуществляется за счет средств городского бюдже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из основных принципов реализации системы программных мероприятий – </w:t>
      </w:r>
      <w:r>
        <w:rPr>
          <w:sz w:val="28"/>
          <w:szCs w:val="28"/>
        </w:rPr>
        <w:t>улучшение внешнего облика города и микроклимата территор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 Ответственный исполнитель - Муниципальное казенное учреждение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Подпрограммы обеспечивает согласованные действия всех участников настоящей Подпрограммы по подготовке и реализации программных мероприятий, целевому и эффективному использованию средств, подготавливает сводный отчет о ходе реализации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ов (договоров), заключаемых Ответственным исполнителем с подрядными организациями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в на выполнение работ, оказание услуг заключаемых Исполнителями Подпрограммы с подрядными организациями на выполнение мероприятий по благоустройству и озеленению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одпрограммы представляют Ответственному исполнителю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и ежегодно, до 10-го числа месяца, следующего за отчетным периодом, отчеты о выполнении под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корректировке перечня подпрограммных мероприятий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еализации подпрограммных мероприятий по результатам за год и за весь период действия Подпрограммы для подготовки Ответственным исполнителем Подпрограммы предложений по внесению изменений в соответствующее постановление Администр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следующим социально-экономическим последствиям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ю благоприятных условий проживания жителей муниципального образовани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обеспечению содержания, чистоты и порядка улиц, скверо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доведению уровня освещенности дорог до 66,7 %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внешнего облика муниципального образования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улучшение внешнего облика города и микроклимата территории, а также выполнить работы по содержанию и ремонту оборудования уличного освещения, содержанию, ремонту средств регулирования дорожного движения, ликвидации стихийных свалок, противопаводковые мероприятия, подготовке и организации городских праздников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6 годах предусматривает средства городского бюджета всего  – 43 591,43 тыс. руб., в том числе по годам:</w:t>
      </w:r>
    </w:p>
    <w:p>
      <w:pPr>
        <w:pStyle w:val="Normal"/>
        <w:tabs>
          <w:tab w:val="clear" w:pos="708"/>
          <w:tab w:val="left" w:pos="2760" w:leader="none"/>
        </w:tabs>
        <w:ind w:firstLine="317"/>
        <w:jc w:val="both"/>
        <w:rPr/>
      </w:pPr>
      <w:r>
        <w:rPr>
          <w:sz w:val="28"/>
          <w:szCs w:val="28"/>
        </w:rPr>
        <w:t>2014 г. – 14 023,71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родской бюджет – 13 023,71 тыс.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 000,00 тыс.руб.;</w:t>
      </w:r>
    </w:p>
    <w:p>
      <w:pPr>
        <w:pStyle w:val="Normal"/>
        <w:tabs>
          <w:tab w:val="clear" w:pos="708"/>
          <w:tab w:val="left" w:pos="2760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015 г. – 14 778,61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4 778,61 тыс.руб.;</w:t>
      </w:r>
    </w:p>
    <w:p>
      <w:pPr>
        <w:pStyle w:val="Normal"/>
        <w:tabs>
          <w:tab w:val="clear" w:pos="708"/>
          <w:tab w:val="left" w:pos="2760" w:leader="none"/>
        </w:tabs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2016 г. – 14 789,11 тыс. руб.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4 789,11 тыс.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ечень мероприятий подпрограммы с указанием объема средств необходимых для их реализации указан в приложении № 2 к Подпрограм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3-11-22T17:00:00Z</cp:lastPrinted>
  <dcterms:modified xsi:type="dcterms:W3CDTF">2014-12-25T08:34:00Z</dcterms:modified>
  <cp:revision>65</cp:revision>
  <dc:subject/>
  <dc:title/>
</cp:coreProperties>
</file>