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г. № ____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2014 - 2016 г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митет по управлению муниципальным имуществом и земельными отношениями Администрации города Шарыпово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 на 2014-2016 г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 на 2014-2016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 на 2014-2016 годы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реализации программы и прочие мероприятия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8,6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,7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ветоточек до 2284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рограммы в 2014 году и плановом периоде 2015 - 2016 годах предусматривает финансирование – 136 254,94 тыс. 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48 034,5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6 990,9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1 043,53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51 109,1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 117,7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3 991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6 г. – 37 111,2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 128,2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/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жилищно-коммунального хозяйства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следние десять лет проблема обеспечения устойчивого и эффективного функционирования жилищно-коммунального хозяйства муниципального образования «город Шарыпово Красноярского края» приобрела еще большую актуальность. Это связано в первую очередь с ведшающим жилищным и коммунальным фондом и таже не стоит забывать про прямую зависимость городского бюджета от федеральных и краевых субсидий на развитие и модернизацию данной отрасл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женность инженерных сетей муниципального образования «город Шарыпово Красноярского края» составляет: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Тепловые сети – 105,7 км, из них в собственности ОАО «Э.ОН Россия» 105,7 км., % износа – 60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Сети водоснабжения – 153,6 км, из них в муниципальной собственности 91,2 км., % износа – 70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Сети водоотведения – 124,1 км, из них в муниципальной собственности 101,4 км., % износа – 42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электроснабжения – 357,714 км, из них в муниципальной собственности 25,998 км., % износа – 66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реднем уровень износа коммунальной инфраструктуры муниципального образования составляет 75,3%. В результате накопленного износа возникает риск инцидентов и аварий в системах тепло-, электро- и водоснабжения, увеличиваются сроки ликвидации аварий и стоимость ремонтов. Увеличивается доля потерь коммунальных ресурсов при их транспортировке. В муниципальной программе запланировано постепенное снижение уровня износа коммунальной инфраструктуры до 54,95% в 2016г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лищный фонд муниципального образования насчитывает более 2782 домов, из них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квартирные дома – 265 домов (без учета блакировоной застройки)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ный сектор – более 2517 домов (с учетом блакировоной застройки)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0% от всего жилищного фонда муниципального образования представлен домами выполнеными в деревянном исполнении. Износ жилищного фонда в среднем по муниципальному образованию составляет 50%, что в свою очередь приводит к увеличению затрат на его содержание. Следует отметить, что в сфере жилищно-коммунального хозяйства имеют место быть неплатежи населения, что приводит организации жилищно-коммунального хозяйства к плачевному финансовому состоянию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лучшение внешнего облика города и микроклимата территории также является одним из важнейших направлений развития муниципального образования. В рамках реализации данной муниципальной программы планируется реализация мероприятий направленных на содержание, благоустройство и улучшения микроклимата муниципального образования.</w:t>
      </w:r>
    </w:p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жилищно-коммунального хозяйства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соответствуют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1. Развитие и модернизация коммунальной инфраструктуры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2. Создание условий для безубыточной деятельности организаций жилищно-коммунального комплекс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 Организация проведения работ (услуг) по благоустройств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ы и прочие мероприятия направленные на повышение уровня комфортности проживания населени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данных задач планируется выполнить комплекс мероприятий предусмотренных следующими подпрограммами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» на 2014-2016 годы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Установка индивидуальных приборов учета энергетических ресурсов в муниципальных жилых помещениях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4г. индивидуальными приборами учета (далее – ИПУ) не оборудованы 583 муниципальные квартиры, в том числе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У холодного водоснабжения - 562 квартиры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У горячего водоснабжения - 583 квартиры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У электрической энергии - 320 квартир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е мероприятие предусмотрено: в 2014г. – 446,26 тыс.руб., в 2015-2016 г.г. по 50 тыс.руб. ежегодно.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2.</w:t>
      </w:r>
      <w:r>
        <w:rPr>
          <w:rFonts w:cs="Times New Roman" w:ascii="Times New Roman" w:hAnsi="Times New Roman"/>
          <w:sz w:val="28"/>
          <w:szCs w:val="28"/>
        </w:rPr>
        <w:t xml:space="preserve"> Долевое финансирование собственников муниципальных жилых помещений  по установке общедомовых приборов учета в многоквартирных домах расположенных на территории  муниципального образования  «город Шарыпово Красноярского края» в рамках подпрограммы «Энергосбережение и повышение энергетической эффективности в муниципальном образовании «город Шарыпово Красноярского края»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3.</w:t>
      </w:r>
      <w:r>
        <w:rPr>
          <w:rFonts w:cs="Times New Roman" w:ascii="Times New Roman" w:hAnsi="Times New Roman"/>
          <w:sz w:val="28"/>
          <w:szCs w:val="28"/>
        </w:rPr>
        <w:t xml:space="preserve"> Софинансирование мероприятий по проведению обязательного энергетического обследования;</w:t>
      </w:r>
    </w:p>
    <w:p>
      <w:pPr>
        <w:pStyle w:val="ConsPlusNonformat"/>
        <w:widowControl/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4.</w:t>
      </w:r>
      <w:r>
        <w:rPr>
          <w:rFonts w:cs="Times New Roman" w:ascii="Times New Roman" w:hAnsi="Times New Roman"/>
          <w:sz w:val="28"/>
          <w:szCs w:val="28"/>
        </w:rPr>
        <w:t xml:space="preserve"> Оплата работ (услуг) на ремонт систем теплоснабжения;</w:t>
      </w:r>
    </w:p>
    <w:p>
      <w:pPr>
        <w:pStyle w:val="ConsPlusNonformat"/>
        <w:widowControl/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5.</w:t>
      </w:r>
      <w:r>
        <w:rPr>
          <w:rFonts w:cs="Times New Roman" w:ascii="Times New Roman" w:hAnsi="Times New Roman"/>
          <w:sz w:val="28"/>
          <w:szCs w:val="28"/>
        </w:rPr>
        <w:t xml:space="preserve"> Субсидия бюджетам муниципальных образований на реализацию мероприятий по проведению обязательных энергетических обследований муниципальных учреждений Красноярского края;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мпенсационных выплат отдельным категориям граждан на возмещение расходов, связанных с установкой общедомовых приборов учета энергетических ресурсов;</w:t>
      </w:r>
    </w:p>
    <w:p>
      <w:pPr>
        <w:pStyle w:val="ConsPlusNonformat"/>
        <w:widowControl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оведения работ (услуг) по благоустройству» на 2014-2016 годы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поставленной задачи необходимо проведение мероприятий направленных на улучшение внешнего облика города и микроклимата территории, а также выполнение работ (услуг) по содержанию объектов внешнего благоустро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городского бюджета на эти цели состави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3 023,71 тыс. рубле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14 778,6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– 14 789,11 тыс. рублей.</w:t>
      </w:r>
    </w:p>
    <w:p>
      <w:pPr>
        <w:pStyle w:val="ConsPlusNonformat"/>
        <w:widowControl/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еспечение реализации программы и прочие мероприятия» на 2014-2016 годы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программы, повышения эффективности исполнения функций в сфере жилищно-коммунального хозяйства, энергосбережения, благоустройства и озеленения территории необходимо предусмотреть в городском бюджете средства на содержание Муниципального казенного учреждения «Служба городского хозяйств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зложенных полномочий, учреждение выполняет следующие фун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заданий с подсчетом объемов и составлением смет для размещения заказов на выполнение работ по содержанию и ремонту улично-дорожной сети,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рку муниципального жилищного фонда с эксплуатирующими организациями и КУМИ и З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по перепланировке жилых помещений (Приемка заявлений, проверка пакета документов, выдача расписок о приемке документов, подготовка и выдача Решения, приемка выполненных работ, подготовка акта приемки выполненных работ после перепланировки и (или) переустройств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работ, связанный с подготовкой заявок на получение средств субсидий краевого бюджета и отчетов о расходовании средств субсидий ежемесячных, ежеквартальных, годовых по мероприятиям, относящимся к сфере деятельности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раскрытием, управляющими компаниями и товариществами собственников жилья, информации о перечне, периодичности и стоимости работ по содержанию и ремонту общего имущества многоквартирных дом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ежемесячной проверки расчетов размера компенсации части расходов граждан на оплату коммунальных услуг по управляющим компаниям и товариществам собственников жил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контроль за реализацией Постановления Администрации города Шарыпово «Об утверждении лимитов потребления энергетических ресурсов учреждениями, финансируемыми из бюджета». Работа с учреждениями бюджет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четов по энергосбережению и повышению энергетической эффективности в министерства и ведом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работ по результатам селекторных и рабочих совещаний, с Главами муниципальных образований в сфере ЖКХ, под председательством Губернатора Красноя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с Финансовым управлением (подготовка отчетов, передвижек, корректировок бюджетных средств, заявок и внутренних распоряжений на финансирование пред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ветов на запросы министерств, прокуратуры и т.д. Подготовка статистической отчетности. И многое другое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для обеспечения поставленных задач и возложенных на учреждение функций состави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4 год – 10 296,35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10 363,4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– 10 363,41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рамках данной подпрограммы планируется выполнить следующие мероприятия:</w:t>
      </w:r>
    </w:p>
    <w:p>
      <w:pPr>
        <w:pStyle w:val="Normal"/>
        <w:overflowPunct w:val="false"/>
        <w:autoSpaceDE w:val="false"/>
        <w:spacing w:before="240" w:after="240"/>
        <w:ind w:firstLine="851"/>
        <w:jc w:val="both"/>
        <w:textAlignment w:val="baseline"/>
        <w:rPr/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Компенсация части расходов граждан за содержание и ремонт жилых помещений расположенных в домах с центральным отоплением п.Горячегорск, предоставляемых по договорам социального найма, договорам найма жилых помещений муниципального жилищного фонд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ция части расходов за содержание и ремонт жилых помещений расположенных в домах с центральным отоплением п.Горячегорск, предоставляемых по договорам социального найма, договорам найма жилых помещений муниципального жилищного фонда предоставляется гражданам на протяжении ряда лет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едопущения роста размера платы граждан за содержание и ремонт жилых помещений расположенных в домах с центральным отоплением п. Горячегорск, предоставляемых по договорам социального найма, договорам найма жилых помещений, органами местного самоуправления принято решение в предоставлении компенсации гражданам проживающим в вышеуказанных жилых помещения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цели в муниципальной программе предусмотрены следующие средства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2014 год – 123,16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151,93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 - 151,93 тыс. рублей.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мпенсация части расходов граждан на оплату коммунальных услуг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ровень оплаты населением за коммунальные услуги от экономически обоснованных тарифов в среднем по муниципальному образованию составляет 98,6 процентов. 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оном Красноярского края от 20.12.2012 № 3-957 «О временных мерах поддержки населения в целях обеспечения доступности коммунальных услуг»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казание временных мер поддержки населения в целях обеспечения доступности коммунальных услуг осуществляется муниципальным образованием в соответствии с Законом края от 20.12.2012 № 3-959 «О 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 коммунальных услуг».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убсидии на оказание населению поселка Дубинино услуг бан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ра финансовой поддержки обусловлена тем, что организация обслуживающая баню п.Дубинино несет убытки, связанные с оказанием банных услуг по тарифам, не обеспечивающим возмещение издержек. В связи с этим, в целях поддержания хозяйствующих субъектов обслуживающих баню п.Дубинино, а также ограничения роста платы при посещении населением бани п.Дубинино в муниципальной программе предусмотрены следующие средства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600,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630,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– 630,0 тыс. рублей.</w:t>
      </w:r>
    </w:p>
    <w:p>
      <w:pPr>
        <w:pStyle w:val="ConsPlusNonformat"/>
        <w:widowControl/>
        <w:spacing w:before="24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неотложных мероприятий по повышению эксплуатационной надежности объектов жизнеобеспечения муниципа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ровень износа обуславливает необходимость дальнейшей реализации мероприятий по предупреждению и стабилизации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коммунального комплекса муниципального образования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ого образования, эффективного производства и использования энергоресурсов, развития энергоресурсосбережения в коммунальном хозяйств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ешение задач восстановления основных фондов инженерной инфраструктуры коммунального комплекса муниципального образования соответствует установленным приоритетам социально-экономического развития края и, как и прежде, возможно только программными методами, путем проведения комплекса организационных, производственных, социально-экономических и других мероприятий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неотложных мероприятий по повышению эксплуатационной надежности объектов жизнеобеспечения муниципального образования планируется провести за счет средств субсидий из краевого бюджета, предусмотренных на эти цели. В муниципальной программе предусмотрен 1% софинансирования данных мероприятий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124,1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130,3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 - 130,30 тыс. рублей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жителей муниципального образования «город Шарыпово Красноярского края»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вышение удовлетворенности жителей муниципального образования «город Шарыпово Красноярского края»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города коммунальными услугами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 на объектах инженерной инфраструктуры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рганизация проведения работ (услуг) по благоустройству город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проживания жителей муниципального образования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ю содержания, чистоты и порядка улиц, скверов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доведению уровня освещенности улиц до 66,7%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нешнего облика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3</w:t>
      </w:r>
      <w:r>
        <w:rPr>
          <w:sz w:val="28"/>
          <w:szCs w:val="28"/>
        </w:rPr>
        <w:t>. «Обеспечение реализации программы и прочие мероприят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Распределение планируемых расходов программы,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пределение планируемых расходов программы, под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 к Программе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Всего на реализацию программных мероприятий потребуется 136 254,94 тыс. 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4 г. – 48 034,5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Городской бюджет – 26 990,97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21 043,53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51 109,1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7 117,77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3 991,4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>
          <w:sz w:val="28"/>
          <w:szCs w:val="28"/>
        </w:rPr>
      </w:pPr>
      <w:r>
        <w:rPr>
          <w:sz w:val="28"/>
          <w:szCs w:val="28"/>
        </w:rPr>
        <w:t>2016 г. – 37 111,2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7 128,27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9 983,00 тыс. руб.</w:t>
        <w:tab/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ограммы представлен в приложении № 3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3-11-26T14:48:00Z</cp:lastPrinted>
  <dcterms:modified xsi:type="dcterms:W3CDTF">2014-12-25T08:34:00Z</dcterms:modified>
  <cp:revision>392</cp:revision>
  <dc:subject/>
  <dc:title>Администрация города Шарыпово</dc:title>
</cp:coreProperties>
</file>