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транспортной системы муниципального образования «город Шарыпово Красноярского края» на 2014 - 2016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сохранности, модернизация и развитие сети автомобильных дорог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казенное учреждение "Служба городского хозяйства"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развитие современной и эффективной транспорт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выполнение текущих регламентных работ по содержанию автомобильных дорог общего пользования местного 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ыполнение работ по  ремонту автомобильных дорог общего пользования местного значения и искусственных сооружений на них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52,6% к 2016г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– 31 450,65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20 313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5 881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32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 584,1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5 584,13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 552,7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5 552,7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</w:t>
      </w:r>
      <w:r>
        <w:rPr>
          <w:sz w:val="28"/>
          <w:szCs w:val="28"/>
        </w:rPr>
        <w:t>обеспечению сохранности, развитию современной и эффективной транспортной инфраструк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- 199,9 км. Автомобильные дороги с усовершенствованным типом покрытия в объеме 139,9 км. Протяженность грунтовых дорог составляет 8,2 км. Удельный вес автомобильных дорог с твердым покрытием 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0,8 км дорог, что составляет 9,8% от общей протяженности 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 автомобильных дорог местного значения в рамках  реализации мероприятий долгосрочной целевой программы «Дороги Красноярья» на 2012-2016годы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местн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хранности, развитие современной и эффективной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ыполнение текущих регламентных работ по содержанию автомобильных дорог общего пользования местного  значения и искусственных сооружений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2. </w:t>
      </w:r>
      <w:r>
        <w:rPr>
          <w:sz w:val="28"/>
          <w:szCs w:val="28"/>
        </w:rPr>
        <w:t>выполнение работ по  ремонту автомобильных дорог общего пользования местного значения и искусственных сооружений на них.</w:t>
      </w:r>
      <w:r>
        <w:rPr>
          <w:color w:val="222222"/>
          <w:sz w:val="28"/>
          <w:szCs w:val="28"/>
        </w:rPr>
        <w:t>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52,6% к 2016г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муниципального образования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 и выполнению работ по ремонту автомобильных дорог общего пользования местного значения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6 годах предусматривает финансирование – 31 450,65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20 313,8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родской бюджет – 5 881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14 432,8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5 584,1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5 584,13 тыс. руб.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5 552,7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5 552,72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11-22T16:25:00Z</cp:lastPrinted>
  <dcterms:modified xsi:type="dcterms:W3CDTF">2014-12-25T08:38:00Z</dcterms:modified>
  <cp:revision>57</cp:revision>
  <dc:subject/>
  <dc:title/>
</cp:coreProperties>
</file>