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496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496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еспечение сохранности, модернизация и развитие сети автомобильных дорог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Повышение безопасности дорожного движения» на 2014-2016 годы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 город Шарыпово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 в общей протяженности сети - 2,21% к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520 ед. к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60 733,92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1 209,4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729,8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79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4 777,9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77,93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4 746,5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46,5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2 светофорных объектов (4 из них устарели и требуют замены). На территории города Шарыпово, поселка Дубинино и Горячегорск установлено около 1500 знаков с дорожной информацией, имеются щиты маршрутного ориентирования. </w:t>
      </w:r>
      <w:r>
        <w:rPr>
          <w:color w:val="000000"/>
          <w:sz w:val="28"/>
          <w:szCs w:val="28"/>
        </w:rPr>
        <w:t xml:space="preserve">В 2013 году начата разработка проектов организации дорожного движения на 6 улиц города за счет средств субсидии краевого бюджета на содержание автомобильных дорог. </w:t>
      </w:r>
      <w:r>
        <w:rPr>
          <w:sz w:val="28"/>
          <w:szCs w:val="28"/>
        </w:rPr>
        <w:t xml:space="preserve">После разработки проектов организации дорожного движения необходимо будет приводить в соответствие  все существующие средства организации дорожного движения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6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городск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шением надежности и безопасности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сохранности, модернизация и развитие сети автомобильных дорог» на 2014-2016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-2. Содержание автомобильных дорог общего пользования местного значения за счет средств бюджета города;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Мероприятие 3. Содержание автомобильных дорог общего пользования местного значения за счет средств дорожного фонда города Шарыпово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 Развитие и модернизация автомобильных дорог местного значения за счет бюджета города;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Мероприятие 5.</w:t>
      </w:r>
      <w:r>
        <w:rPr/>
        <w:t xml:space="preserve"> </w:t>
      </w:r>
      <w:r>
        <w:rPr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Красноярского края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Содержание автомобильных дорог общего пользования местного значения в части ремонта участка асфальтобетонного покрытия автомобильной дороги по ул.Советской в п.Дубинино в рамках подпрограммы "Обеспечение сохранности, модернизация и развитие сети автомобильных дорог";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Мероприятие 7. Развитие и модернизация автомобильных дорог местного значения городских округов, городских и сельских поселений за счет краевого бюджета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2. </w:t>
      </w:r>
      <w:r>
        <w:rPr>
          <w:sz w:val="28"/>
          <w:szCs w:val="28"/>
        </w:rPr>
        <w:t>Безопасность дорожного движения и повышение доступности транспортных услуг для населения муниципального образования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Повышение безопасности дорожного движения» на 2014-2016 год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Выполнение работ (услуг) по содержанию, ремонту средств регулирования дорожного движения  на участках автодорог местного значения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 Софинансирование мероприятий по приобретению и установке дорожных знаков на участках автодорог местного значения вблизи детского учреждения (школы), на проезжей части которых возможно появление детей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 Приобретение и установка дорожных знаков на автомобильных дорогах местного значения, в рамках подпрограммы "Повышение безопасности дорожного движения"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7"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«Обеспечение сохранности, модернизация и развитие сети автомобильных дорог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Повышение безопасности дорожного движ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году и плановом периоде 2015 - 2016 годах предусматривает финансирование – 60 733,92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1 209,47 тыс. руб.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Городской бюджет – 16 729,87 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14 479,6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14 777,9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77,93 тыс. руб.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14 746,5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46,52 тыс. руб.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редствам выполнения муниципального задания данной Программой не предусмотрено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11-22T16:40:00Z</cp:lastPrinted>
  <dcterms:modified xsi:type="dcterms:W3CDTF">2014-12-25T08:38:00Z</dcterms:modified>
  <cp:revision>333</cp:revision>
  <dc:subject/>
  <dc:title>Администрация города Шарыпово</dc:title>
</cp:coreProperties>
</file>