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  № ______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2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 Шарыпово Красноярского края» в чрезвычайных ситуациях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и территорий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</w:t>
            </w:r>
          </w:p>
        </w:tc>
      </w:tr>
      <w:tr>
        <w:trPr>
          <w:trHeight w:val="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 к 2016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 от пожаров  к 2016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уровня инфекционной заболеваемости до 25%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6г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– 10 501,05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745,79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048,79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0,00 тыс.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00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бюджетные  источники – 00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b/>
          <w:sz w:val="28"/>
          <w:szCs w:val="28"/>
        </w:rPr>
        <w:t xml:space="preserve"> защиты населения и территории муниципального образования «город Шарыпово Красноярского края» от чрезвычайных ситуаций природного и техногенного характ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системы защиты населения и территорий муниципального образования от чрезвычайных ситуаций природного и техногенного характера 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муниципальном образовании.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2. Своевременная ликвидация случаев инфекционной заболеваем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Снижение рисков и смягчение последствий чрезвычайных ситуаций природного и техногенного характера в муниципальном образов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 обеспечивается комплексом мероприятий, включающих:</w:t>
      </w:r>
    </w:p>
    <w:p>
      <w:pPr>
        <w:pStyle w:val="Normal"/>
        <w:autoSpaceDE w:val="false"/>
        <w:ind w:left="-67" w:firstLine="787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единых диспетчерских служб;</w:t>
      </w:r>
    </w:p>
    <w:p>
      <w:pPr>
        <w:pStyle w:val="Normal"/>
        <w:autoSpaceDE w:val="false"/>
        <w:ind w:left="-67" w:firstLine="78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деятельности (оказание услуг) муниципального пожарного поста в поселке Горячегорск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ервичных мер пожарной безопасности за счет средств бюджета  муниципального образ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мероприятия в части обеспечения первичных мер пожарной безопасности (приобретение мотопомп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Своевременная ликвидация случаев инфекционной заболевае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 проводимых неспецифических мероприятий, направленных на предупреждение распространение и ликвидацию вспышек инфекционных заболева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территории муниципального образования «город Шарыпово Красноярского края»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упреждение, спасение, помощь населению муниципального образования «город  Шарыпово Красноярского края»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городского бюджетов, а также внебюджетные источники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6 годах предусматривает финансирование – 10 501,05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3 745,79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ской бюджет – 3 048,79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небюджетные  источники –00,00 тыс.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5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Внебюджетные  источники – 00,00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6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Внебюджетные  источники – 00,0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программы представлен в приложении № 3 к Программе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4-05-13T13:27:00Z</cp:lastPrinted>
  <dcterms:modified xsi:type="dcterms:W3CDTF">2014-12-25T08:41:00Z</dcterms:modified>
  <cp:revision>331</cp:revision>
  <dc:subject/>
  <dc:title>Администрация города Шарыпово</dc:title>
</cp:coreProperties>
</file>