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</w:r>
    </w:p>
    <w:p>
      <w:pPr>
        <w:pStyle w:val="Normal"/>
        <w:shd w:fill="FFFFFF" w:val="clear"/>
        <w:autoSpaceDE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едупреждение, спасение, помощь населению муниципального образования «город  Шарыпово Красноярского края» в чрезвычайных ситуациях на 2014-2016 годы»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Горячегорск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городского хозяйства»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снижение рисков чрезвычайных ситуаций, повышение защищенности населения и территории муниципального образования города Шарыпово от угроз природного и техноген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на территории муниципального образования города Шарыпово.</w:t>
            </w:r>
          </w:p>
        </w:tc>
      </w:tr>
      <w:tr>
        <w:trPr>
          <w:trHeight w:val="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времени обработки поступающих сообщений и заявлений, доведения оперативной информации до экстренных служб реагирования города 2016 году по отношению к показателю 2012 года на 3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числа пострадавших на территории муниципального образования  от пожаров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в 2014 году.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6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6 годах предусматривает финансирование – 10 501,05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 745,79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048,79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небюджетные  источники –00,00 тыс.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небюджетные  источники – 00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небюджетные  источники – 00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 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од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следовательное снижение рисков чрезвычайных ситуаций, повышение защищенности населения и территории  муниципального образования города Шарыпово от угроз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С природного и техногенного характера, снижения ущерба и потерь от чрезвычайных ситуаций муниципального  характе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рофилактики и тушения пожаров на территории  муниципального образования города Шарыпов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мероприятий, указанных в приложении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ункции исполнителя подпрограммы относится организация исполнения подпрограммных мероприятий, организация и координация действий соисполнителей  с  целью реализации мероприятий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индикаторы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, достигнут следующих знач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Снижение времени обработки поступающих сообщений и заявлений, доведения оперативной информации до экстренных служб реагирования города 2016 году по отношению к показателю 2012 года на 33%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исленность пострадавших при пожарах на территории муниципального образования  снизится с 97,5% в 2014 до 95,8% в 2016 году от среднего показателя 2009 -201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хват подготовкой командиров добровольных пожарных дружин организаций,  в том числе образовательных учреждений, в 2014 году составит не менее 22 человек ежегодно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в соответствии с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бюджетных средств на выполнение мероприятий подпрограммы выступают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управлению муниципальным имуществом и земельными отношениями Администрации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Управление программой и контроль за ходом ее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одпрограммы осуществляется исполнителями подпрограммы –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Комитетом по управлению муниципальным имуществом и земельными отношениями Администрации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 подпрограммы несу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и подпрограммы представляют отчеты о реализации подпрограммы ответственному исполнителю программы ежеквартально не позднее 5-го числа второго месяца, следующего за отчетным, по форме, установленной постановлением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6 годах предусматривает финансирование – 10 501,05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3 745,79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ской бюджет – 3 048,79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небюджетные  источники –00,00 тыс.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5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Внебюджетные  источники – 00,00 тыс. руб.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6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Внебюджетные  источники – 00,0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31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WWWW8Num1ztrue2">
    <w:name w:val="WW-WW8Num1ztrue2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User</cp:lastModifiedBy>
  <cp:lastPrinted>2014-02-04T09:04:00Z</cp:lastPrinted>
  <dcterms:modified xsi:type="dcterms:W3CDTF">2014-12-25T08:41:00Z</dcterms:modified>
  <cp:revision>56</cp:revision>
  <dc:subject/>
  <dc:title/>
</cp:coreProperties>
</file>