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0"/>
        <w:gridCol w:w="8520"/>
      </w:tblGrid>
      <w:tr>
        <w:trPr>
          <w:trHeight w:val="247" w:hRule="atLeast"/>
        </w:trPr>
        <w:tc>
          <w:tcPr>
            <w:tcW w:w="7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ложение №  2 к постановлению Администрации города Шарыпово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т 18.12.2014г.  №  3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№ 2 к  </w:t>
            </w:r>
            <w:r>
              <w:rPr/>
              <w:t>муниципальной программе «Развитие инвестиционной деятельности малого и среднего предпринимательства на территории муниципального образования города Шарыпово» на 2014-2016 год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</w:t>
      </w:r>
      <w:r>
        <w:rPr/>
        <w:t>дерального бюджета и краевого бюджета.</w:t>
      </w:r>
    </w:p>
    <w:tbl>
      <w:tblPr>
        <w:tblW w:w="15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4241"/>
        <w:gridCol w:w="4041"/>
        <w:gridCol w:w="1387"/>
        <w:gridCol w:w="1532"/>
        <w:gridCol w:w="1320"/>
        <w:gridCol w:w="1436"/>
      </w:tblGrid>
      <w:tr>
        <w:trPr>
          <w:trHeight w:val="346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37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315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инвестиционной деятельности малого и среднего предпринимательства на территории муниципального образования города Шарыпово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4-2016 годы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,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7, 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7, 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(**)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одской  бюджет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>
          <w:trHeight w:val="25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«Развитие субъектов малого и среднего предпринимательства в городе Шарыпово» на 2014-2016 год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,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7, 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7, 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лагоприятного инвестиционного климата на территории города Шарыпово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26:00Z</dcterms:created>
  <dc:creator>Customer</dc:creator>
  <dc:description/>
  <cp:keywords/>
  <dc:language>en-US</dc:language>
  <cp:lastModifiedBy>Customer</cp:lastModifiedBy>
  <cp:lastPrinted>2014-12-09T16:23:00Z</cp:lastPrinted>
  <dcterms:modified xsi:type="dcterms:W3CDTF">2014-12-22T02:42:00Z</dcterms:modified>
  <cp:revision>3</cp:revision>
  <dc:subject/>
  <dc:title>Приложение №2 к  муниципальной программе «Развитие инвестиционной деятельности малого и среднего предпринимательства на территории муниципального образования города Шарыпово» на 2014-2016 годы</dc:title>
</cp:coreProperties>
</file>