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 28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96  от 10.11.2014 год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227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7663,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5348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19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606,9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422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484,37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44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257,40</w:t>
            </w:r>
          </w:p>
        </w:tc>
      </w:tr>
      <w:tr>
        <w:trPr>
          <w:trHeight w:val="3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906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7637,3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29,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29,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5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10,1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470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6397,7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308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39279,5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35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35,0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146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8329,4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2825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8357,62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94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94,2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6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4,9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555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068,3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2042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0209,15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74,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74,88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4,0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6804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2070,27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7111,4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788,7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1,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1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386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035,88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4953,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40420,42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73,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73,4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418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5034,3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91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6505,84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14,00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14,00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53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3781,64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8393,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2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3600,0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6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66,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6841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1541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598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489,44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51,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28,1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                                                                                    Ю.В.Рудь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verhoturova</dc:creator>
  <dc:description/>
  <cp:keywords/>
  <dc:language>en-US</dc:language>
  <cp:lastModifiedBy>user</cp:lastModifiedBy>
  <cp:lastPrinted>2014-12-04T08:13:00Z</cp:lastPrinted>
  <dcterms:modified xsi:type="dcterms:W3CDTF">2014-12-15T06:53:00Z</dcterms:modified>
  <cp:revision>166</cp:revision>
  <dc:subject/>
  <dc:title/>
</cp:coreProperties>
</file>