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8"/>
        </w:rPr>
      </w:pPr>
      <w:r>
        <w:rPr>
          <w:sz w:val="28"/>
        </w:rPr>
        <w:t>Администрация города Шарыпово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город Шарыпово Красноярского края</w: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Cell"/>
        <w:jc w:val="center"/>
        <w:rPr>
          <w:sz w:val="28"/>
        </w:rPr>
      </w:pPr>
      <w:r>
        <w:rPr>
          <w:sz w:val="28"/>
        </w:rPr>
      </w:r>
    </w:p>
    <w:p>
      <w:pPr>
        <w:pStyle w:val="ConsPlusCel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ConsPlusCel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ConsPlusCel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11.2014                                                                                              № 275</w:t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О внесении изменений  и дополнений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в Постановление Администрации города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Шарыпово  от   03.10.2013г.   №236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Об утверждении муниципальной программы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«Управление муниципальным имуществом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образования город Шарыпово 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Красноярского   края   на  2014 – 2016  годы»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 xml:space="preserve">( в ред. от 11.11.2013 № 277, 06.10.2014 №232, 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  <w:t>от 13.10.2014 № 243)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>В соответствии со статьей 179 Бюджетного кодекса Российской Федерации,  постановлением Администрации города Шарыпово от 30.07.2013г. №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статьей 37 Устава города Шарыпово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rPr>
          <w:sz w:val="28"/>
        </w:rPr>
      </w:pPr>
      <w:r>
        <w:rPr>
          <w:sz w:val="28"/>
        </w:rPr>
        <w:t>ПОСТАНОВЛЯЮ:</w:t>
      </w:r>
    </w:p>
    <w:p>
      <w:pPr>
        <w:pStyle w:val="ConsPlusCell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 изменения и дополнения в постановление Администрации города Шарыпово от 03.10.2013 №236 «Об утверждении муниципальной программы «Управление муниципальным имуществом  муниципального образования город Шарыпово Красноярского края на  2014 - 2016 годы»</w:t>
      </w:r>
      <w:r>
        <w:rPr>
          <w:sz w:val="28"/>
          <w:szCs w:val="26"/>
        </w:rPr>
        <w:t xml:space="preserve"> ( в ред. от 11.11.2013 № 277, 06.10.2014 №232, от 13.10.2014)</w:t>
      </w:r>
      <w:r>
        <w:rPr>
          <w:sz w:val="28"/>
        </w:rPr>
        <w:t xml:space="preserve"> :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по тексту постановления слова «2014-2016 годы» заменить словами «2014-2017 годы»;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приложение к постановлению «Муниципальная программа «Управление муниципальным имуществом муниципального образования город Шарыпово Красноярского края на 2014-2016 годы» изменить, изложив в новой редакции, согласно приложению к настоящему постановлению.</w:t>
      </w:r>
    </w:p>
    <w:p>
      <w:pPr>
        <w:pStyle w:val="ConsPlusCel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Постановление Администрации города Шарыпово от</w:t>
      </w:r>
      <w:r>
        <w:rPr>
          <w:sz w:val="28"/>
          <w:szCs w:val="26"/>
        </w:rPr>
        <w:t xml:space="preserve"> 13.10.2014г. № 243 «О внесении изменений и дополнений в Постановление Администрации города Шарыпово от 03.10.2013г. «Об утверждении муниципальной программы «Управление муниципальным имуществом муниципального образования город Шарыпово  Красноярского края на  2014 - 2016 годы» ( в ред. от 11.11.2013 № 277, 06.10.2014 №232) отменить.</w:t>
      </w:r>
    </w:p>
    <w:p>
      <w:pPr>
        <w:pStyle w:val="ConsPlusCell"/>
        <w:jc w:val="both"/>
        <w:rPr/>
      </w:pP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Шарыпово по вопросам жизнедеятельности города Гериловича И.И.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 постановление вступает в силу в день, следующий за днем его </w:t>
      </w:r>
      <w:r>
        <w:rPr>
          <w:rStyle w:val="FontStyle13"/>
          <w:sz w:val="28"/>
        </w:rPr>
        <w:t xml:space="preserve">официального опубликования в периодическом печатном издании «Официальный вестник города Шарыпово», и подлежит размещению на официальном сайте Администрации города Шарыпово. но не ранее 01 января 2015 года. </w:t>
      </w:r>
    </w:p>
    <w:p>
      <w:pPr>
        <w:pStyle w:val="ConsPlusCell"/>
        <w:jc w:val="both"/>
        <w:rPr>
          <w:sz w:val="28"/>
        </w:rPr>
      </w:pPr>
      <w:r>
        <w:rPr>
          <w:sz w:val="28"/>
        </w:rPr>
      </w:r>
    </w:p>
    <w:p>
      <w:pPr>
        <w:pStyle w:val="ConsPlusCel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Администрации </w:t>
      </w:r>
    </w:p>
    <w:p>
      <w:pPr>
        <w:pStyle w:val="ConsPlusCell"/>
        <w:jc w:val="both"/>
        <w:rPr/>
      </w:pPr>
      <w:r>
        <w:rPr>
          <w:sz w:val="28"/>
          <w:szCs w:val="26"/>
        </w:rPr>
        <w:t>Города Шарыпово                                                                            А.С.Погожев</w:t>
      </w:r>
    </w:p>
    <w:p>
      <w:p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sectPr>
          <w:type w:val="nextPage"/>
          <w:pgSz w:w="11906" w:h="16838"/>
          <w:pgMar w:left="156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а Шарыпово от 13.11.14 № 27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7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7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228),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1.07.2014г. № 1667 «Об утверждении перечня муниципальных программ муниципального образования города Шарыпово Красноярского края на 2014-2017 годы» 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jc w:val="both"/>
              <w:rPr/>
            </w:pPr>
            <w:r>
              <w:rPr>
                <w:sz w:val="28"/>
                <w:szCs w:val="28"/>
              </w:rPr>
              <w:t>Развитие земельных и имущественных отношений на 2014-2017 годы;</w:t>
            </w:r>
          </w:p>
          <w:p>
            <w:pPr>
              <w:pStyle w:val="ConsPlusCell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7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7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29 объектов (2014 год – 50 объектов, 2015 год – 27 объектов, 2016 год – 26 объектов, 2017 год – 26 объектов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88 объектов (2014 год – 86 объектов; 2015 год – 50 объектов; 2016 год – 26 объектов, 2017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07 объектов (2014 год – 135 объектов, 2015 год – 24 объекта, 2016 год – 24 объекта, 2017 год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5 906 183,82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4 год – 6 263 099,69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15 год – 6 547 684,13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3. 2016 год -  6 547 70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4. 2017 год – 6 547 700,00 рублей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в сфере «Управления муниципальным имуществом муниципального образования город Шарыпово Краснояр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муниципального образования город Шарыпово Красноярского края является неотъемлемой частью деятельности Администрации города Шарыпово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города. Имущество создает материальную основу для реализации функций (полномочий) муниципального образования «город Шарыпово Красноярского края», предоставления государственных услуг гражданам и бизнес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автоном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«муниципального образования город Шарыпово Красноя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целевой программы «Развитие земельно-имущественных отношений на территории муниципального образования  «город Шарыпово»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. За период с 2010-2013гг. изготовлено технической документации на 385 объектов муниципального имущества.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города Шарыпово. В ходе 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 указан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казны города Шарыпо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Государственная регистрация права муниципальной собственности города Шарыпово на объекты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Вовлечение объектов муниципальной собственности города Шарыпов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 - правовой оборот заключаются в осуществлении оценки объектов муниципальной собственности, обеспечении защиты имущественных интересов города Шарыпово в судах общей юрисдикции и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Повышение качества оказания муниципальных услуг исполнения возложенных функций, обеспечение  эффективного управления финансами  -управление и контроль за реализацией муниципальной программы.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е и контроль за реализацией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900"/>
        <w:jc w:val="both"/>
        <w:rPr/>
      </w:pPr>
      <w:r>
        <w:rPr>
          <w:sz w:val="28"/>
          <w:szCs w:val="28"/>
        </w:rPr>
        <w:t>Исполнение Программы обеспечивает КУМИ и ЗО (далее – исполнитель программы), а также несет ответственность за эффективное и целевое использование средств, направляемых на выполнение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существляется за счет средств городского бюджета. Главным распорядителем бюджетных средств Программы является КУМИиЗ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ратными работами, необходимыми для выполнения мероприятий Программы, являются формирование и постановка на государственный кадастровый учет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можно разделить на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водится инвентаризация и паспортизация объектов недвижимости с постановкой данных объектов на государственный кадастровый уч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Формируются (межуются) земельные участки под данными объектами недвижимости, а также  вновь выявленные по итогам инвентаризации земельные участ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роводится регистрация объектов в муниципальную собстве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цениваются объекты муниципальной собственности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Передача муниципального имущества и земельных участков в аренду, либо на приватизацию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Критерии выбора исполнителей осуществляется в соответствии с Федеральным законом от 05 апреля 2013 года </w:t>
      </w:r>
      <w:r>
        <w:rPr>
          <w:color w:val="000000"/>
          <w:sz w:val="28"/>
          <w:szCs w:val="28"/>
        </w:rPr>
        <w:t>N 44-ФЗ "</w:t>
      </w:r>
      <w:r>
        <w:rPr>
          <w:sz w:val="28"/>
          <w:szCs w:val="28"/>
        </w:rPr>
        <w:t>О контрактной системе в сфере закупок товаров, работ, услуг для обеспечения для государственных и муниципальных нужд"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/>
      </w:pPr>
      <w:r>
        <w:rPr>
          <w:b/>
          <w:sz w:val="28"/>
          <w:szCs w:val="28"/>
        </w:rPr>
        <w:t>5. Прогноз конечных результатов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%  и к 2017 году составит не менее 90 %.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%  и к 2017 году составит не менее 70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6 %  и к 2017 году составит не менее 70 %.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Уровень исполнения расходов Главного распорядителя за счет средств городского бюджета – 5 баллов.</w:t>
      </w:r>
    </w:p>
    <w:p>
      <w:pPr>
        <w:pStyle w:val="ConsPlusCel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блюдение сроков предоставления Главным распорядителем годовой бюджетной отчетности – 5 баллов.</w:t>
      </w:r>
    </w:p>
    <w:p>
      <w:pPr>
        <w:pStyle w:val="Normal"/>
        <w:tabs>
          <w:tab w:val="clear" w:pos="708"/>
          <w:tab w:val="center" w:pos="3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 результатов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Cell"/>
        <w:ind w:left="360" w:hanging="0"/>
        <w:rPr/>
      </w:pPr>
      <w:r>
        <w:rPr>
          <w:sz w:val="28"/>
          <w:szCs w:val="28"/>
        </w:rPr>
        <w:t>1. «Развитие земельных и имущественных отношений на 2014-2017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Обеспечение реализации программы и прочие мероприятия на 2014-2017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реализации данных подпрограмм установлен на период 2014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Количество свидетельств о государственной регистрации права муниципальной собственности на объекты недвижимости (2014 год – 50 объектов, 2015 год – 74 объекта, 2016 год – 49 объектов, 2017 год – 49 объектов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Количество объектов недвижимости муниципального образования город Шарыпово, в отношении которых получены технические и кадастровые паспорта: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аспорта на 129 объектов (2014 год – 50 объектов, 2015 год – 27 объектов, 2016 год – 26 объектов, 2017 год – 26 объектов);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паспорта на земельные участки в количестве 188 объектов (2014 год – 86 объектов; 2015 год – 50 объектов; 2016 год – 26 объектов, 2017 год – 26 объектов.)</w:t>
      </w:r>
    </w:p>
    <w:p>
      <w:pPr>
        <w:pStyle w:val="Normal"/>
        <w:tabs>
          <w:tab w:val="clear" w:pos="708"/>
          <w:tab w:val="left" w:pos="230" w:leader="none"/>
          <w:tab w:val="left" w:pos="7020" w:leader="none"/>
        </w:tabs>
        <w:jc w:val="both"/>
        <w:rPr/>
      </w:pPr>
      <w:r>
        <w:rPr>
          <w:sz w:val="28"/>
          <w:szCs w:val="28"/>
        </w:rPr>
        <w:tab/>
        <w:t xml:space="preserve">    3.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207 объектов (2014 год – 135 объектов, 2015 год – 24 объекта, 2016 год – 24 объекта, 2017 год – 24 объек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, подпрограмм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 Программы   приведена в приложении № 3 к настояще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 приведёна в приложении № 4 к настояще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и показатели результативности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нформация приведена в приложениях № 1, 2 к настоящей Программе.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 xml:space="preserve"> </w:t>
      </w:r>
      <w:r>
        <w:rPr/>
        <w:t xml:space="preserve">с расшифровкой плановых значений по годам </w:t>
      </w:r>
    </w:p>
    <w:tbl>
      <w:tblPr>
        <w:tblW w:w="15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679"/>
        <w:gridCol w:w="1076"/>
        <w:gridCol w:w="30"/>
        <w:gridCol w:w="1080"/>
        <w:gridCol w:w="15"/>
        <w:gridCol w:w="1041"/>
        <w:gridCol w:w="1260"/>
        <w:gridCol w:w="1080"/>
        <w:gridCol w:w="1080"/>
        <w:gridCol w:w="1080"/>
        <w:gridCol w:w="1080"/>
        <w:gridCol w:w="1100"/>
      </w:tblGrid>
      <w:tr>
        <w:trPr>
          <w:trHeight w:val="128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, показател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 показател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ind w:right="-2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нее 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1:  </w:t>
            </w:r>
            <w:r>
              <w:rPr>
                <w:sz w:val="26"/>
                <w:szCs w:val="26"/>
              </w:rPr>
              <w:t>государственная регистрация права муниципальной собственности на объекты недвижимост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программа1 </w:t>
            </w:r>
            <w:r>
              <w:rPr>
                <w:sz w:val="26"/>
                <w:szCs w:val="26"/>
              </w:rPr>
              <w:t>«Развитие земельных и имущественных отношений» на 2014-2016г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видетельств о государственной регистрации права муниципальной собственности на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екты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е участк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изация объектов муниципальной собственности, 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-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нежилой фонд (нежилые здания, помещения, сооружения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женерная инфраструктура (сети и коммуникации) из числа бесхозяйных объектов недвижим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паспортизированных объектов от общего числа имущества находящегося в управлении муниципального образования города Шарыпов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 менее 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70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земельных участков, всего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регистрацией права муниципальной собственности: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обильные дороги общего пользования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без регистрации права муниципальной собствен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пересечений границ муниципального образования с границами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 числа бесхозяйных земельных участков (без регистрации права муниципальной собственности);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а 2: </w:t>
            </w:r>
            <w:r>
              <w:rPr>
                <w:sz w:val="26"/>
                <w:szCs w:val="26"/>
              </w:rPr>
              <w:t>вовлечение объектов муниципальной собственности города Шарыпово в хозяйственный оборот</w:t>
            </w:r>
          </w:p>
        </w:tc>
      </w:tr>
      <w:tr>
        <w:trPr>
          <w:trHeight w:val="151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 недвижимости,  находящихся в муниципаль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сти, в отношении которых   проведена оценка рыночной стоимости 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дпрограмма2 </w:t>
            </w:r>
            <w:r>
              <w:rPr>
                <w:sz w:val="26"/>
                <w:szCs w:val="26"/>
              </w:rPr>
              <w:t>«Обеспечение реализации программы и прочие мероприятия» на 2014-2016гг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дача 3: </w:t>
            </w:r>
            <w:r>
              <w:rPr>
                <w:sz w:val="26"/>
                <w:szCs w:val="26"/>
              </w:rPr>
              <w:t>повышение качества оказания муниципальных услуг исполнения возложенных функций, обеспечение  эффективного управления финанса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а 4:</w:t>
            </w:r>
            <w:r>
              <w:rPr>
                <w:sz w:val="26"/>
                <w:szCs w:val="26"/>
              </w:rPr>
              <w:t xml:space="preserve"> управление и контроль за реализацией муниципальной программ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88"/>
        <w:gridCol w:w="4215"/>
        <w:gridCol w:w="711"/>
        <w:gridCol w:w="684"/>
        <w:gridCol w:w="1015"/>
        <w:gridCol w:w="143"/>
        <w:gridCol w:w="849"/>
        <w:gridCol w:w="993"/>
        <w:gridCol w:w="992"/>
        <w:gridCol w:w="13"/>
        <w:gridCol w:w="979"/>
        <w:gridCol w:w="989"/>
        <w:gridCol w:w="16"/>
        <w:gridCol w:w="976"/>
        <w:gridCol w:w="992"/>
        <w:gridCol w:w="473"/>
        <w:gridCol w:w="520"/>
      </w:tblGrid>
      <w:tr>
        <w:trPr>
          <w:trHeight w:val="643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,  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период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45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 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 70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                    </w:t>
      </w:r>
      <w:r>
        <w:rPr/>
        <w:t>к Паспорту программы «Управление муниципальным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/>
      </w:pPr>
      <w:r>
        <w:rPr/>
        <w:t xml:space="preserve">                                           </w:t>
      </w:r>
      <w:r>
        <w:rPr/>
        <w:t>имуществом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города Шарыпово Красноярского края 2014-2017г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</w:t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544"/>
        <w:gridCol w:w="2907"/>
        <w:gridCol w:w="1176"/>
        <w:gridCol w:w="1041"/>
        <w:gridCol w:w="1151"/>
        <w:gridCol w:w="1151"/>
        <w:gridCol w:w="1842"/>
      </w:tblGrid>
      <w:tr>
        <w:trPr>
          <w:trHeight w:val="60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 2014-2017гг</w:t>
            </w:r>
          </w:p>
        </w:tc>
      </w:tr>
      <w:tr>
        <w:trPr>
          <w:trHeight w:val="315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муниципального образования город Шарыпово Красноярского края на 2014-2017 годы                     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(**)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256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рограммы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70 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6,18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бъектов муниципальной собственности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0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0 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     объектов муниципальной собственности города Шарыпово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 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541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земельных и имущественных отношений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программы </w:t>
            </w:r>
            <w:r>
              <w:rPr>
                <w:rFonts w:eastAsia="Calibri"/>
                <w:sz w:val="22"/>
                <w:szCs w:val="22"/>
              </w:rPr>
              <w:t>и прочие мероприятия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*)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источники             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й бюджет   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6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06,18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130"/>
        <w:gridCol w:w="8119"/>
      </w:tblGrid>
      <w:tr>
        <w:trPr>
          <w:trHeight w:val="826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1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0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80"/>
        </w:tabs>
        <w:ind w:left="55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10:00Z</dcterms:created>
  <dc:creator>Customer</dc:creator>
  <dc:description/>
  <cp:keywords/>
  <dc:language>en-US</dc:language>
  <cp:lastModifiedBy>User</cp:lastModifiedBy>
  <cp:lastPrinted>2014-11-13T09:49:00Z</cp:lastPrinted>
  <dcterms:modified xsi:type="dcterms:W3CDTF">2014-12-22T02:48:00Z</dcterms:modified>
  <cp:revision>38</cp:revision>
  <dc:subject/>
  <dc:title>Администрация города Шарыпово</dc:title>
</cp:coreProperties>
</file>