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2015                                                                                                      № 26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, от 02.02.2015 № 19, от 15.09.2015 № 170, от 17.12.2015 № 237)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и дополнения в приложение к постановлению от 03.10.2013 № 237 «Об утверждении муниципальной программы «Управление муниципальными финансами муниципального образования город Шарыпово»» (в ред. от 01.10.2014 № 228, от 02.02.2015 № 19, от 15.09.2015 № 170</w:t>
      </w:r>
      <w:r>
        <w:rPr>
          <w:sz w:val="26"/>
          <w:szCs w:val="26"/>
        </w:rPr>
        <w:t>, от 17.12.2015 № 237)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на 2014 – 2017 годы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34724,0» заменить цифрой «34077,6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2. цифру «8516,6» заменить цифрой «7870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firstLine="7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Приложение № 3 к муниципальной программе «Управление муниципальными финансами муниципального образования город Шарыпово»» изложить в новой редакции согласно приложению № 1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firstLine="7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4 к муниципальной программе «Управление муниципальными финансами муниципального образования город Шарыпово»» изложить в новой редакции согласно приложению № 2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подлежит размещению на официальном сайте Администрации города Шарыпово в сети Интернете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В.Б. Барш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mig</cp:lastModifiedBy>
  <cp:lastPrinted>2015-12-21T16:24:00Z</cp:lastPrinted>
  <dcterms:modified xsi:type="dcterms:W3CDTF">2016-01-13T11:12:00Z</dcterms:modified>
  <cp:revision>104</cp:revision>
  <dc:subject/>
  <dc:title> </dc:title>
</cp:coreProperties>
</file>