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«Социальная поддержка населения города Шарыпово на 2014-201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рограмма 1 «Своевременное и качественное исполнение переданных полномочий Красноярского края по социальной поддержке отдельных категорий гражда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воевременное и качественное исполнение переданных полномочий Красноярского края по социальной поддержке отдельных категорий граждан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алее – Подпрограмм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циальная поддержка населения города Шарыпово на 2014-2017 годы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- Управление)</w:t>
            </w:r>
          </w:p>
        </w:tc>
      </w:tr>
      <w:tr>
        <w:trPr>
          <w:trHeight w:val="131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язательств государства, края и муниципального город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адресное предоставление мер социальной поддержки отдельным категориям граждан, в т. ч. инвалидам, в соответствии с действующим законодательством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индикатор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граждан, получающих регулярные денежные выплаты, от числа граждан, имеющих на них право, 91,7 %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образования города Шарыпово и имеющих право на их получение, 99,3 % к 2016 году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– 2017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федерального, краевого бюджетов за период с 2014 по 2017 гг. – 626495,58 тыс.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4 год – 134802,28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5 год – 163635,7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6 год – 164028,8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7 год – 164028,80 тыс. руб.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из средств ф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едерального бюджета</w:t>
            </w:r>
            <w:r>
              <w:rPr>
                <w:rFonts w:cs="Times New Roman" w:ascii="Times New Roman" w:hAnsi="Times New Roman"/>
              </w:rPr>
              <w:t xml:space="preserve"> за период с 2014 по 2017 гг. – 125162,67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4 год – 30292,37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5 год – 31423,7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6 год – 31723,3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017 год – 31723,3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краевого бюджета за период с 2014 по 2017 гг. – 501332,91 тыс. рублей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4 год – 104509,9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015 год – 132212,0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016 год – 132305,5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017 год – 132305,50 тыс. руб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контроль за исполнением Подпрограммы осуществляет Администрация города Шарыпов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left="-52" w:firstLine="6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важнейших направлений социальной защиты населения является: последовательное повышение уровня жизни населения и снижение социального неравенства; наличие в социальной структуре общества значительного количества лиц, имеющих признаки ограничения жизнедеятельности; обеспечение всеобщей доступности основных социальных бла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мер социальной поддержки отдельным категориям граждан, в том числе инвалидам, мер социальной поддержки на оплату жилого помещения и коммунальных услуг является одной из функций государства, направленной на обеспечение их социальной защищенности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, когда гражданин не имеет дохода для обеспечения прожиточного минимума с учетом территориальных особенностей Красноярского кра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 в денежной форме, в том числе: ежегодные, ежемесячные денежные выплаты, социальные доплаты к пенсиям, компенсационные выплаты и др.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их предоставлению конкретным категориям граждан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расходным обязательствам Российской Федерации, финансируемым из федерального бюджета, отнесены меры социальной поддержки ветеранов и участников Великой Отечественной войны, Героев Советского Союза, Героев Российской Федерации, полных кавалеров ордена Славы и членов их семей; Героев Социалистического Труда и полных кавалеров ордена Трудовой Славы, граждан за выдающиеся достижения и особые заслуги перед Российской Федерацией;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ры социальной поддержки отдельным категориям граждан за счет краевого бюджета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дополнительной социальной поддержки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на протяжении ряда лет в крае действует долгосрочная целевая программа «Социальная поддержка населения Красноярского края».</w:t>
      </w:r>
    </w:p>
    <w:p>
      <w:pPr>
        <w:pStyle w:val="TextBody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 рамках реализации Краевой целевой программы “Социальная поддержка населения Красноярского края на 2011-2013гг.” на 2013 год были запланированы, поступили на реализацию и были освоены субвенции в размере 2397.70 тыс. руб. для предоставления адресной материальной помощи гражданам проживающим на территории города Шарыпово. В результате реализации данной программы всего оказана материальная помощь 254 гражданам из них: 210 в трудной жизненной ситуации, 291- пенсионерам младше 65 лет на ремонт жилья, 136- отдельным категориям граждан на ремонт электропроводки (из них 15 пенсионеров и 121 многодетная семья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м обращения граждан касались выделения денежных средств на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дорогостоящих жизненно необходимых лекарственных препаратов или дорогостоящее лечение (проведение дорогостоящих операций), которое невозможно осуществить в рамках программы государственных гарантий оказания жителям края бесплатн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документов лицам из числа не имеющих определённого места жительства и освободившихся из мест лишения свобод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Кроме того, на территории Красноярского края действует долгосрочная целевая программа «Старшее поколение» на 2011-2013 годы, направленная на улучшение социально-экономических условии жизни пожилых граждан, оказание содействия ветеранскому движению в муниципальном образовании города Шарыпово.</w:t>
      </w:r>
    </w:p>
    <w:p>
      <w:pPr>
        <w:pStyle w:val="TextBody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Краевой целевой программы “Старшее поколение на 2011-2013 гг.» на 2013 год были запланированы субвенции в размере 525,0 тыс. руб. на оказание адресной материальной помощи на ремонт жилья одиноко проживающим с доходом не превышающим 1,5 прожиточный минимум. Субвенции освоены в полном объеме, оказана помощь 46 пенсионеру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Также в результате реализации программы “Старшее поколение” через Министерство социальной политики 53 человека получили компенсационные выплаты на сумму 307.702 т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 xml:space="preserve">. руб. из них: 31 ветеранов Красноярского края получили компенсации за зубопротезирование, 2 вдовы участников ВОВ получили  компенсацию за установку памятника участнику ВОВ, умерших до 01.06. 1990 года, 20 реабилитированных граждан реализовали свое право на назначение компенсации стоимости  проезда по территории РФ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7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лишение места жительства и постоянного места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оциально значимых мероприятий, направленных на оказание дополнительной поддержки ветеранам войны и пожилым гражданам, поддержку общественных ветеранских организаций, скорректированных с учетом юбилейных дат – 25-й годовщины вывода советских войск из Афганистана и 70-й годовщины Победы советского народа в Великой Отечественной войне 1941–1945 годов, позволит оказать адресную помощь пожилым людям, в том числе пережившим Великую Отечественную войну, поможет почувствовать заинтересованность общества к их жизни и свою значимость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 муниципальном образовании города Шарыпово проживает 47930 (на 01.01.2013 г.) человек. Меры социальной поддержки на оплату жилого помещения и коммунальных услуг предоставляются более 16 льготным категориям граждан. Получателями мер социальной поддержки на оплату жилого помещения и коммунальных услуг на территории муниципального образования города Шарыпово в настоящее время являются более 8 тысяч человек, что составляет 0,17 % от общей численности жителей город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снижение численности отдельных категорий граждан (участников и инвалидов Великой Отечественной войны, тружеников тыла и т.д.) вследствие их преклонного возраста, в крае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по предоставлению мер социальной поддержки, финансирование которых осуществляется за счет средств краевого бюджета. Среди новых категорий региональных льготник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е работники, вышедшие на пенсию и проживающие в сельской местности,  городском поселке (поселке городского типа), общий стаж по основному месту работы, которых в краевых государственных и (или) муниципальных образовательных учреждениях в сельской местности,  городско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оходившие военную службу и выполнявшие задачи в условиях чрезвычайного положения и (или) при вооруженных конфликтах в периоды и (или) на территориях Российской Федерации, бывших республик СССР или других государств, не включенных в раздел III приложения к Федеральному закону от 12.01.1995 № 5-ФЗ «О ветеранах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, общую численность региональных льготников стабилизирует такая категория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2013 г.  меры социальной поддержки предоставляются 1117 жителям муниципального образования, имеющим статус «ветеран труда Красноярского края», что на 75 человек больше, чем в 2012 году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Также, в силу благоприятной демографической ситуации в городе увеличивается количество многодетных семей: в 2013 году, по сравнению с 2012 годом, увеличение числа многодетных семей составило 0,5 %. В 2013 году мерами социальной поддержки на оплату жилого помещения и коммунальных услуг в городе пользуются 918 многодетные семьи (в 2012 году 873 семь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/>
      </w:pPr>
      <w:r>
        <w:rPr>
          <w:rFonts w:cs="Times New Roman" w:ascii="Times New Roman" w:hAnsi="Times New Roman"/>
        </w:rPr>
        <w:t>Получателями субсидий на оплату жилого помещения и коммунальных услуг с учетом доходов граждан на территории муниципального образования являются 3012 семья, доля получателей субсидий составляет 14,89 % в общей численности сем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по основным социально-демографическим группам населения края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, доля семей, получающих субсидии на оплату жилого помещения и коммунальных услуг, в общем количестве семей в городе за 2012 год составила 18,40%, тогда как в 2011 году она составляла 25,32 %. В 2013 году доля семей, получающих субсидии на оплату жилого помещения и коммунальных услуг, снизилась до 14,89 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Таким образом, с 2011 года в городе наметилась положительная динамика снижения численности получателей субсидий. К примеру, численность получателей за 2013 год в сравнении с 2012 годом снизилась на 709 семь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усиления адресности при предоставлении субсидий и введения категориального принципа, снижение численности получателей субсидий 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целом, социальная поддержка граждан на оплату жилого помещения и коммунальных услуг является одним из наиболее востребованных и финансово емких видов социальной помощи населению, направленных на повышение уровня их жизни. На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за счет средств федерального и краевого бюджетов в 2014 году предусмотрено 137033,03 тыс. руб. За 2013 год меры социальной поддержки на оплату жилого помещения и коммунальных услуг предоставлены на сумму 112982,20 тыс. руб.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Распоряжением Правительства Красноярского края от 28.04.2014 № 263-р выделены дополнительные средства для закупки извещателей дымовых автономных (далее - извещатели), которые будут устанавливаться в жилых помещениях, занимаемых многодетными семьями, проживающими на территории муниципального образования города Шарыпово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Установку извещателей устанавливаются в помещениях, занимаемых многодетными семьями (имеющими трех и более детей до достижения ими возраста 18 лет, в том числе усыновленных, пасынков, падчериц, а также приемных, опекаемых, находящихся под попечительством, воспитывающих детей – сирот и детей, оставшихся без попечения родителей, совместно проживающих). Мероприятие направленно на предотвращение пожаров и гибели людей, в целях обеспечения профилактики и предупреждения бытовых пожаров в жилых помещениях, в которых проживают многодетные семь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Данное мероприятие имеет большую социальную и общественную значимость, поскольку в крае сложилась ситуация с гибелью детей при пож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еализация Подпрограммы позволит решать проблемы незащищенных категорий населения на основе системных мероприятий, направленных на улучшение социально-экономического положения населения, нуждающегося в социальной поддержке, повышение качества и расширение объема услуг, предоставляемых населению, улучшение организации социальной помощи незащищенным категориям населения, а также увеличение численности участников социально-значимых мероприятий и их самореализации в социальной жизни города. Своевременное и качественное обеспечение полномочий города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подпрограммы будет способствовать формированию благоприятного социального климата в городе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/>
      </w:pPr>
      <w:r>
        <w:rPr>
          <w:rFonts w:cs="Times New Roman" w:ascii="Times New Roman" w:hAnsi="Times New Roman"/>
        </w:rPr>
        <w:t>2.2. Основная цель, задачи 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: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</w:rPr>
        <w:t>- выполнение обязательств государства, края и муниципального город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ая поддержка граждан при оплате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о исполнение поставленных целей Подпрограммы предусмотрен ряд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адресное предоставление мер социальной поддержки отдельным категориям граждан, в т. ч. инвалид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ой предусматривается возможность оказания социальной поддержки заявителям, попавшим в трудную жизненную ситуацию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hd w:fill="FFFFFF" w:val="clear"/>
        </w:rPr>
        <w:t>Срок реализации Подпрограммы рассчитан на среднесрочный период 2014-2017 годов с реализацией ежегодных мероприятий в соответствии с Муниципальной программой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остижение указанных показателей и конечные результаты будут зависеть в значительной степени от сбалансированности экономической, финансовой и социальной политики, расходов на социальные нужды, направляемых из бюджетов всех уровней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ень целевых индикаторов Подпрограммы приведё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воевременность и полнота выполнения обязательств государства, края муниципального образования города Шарыпово по социальной поддержке отдельных категорий граждан, адресной материальной помощи нуждающимся граждан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льготников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ем средств является Управление, уполномоченное на исполнение публичных обязательств в сфере социальной поддержки населе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е ассигнования на осуществление выплатных функций Управлению, уполномоченному на исполнение публичных обязательств в сфере социальной поддержки населения, предоставляются министерством, как главным распорядителем средств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1. Задачи «Своевременное и адресное предоставление мер социальной поддержки отдельным категориям граждан, в т.ч. инвалидам, в соответствии с действующим законодательствам» настоящей Подпрограммы осуществляется в денеж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Меры социальной поддержки ветеранам труда, труженикам тыла, реабилитированным лицам и лицам, признанным пострадавшими от политических репрессий, пенсионерам, инвалидам и другим категориям лиц старшего поколения и отдельным категориям граждан в денежной форме (мероприятия 1.1.–1.8.) осуществляются в порядках, определяемых: Законом Красноярского края от 26.11.2004 № 12-2596 «О поддержке донорства крови и ее компонентов в Красноярском крае», Законом Красноярского края от 10.12.2004 №12-2703 «О мерах социальной поддержки ветеранов», Законом Красноярского края от 10.12.2004 № 12-2711 «О мерах социальной поддержки реабилитированных лиц и лиц, признанных пострадавшими от политических репрессий», Законом Красноярского края от 20.12.2007 № 4-1068 «О дополнительных мерах социальной поддержки членов семей военнослужащих, лиц рядового состава органов внутренних дел, государственной противопожарной службы, органов 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, Законом Красноярского края от 07.02.2008 № 4-1275 «О выплате социального пособия на погребение и возмещении стоимости услуг по погребению»,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10.11.2011 № 13-6418 «О дополнительных мерах социальной поддержки отдельных категорий граждан, подвергшихся радиационному воздействию, и членов их семей», постановлением Совета администрации Красноярского края от 27.12.2002 № 442-п «Об утверждении Положения о порядке выплаты ежемесячной доплаты к трудовой пенсии лицам, замещавшим государственные должности и государственные должности государственной службы Красноярского края», п</w:t>
      </w:r>
      <w:r>
        <w:rPr>
          <w:rFonts w:cs="Times New Roman" w:ascii="Times New Roman" w:hAnsi="Times New Roman"/>
          <w:lang w:eastAsia="ru-RU"/>
        </w:rPr>
        <w:t>остановлением Совета администрации Красноярского края от 29.12.2005 № 346-п «О предоставлении гражданам, награжденным нагрудным знаком «Почетный донор России», ежегодной денежной выплаты»,</w:t>
      </w:r>
      <w:r>
        <w:rPr>
          <w:rFonts w:cs="Times New Roman" w:ascii="Times New Roman" w:hAnsi="Times New Roman"/>
          <w:color w:val="FF0000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постановлением Совета администрации Красноярского края от 31.03.2008 № 141-п «Об утверждении Порядка выплаты социального пособия на погребение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 граждан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), постановлением Правительства Красноярского края от 19.01.2010 № 12-п «О Порядке предоставления ежемесячных денежных выплат отдельным категориям граждан», </w:t>
      </w:r>
      <w:r>
        <w:rPr>
          <w:rFonts w:cs="Times New Roman" w:ascii="Times New Roman" w:hAnsi="Times New Roman"/>
          <w:lang w:eastAsia="ru-RU"/>
        </w:rPr>
        <w:t>постановлением Правительства Красноярского края от 26.02.2013 № 50-п «О Порядке, размерах и условиях оказания адресной социальной помощи отдельным категориям граждан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е 1.9 перечня мероприятий по предоставлению ежегодной денежной выплаты гражданам, награжденным нагрудным знаком «Почетный донор России», реализуется в соответствии с Порядком осуществления ежегодной денежной выплаты лицам, награжденным нагрудным знаком «Почетный донор России», утвержденным  приказом Министерства здравоохранения России от 11.07.2013 № 450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ая денежная выплата (далее – ЕДВ) осуществляется один раз в год в размере, установленном частью 1 статьи 24 Федерального закона от 20.07.2012 № 125-ФЗ «О донорстве крови и ее компонентов», с учетом индексации, осуществляемой в порядке и сроки, установленные частью 2 статьи 24 Федерального закона от 20.07.2012  № 125-ФЗ «О донорстве крови и ее компонент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названным Порядком лица, имеющие право на ЕДВ, подают в Управление по месту жительства лично или через законного представителя письменное заявление об установлении ЕДВ и представляют документ, удостоверяющий личность и удостоверение о награждении нагрудным знаком «Почетный донор России» или удостоверение о награждении нагрудным знаком «Почетный донор СССР» утвержденных образц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и приеме заявления Управление делает копии подлинников представленных документов, возвращает подлинники обратившемуся лицу, проверяет сведения, указанные в документах, выдает расписку-уведомление о приеме (регистрации) заявления (при направлении заявления по почте – направляет извещение о дате получения (регистрации) заявления в 5-дневный срок с даты его получения (регистр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лучае если к заявлению, направленному по почте в Управление не приложены или приложены не все документы, предусмотренные настоящим Порядком, Управление возвращает обратившемуся лицу в 5-дневный срок с даты получения (регистрации) этих документов заявление и приложенные к нему доку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 заявления и приложенных к нему документов осуществляется с указанием причины возврата способом, позволяющим подтвердить факт и дату возв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Управлением в срок не позднее десяти дней со дня представления документов принимает решение о предоставлении ЕД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 назначается со дня обращения о предоставлении, но не ранее возникновения права на указанную выпла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нем обращения о назначении ЕДВ считается день приема Управлением заявления со всеми необходимыми докумен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правлении заявления и всех необходимых документов по почте днем обращения о назначении ЕДВ считается дата, указанная на почтовом штемпеле организации федеральной почтовой связи по месту отправления данного зая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ица, имеющие право на ЕДВ, обязаны извещать не позднее чем в месячный срок Управление о наступлении обстоятельств, влекущих прекращение их выпл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ЕДВ осуществляется независимо от получения лицами, имеющими право на ЕДВ, мер социальной поддержки, в том числе в денежной форме, по другим основаниям, установлен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</w:rPr>
        <w:t>Мероприятие 1.10. перечень мероприятий заключается в п</w:t>
      </w:r>
      <w:r>
        <w:rPr>
          <w:rFonts w:cs="Times New Roman" w:ascii="Times New Roman" w:hAnsi="Times New Roman"/>
          <w:lang w:eastAsia="ru-RU"/>
        </w:rPr>
        <w:t>редоставлении единовременной адресной материальной помощи обратившимся гражданам, находящимся в трудной жизненной ситуации, проживающим на территории муниципального образования города Шарыпово (далее – адресная материальная помощь в связи с трудной жизненной ситуацией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олучателями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являются граждане, находящиеся в трудной жизненной ситуации, проживающие на территории муниципального образования города Шарыпово через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Принципом и критерием выбора получателей адресной </w:t>
      </w:r>
      <w:r>
        <w:rPr>
          <w:rFonts w:cs="Times New Roman" w:ascii="Times New Roman" w:hAnsi="Times New Roman"/>
          <w:lang w:eastAsia="ru-RU"/>
        </w:rPr>
        <w:t>материальной помощи в связи с трудной жизненной ситуацией является нуждаемость в социальной поддержке, наличие ситуации, при которой граждане не могут собственными силами обеспечить устранение обстоятельств, объективно нарушающих их жизнедеятельность. Каждая ситуация рассматривается индивидуаль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адресной материальной помощи в связи с трудной жизненной ситуацией гражданин или его законный представитель (далее – заявители) вправе по своему выбору обратиться в Управление с письменным заявлением с указанием номера счета, открытого в российской кредитной организации, или номера почтового отд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Предоставление адресной материальной помощи в связи с трудной жизненной ситуацией производится на основании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 копии паспорта или иного документа, удостоверяющего лич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б) документа, подтверждающего состав семьи гражданина </w:t>
      </w:r>
      <w:r>
        <w:rPr>
          <w:rFonts w:cs="Times New Roman" w:ascii="Times New Roman" w:hAnsi="Times New Roman"/>
        </w:rPr>
        <w:t>(справка о составе семьи, выписка из домовой книги, выписка из финансово-лицевого счета и пр.)</w:t>
      </w:r>
      <w:r>
        <w:rPr>
          <w:rFonts w:cs="Times New Roman" w:ascii="Times New Roman" w:hAnsi="Times New Roman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 копии документа, удостоверяющего личность законного представителя, и копии документа, подтверждающего полномочия законного представителя по представлению интересов гражданина (в случае предоставления единовременной адресной материальной помощи несовершеннолетнему, недееспособному или ограниченно дееспособному гражданин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 документа, подтверждающего наличие у гражданина трудной жизненной ситуации. Документами, подтверждающими трудную жизненную ситуацию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равка об инвалид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ы, справки, сведения, подтверждающие низкий уровень доходов с учётом состава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документ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одтверждающие </w:t>
      </w:r>
      <w:r>
        <w:rPr>
          <w:rFonts w:cs="Times New Roman" w:ascii="Times New Roman" w:hAnsi="Times New Roman"/>
        </w:rPr>
        <w:t>отсутствие определённого места ж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правки, </w:t>
      </w:r>
      <w:r>
        <w:rPr>
          <w:rFonts w:cs="Times New Roman" w:ascii="Times New Roman" w:hAnsi="Times New Roman"/>
          <w:lang w:eastAsia="ru-RU"/>
        </w:rPr>
        <w:t>подтверждающ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необходимость предоставления медицинской помощи, лекарственного обеспечения, которые невозможно осуществить в рамках государственных гарантий оказания бесплатн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документы (акты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подтверждающие факт стихийного бедствия, чрезвычайного происше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документ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одтверждающие </w:t>
      </w:r>
      <w:r>
        <w:rPr>
          <w:rFonts w:cs="Times New Roman" w:ascii="Times New Roman" w:hAnsi="Times New Roman"/>
        </w:rPr>
        <w:t>отсутствие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справка об освобождении из мест лишения свобод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ешение о предоставлении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и её размере принимается Управлением с учётом нуждаемости граждан на основании предложений комиссий по предоставлению материальной помощи гражданам, созданных соответственно Управлением. При этом учитываются действия, которые заявитель предпринимал самостоятельно по преодолению трудной жизненной ситу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и определении размера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и сроков её предоставления</w:t>
      </w:r>
      <w:r>
        <w:rPr>
          <w:rFonts w:cs="Times New Roman" w:ascii="Times New Roman" w:hAnsi="Times New Roman"/>
          <w:lang w:eastAsia="ru-RU"/>
        </w:rPr>
        <w:t xml:space="preserve"> учитываются следующие критерии: размер адресной материальной помощ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оказанной ранее</w:t>
      </w:r>
      <w:r>
        <w:rPr>
          <w:rFonts w:cs="Times New Roman" w:ascii="Times New Roman" w:hAnsi="Times New Roman"/>
        </w:rPr>
        <w:t xml:space="preserve"> в связи с трудной жизненной ситуацией, </w:t>
      </w:r>
      <w:r>
        <w:rPr>
          <w:rFonts w:cs="Times New Roman" w:ascii="Times New Roman" w:hAnsi="Times New Roman"/>
          <w:lang w:eastAsia="ru-RU"/>
        </w:rPr>
        <w:t>уровень доходов, условия проживания, имущественная обеспеченность, состав семьи, а также обстоятельства, объективно нарушающие жизнедеятельность гражданина, которые он не может преодолеть самостоятельно (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ённого места жительства, конфликты и жестокое обращение в семье, одиночество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Заявления и документы для оказания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рассматриваются в порядке очерёдности их поступления в Управление, с учётом даты регистрации поступившего заявления и полного комплекта документов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Адресная материальная помощь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предоставляется однократно в течение календарного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едельный размер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регламентируется пунктом 3 статьи 9 Закона края от 10.12.2004 № 12-2705 «О социальном обслуживании населения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 исключительных случаях (пожар, стихийное бедствие, чрезвычайное происшествие, необходимость предоставления медицинской помощи, которую невозможно осуществить в рамках государственных гарантий оказания бесплатной медицинской помощи) адресная материальная помощь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предоставляется повтор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и повторном оказании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 суммарный размер материальной помощи не может превышать установленного предельного размер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ешение о предоставлении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либо мотивированное решение об отказе в её предоставлении принимается в течение 30 календарных дней со дня получения заявления и документов для оказания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Основаниями для принятия решения об отказе в оказании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а) отсутствие права на получение адресной материальной помощи </w:t>
      </w:r>
      <w:r>
        <w:rPr>
          <w:rFonts w:cs="Times New Roman" w:ascii="Times New Roman" w:hAnsi="Times New Roman"/>
        </w:rPr>
        <w:t xml:space="preserve">в связи с трудной жизненной ситуацией </w:t>
      </w:r>
      <w:r>
        <w:rPr>
          <w:rFonts w:cs="Times New Roman" w:ascii="Times New Roman" w:hAnsi="Times New Roman"/>
          <w:lang w:eastAsia="ru-RU"/>
        </w:rPr>
        <w:t>на момент принятия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б) </w:t>
      </w:r>
      <w:r>
        <w:rPr>
          <w:rFonts w:cs="Times New Roman" w:ascii="Times New Roman" w:hAnsi="Times New Roman"/>
        </w:rPr>
        <w:t>оказание в течение календарного года в соответствии с настоящим пунктом адресной материальной помощи в связи с трудной жизненной ситуацией в предельном размере</w:t>
      </w:r>
      <w:r>
        <w:rPr>
          <w:rFonts w:cs="Times New Roman" w:ascii="Times New Roman" w:hAnsi="Times New Roman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) представление заявителем документов, содержащих неполные и (или) недостоверные с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г) отсутствие целевых средств краевого бюджета для предоставления адресной </w:t>
      </w:r>
      <w:r>
        <w:rPr>
          <w:rFonts w:cs="Times New Roman" w:ascii="Times New Roman" w:hAnsi="Times New Roman"/>
          <w:lang w:eastAsia="ru-RU"/>
        </w:rPr>
        <w:t xml:space="preserve">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 в текущем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 случае отсутствия целевых средств </w:t>
      </w:r>
      <w:r>
        <w:rPr>
          <w:rFonts w:cs="Times New Roman" w:ascii="Times New Roman" w:hAnsi="Times New Roman"/>
        </w:rPr>
        <w:t xml:space="preserve">краевого бюджета для предоставления адресной </w:t>
      </w:r>
      <w:r>
        <w:rPr>
          <w:rFonts w:cs="Times New Roman" w:ascii="Times New Roman" w:hAnsi="Times New Roman"/>
          <w:lang w:eastAsia="ru-RU"/>
        </w:rPr>
        <w:t xml:space="preserve">материальной помощи </w:t>
      </w:r>
      <w:r>
        <w:rPr>
          <w:rFonts w:cs="Times New Roman" w:ascii="Times New Roman" w:hAnsi="Times New Roman"/>
        </w:rPr>
        <w:t xml:space="preserve">в связи с трудной жизненной ситуацией в текущем месяце, рассмотрение </w:t>
      </w:r>
      <w:r>
        <w:rPr>
          <w:rFonts w:cs="Times New Roman" w:ascii="Times New Roman" w:hAnsi="Times New Roman"/>
          <w:lang w:eastAsia="ru-RU"/>
        </w:rPr>
        <w:t xml:space="preserve">заявления и документов для оказания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 рассматриваются в порядке их поступления в следующем месяц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О принятом решении граждане уведомляются</w:t>
      </w:r>
      <w:r>
        <w:rPr>
          <w:rFonts w:cs="Times New Roman" w:ascii="Times New Roman" w:hAnsi="Times New Roman"/>
        </w:rPr>
        <w:t xml:space="preserve"> Управлением </w:t>
      </w:r>
      <w:r>
        <w:rPr>
          <w:rFonts w:cs="Times New Roman" w:ascii="Times New Roman" w:hAnsi="Times New Roman"/>
          <w:lang w:eastAsia="ru-RU"/>
        </w:rPr>
        <w:t xml:space="preserve">в письменной форме в 10-дневный срок со дня его принятия. В случае принятия решения об отказе в предоставлении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заявитель уведомляется об это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едоставление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 xml:space="preserve"> осуществляется путём перечисления денежных средств на счета, указанные гражданами, открытые в российских кредитных организациях, через отделение федеральной почтовой связи по месту жительства заявителя. Перечисление денежных средств осуществляется не позднее 14 дней со дня принятия решения о предоставлении адресной материальной помощи </w:t>
      </w:r>
      <w:r>
        <w:rPr>
          <w:rFonts w:cs="Times New Roman" w:ascii="Times New Roman" w:hAnsi="Times New Roman"/>
        </w:rPr>
        <w:t>в связи с трудной жизненной ситуацие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lang w:eastAsia="ru-RU"/>
        </w:rPr>
        <w:t xml:space="preserve">Мероприятие 1.11 перечень мероприятий заключается впредоставлении единовременной адресной материальной помощи на ремонт жилого помещения проживающим на территории муниципального образования горда Шарыпово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</w:t>
      </w:r>
      <w:r>
        <w:rPr>
          <w:rFonts w:cs="Times New Roman" w:ascii="Times New Roman" w:hAnsi="Times New Roman"/>
          <w:lang w:val="en-US" w:eastAsia="ru-RU"/>
        </w:rPr>
        <w:t>I</w:t>
      </w:r>
      <w:r>
        <w:rPr>
          <w:rFonts w:cs="Times New Roman" w:ascii="Times New Roman" w:hAnsi="Times New Roman"/>
          <w:lang w:eastAsia="ru-RU"/>
        </w:rPr>
        <w:t xml:space="preserve"> и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 xml:space="preserve"> групп, а также одиноко проживающим супружеским парам из числа, указанных граждан; семьям, состоящим из указанных граждан, не имеющим в своём составе трудоспособных членов семьи (далее – адресная материальная помощь на ремонт жилого помещ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лучателями</w:t>
      </w:r>
      <w:r>
        <w:rPr>
          <w:rFonts w:cs="Times New Roman" w:ascii="Times New Roman" w:hAnsi="Times New Roman"/>
        </w:rPr>
        <w:t xml:space="preserve"> адресной материальной помощи на ремонт жилого помещения являются </w:t>
      </w:r>
      <w:r>
        <w:rPr>
          <w:rFonts w:cs="Times New Roman" w:ascii="Times New Roman" w:hAnsi="Times New Roman"/>
          <w:lang w:eastAsia="ru-RU"/>
        </w:rPr>
        <w:t xml:space="preserve">проживающие на территории муниципального образования города Шарыпово и имеющие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еся: одиноко проживающие неработающие граждане, достигшие пенсионного возраста (женщины 55 лет, мужчины 60 лет), и инвалиды </w:t>
      </w:r>
      <w:r>
        <w:rPr>
          <w:rFonts w:cs="Times New Roman" w:ascii="Times New Roman" w:hAnsi="Times New Roman"/>
          <w:lang w:val="en-US" w:eastAsia="ru-RU"/>
        </w:rPr>
        <w:t>I</w:t>
      </w:r>
      <w:r>
        <w:rPr>
          <w:rFonts w:cs="Times New Roman" w:ascii="Times New Roman" w:hAnsi="Times New Roman"/>
          <w:lang w:eastAsia="ru-RU"/>
        </w:rPr>
        <w:t xml:space="preserve"> и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 xml:space="preserve"> групп, а также одиноко проживающие супружеские пары из числа указанных граждан; семьи, состоящие из указанных граждан, не имеющие в своём составе трудоспособных членов семьи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ринципом и критерием выбора получателей адресной материальной помощи на ремонт жилого помещения является</w:t>
      </w:r>
      <w:r>
        <w:rPr>
          <w:rFonts w:cs="Times New Roman" w:ascii="Times New Roman" w:hAnsi="Times New Roman"/>
          <w:lang w:eastAsia="ru-RU"/>
        </w:rPr>
        <w:t xml:space="preserve"> подтверждённая нуждаемость в ремонте жилого помещения. Каждая ситуация рассматривается индивидуально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т и исчисление величины дохода (среднедушевого дохода) в целях определения права на получение адресной материальной помощи на ремонт жилого помещения осуществляется в соответствии с Федеральным законом от 05.04.2003 № 44-ФЗ «О порядке учёта доходов и расчё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и постановлением Правительства Российской Федерации от 20.08.2003 № 512 «О перечне видов доходов, учитываемых при расчёте среднедушевого дохода семьи и дохода одиноко проживающего гражданина для оказания им государственной социальной помощи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ная материальная помощь на ремонт жилого помещения предоставляется по месту жительства граждан (являющегося основным или единственным местом жительства при наличии регистрации) Управление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лучения адресной материальной помощи на ремонт жилого помещения гражданин или его законный представитель (далее – заявители) подаёт в </w:t>
      </w:r>
      <w:r>
        <w:rPr>
          <w:rFonts w:cs="Times New Roman" w:ascii="Times New Roman" w:hAnsi="Times New Roman"/>
          <w:lang w:eastAsia="ru-RU"/>
        </w:rPr>
        <w:t>Управление</w:t>
      </w:r>
      <w:r>
        <w:rPr>
          <w:rFonts w:cs="Times New Roman" w:ascii="Times New Roman" w:hAnsi="Times New Roman"/>
        </w:rPr>
        <w:t xml:space="preserve"> заявление в письменной форме с указанием номера счета, открытого в российской кредитной организации, или номера почтового отделе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Предоставление адресной материальной помощи на ремонт жилого помещения производится на основании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 копии паспорта или иного документа, удостоверяющего личность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 копии документа, удостоверяющего личность законного представителя, и копии документа, подтверждающего полномочия законного представителя по представлению интересов заявителя (в случае предоставления адресной материальной помощи недееспособному или ограниченно дееспособному гражданин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в) документа, подтверждающего состав семьи заявителя </w:t>
      </w:r>
      <w:r>
        <w:rPr>
          <w:rFonts w:cs="Times New Roman" w:ascii="Times New Roman" w:hAnsi="Times New Roman"/>
        </w:rPr>
        <w:t>(справка о составе семьи, выписка из домовой книги, выписка из финансово-лицевого счета и пр.)</w:t>
      </w:r>
      <w:r>
        <w:rPr>
          <w:rFonts w:cs="Times New Roman" w:ascii="Times New Roman" w:hAnsi="Times New Roman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 документов, подтверждающих нетрудоспособность членов семьи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) документа, подтверждающего правовые основания владения или пользования гражданином жилым помещ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е) </w:t>
      </w:r>
      <w:r>
        <w:rPr>
          <w:rFonts w:cs="Times New Roman" w:ascii="Times New Roman" w:hAnsi="Times New Roman"/>
        </w:rPr>
        <w:t xml:space="preserve">сведений о доходах заявителя (одиноко проживающей супружеской пары) за 3 последних календарных месяца, предшествующих месяцу обращения. По желанию заявителей сведения о доходах, находящиеся в распоряжении органов и организаций, предоставляющих государственные или муниципальные услуги, могут быть запрошены </w:t>
      </w:r>
      <w:r>
        <w:rPr>
          <w:rFonts w:cs="Times New Roman" w:ascii="Times New Roman" w:hAnsi="Times New Roman"/>
          <w:lang w:eastAsia="ru-RU"/>
        </w:rPr>
        <w:t>Управлением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ж) документов, подтверждающих произведённые заявителем расходы на ремонт жилого помещения (в случае возмещения фактических расходов по оплате расходных материалов для проведения ремонта и (или) оказанных услуг по ремонту занимаемого жилого помещения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Адресная материальная помощь на ремонт жилого помещения предоставляется на основании акта комиссии, созданной Управлением, подтверждающего необходимость проведения ремонта в занимаемом жилом помещении с расчётом стоимости необходимых материалов и работ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Решение о предоставлении адресной материальной помощи на ремонт жилого помещения, её размере </w:t>
      </w:r>
      <w:r>
        <w:rPr>
          <w:rFonts w:cs="Times New Roman" w:ascii="Times New Roman" w:hAnsi="Times New Roman"/>
        </w:rPr>
        <w:t>и сроков её предоставления</w:t>
      </w:r>
      <w:r>
        <w:rPr>
          <w:rFonts w:cs="Times New Roman" w:ascii="Times New Roman" w:hAnsi="Times New Roman"/>
          <w:lang w:eastAsia="ru-RU"/>
        </w:rPr>
        <w:t xml:space="preserve"> принимается Управлением с учётом нуждаемости граждан на основании предложений комиссии по предоставлению адресной материальной помощи гражданам, созданной Управление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При определении размера адресной материальной помощи на ремонт жилого помещения также учитывается стоимость работ и расходных материалов, необходимых для проведения ремонта, либо размер фактически произведённых гражданином финансовых затрат на ремонт жилого помещения, размер адресной материальной помощи</w:t>
      </w:r>
      <w:r>
        <w:rPr>
          <w:rFonts w:cs="Times New Roman" w:ascii="Times New Roman" w:hAnsi="Times New Roman"/>
        </w:rPr>
        <w:t xml:space="preserve"> на ремонт жилого помещения</w:t>
      </w:r>
      <w:r>
        <w:rPr>
          <w:rFonts w:cs="Times New Roman" w:ascii="Times New Roman" w:hAnsi="Times New Roman"/>
          <w:lang w:eastAsia="ru-RU"/>
        </w:rPr>
        <w:t>, оказанной ране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Адресная материальная помощь на ремонт жилого помещения предоставляется однократно в</w:t>
      </w:r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lang w:eastAsia="ru-RU"/>
        </w:rPr>
        <w:t xml:space="preserve">азмере не более </w:t>
      </w:r>
      <w:r>
        <w:rPr>
          <w:rFonts w:cs="Times New Roman" w:ascii="Times New Roman" w:hAnsi="Times New Roman"/>
        </w:rPr>
        <w:t xml:space="preserve">15 000 рублей в течение периода действия подпрограмм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Заявления и документы для оказания адресной материальной помощи на ремонт жилого помещения рассматриваются в порядке очерёдности их поступления в Управление, с учётом даты поступления заявления и полного комплекта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шение о предоставлении адресной материальной помощи на ремонт жилого помещения либо мотивированное решение об отказе в её предоставлении принимается в течение 30 календарных дней со дня получения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аниями для принятия решения об отказе в оказании адресной материальной помощи на ремонт жилого помеще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а) отсутствие права на получение адресной </w:t>
      </w:r>
      <w:r>
        <w:rPr>
          <w:rFonts w:cs="Times New Roman" w:ascii="Times New Roman" w:hAnsi="Times New Roman"/>
        </w:rPr>
        <w:t xml:space="preserve">материальной помощи на ремонт жилого помещения </w:t>
      </w:r>
      <w:r>
        <w:rPr>
          <w:rFonts w:cs="Times New Roman" w:ascii="Times New Roman" w:hAnsi="Times New Roman"/>
          <w:lang w:eastAsia="ru-RU"/>
        </w:rPr>
        <w:t>на момент принятия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б) </w:t>
      </w:r>
      <w:r>
        <w:rPr>
          <w:rFonts w:cs="Times New Roman" w:ascii="Times New Roman" w:hAnsi="Times New Roman"/>
        </w:rPr>
        <w:t xml:space="preserve">оказание в течение периода действия подпрограммы в соответствии с настоящим пунктом адресной материальной помощи на ремонт жилого помещения в общем размере </w:t>
      </w:r>
      <w:r>
        <w:rPr>
          <w:rFonts w:cs="Times New Roman" w:ascii="Times New Roman" w:hAnsi="Times New Roman"/>
          <w:lang w:eastAsia="ru-RU"/>
        </w:rPr>
        <w:t>15 0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) </w:t>
      </w:r>
      <w:r>
        <w:rPr>
          <w:rFonts w:cs="Times New Roman" w:ascii="Times New Roman" w:hAnsi="Times New Roman"/>
          <w:lang w:eastAsia="ru-RU"/>
        </w:rPr>
        <w:t>представление заявителем документов, содержащих неполные и (или) недостоверные с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г) отсутствие целевых средств краевого бюджета для предоставления адресной </w:t>
      </w:r>
      <w:r>
        <w:rPr>
          <w:rFonts w:cs="Times New Roman" w:ascii="Times New Roman" w:hAnsi="Times New Roman"/>
          <w:lang w:eastAsia="ru-RU"/>
        </w:rPr>
        <w:t xml:space="preserve">материальной помощи на ремонт жилого помещения </w:t>
      </w:r>
      <w:r>
        <w:rPr>
          <w:rFonts w:cs="Times New Roman" w:ascii="Times New Roman" w:hAnsi="Times New Roman"/>
        </w:rPr>
        <w:t>в текущем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 случае отсутствия целевых средств </w:t>
      </w:r>
      <w:r>
        <w:rPr>
          <w:rFonts w:cs="Times New Roman" w:ascii="Times New Roman" w:hAnsi="Times New Roman"/>
        </w:rPr>
        <w:t xml:space="preserve">краевого бюджета для предоставления адресной </w:t>
      </w:r>
      <w:r>
        <w:rPr>
          <w:rFonts w:cs="Times New Roman" w:ascii="Times New Roman" w:hAnsi="Times New Roman"/>
          <w:lang w:eastAsia="ru-RU"/>
        </w:rPr>
        <w:t>материальной помощи на ремонт жилого помещения</w:t>
      </w:r>
      <w:r>
        <w:rPr>
          <w:rFonts w:cs="Times New Roman" w:ascii="Times New Roman" w:hAnsi="Times New Roman"/>
        </w:rPr>
        <w:t xml:space="preserve"> в текущем месяце, рассмотрение </w:t>
      </w:r>
      <w:r>
        <w:rPr>
          <w:rFonts w:cs="Times New Roman" w:ascii="Times New Roman" w:hAnsi="Times New Roman"/>
          <w:lang w:eastAsia="ru-RU"/>
        </w:rPr>
        <w:t>заявления и документов для оказания адресной материальной помощи на ремонт жилого помещения</w:t>
      </w:r>
      <w:r>
        <w:rPr>
          <w:rFonts w:cs="Times New Roman" w:ascii="Times New Roman" w:hAnsi="Times New Roman"/>
        </w:rPr>
        <w:t xml:space="preserve"> рассматриваются в порядке их поступления в следующем месяц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lang w:eastAsia="ru-RU"/>
        </w:rPr>
        <w:t>О принятом решении граждане уведомля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Управле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в письменной форме в 10-дневный срок со дня его принятия. В случае принятия решения об отказе в предоставлении адресной материальной помощи на ремонт жилого помещения заявитель уведомляется об это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оставление адресной материальной помощи на ремонт жилого помещения осуществляется путём перечисления денежных средств на счета, указанные гражданами, открытые в российских кредитных организациях, через отделение федеральной почтовой связи по месту жительства гражданина. Перечисление денежных средств осуществляется не позднее 14 дней со дня принятия решения о предоставлении адресной материальной помощи на ремонт жилого помеще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За счет средств краевого бюджета осуществляется реализация мероприятий 1.13 - 1.15., направленных на своевременное и адресное предоставление мер социальной поддержки инвалидам в соответствии с Законами Красноярского края от 10.12.2004 № 12-2707 «О социальной поддержке инвалидов», от 27.12.2005 № 17-4383 «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, от 09.12.2010 № 11-5393 «О социальной поддержке семей, имеющих детей, постановлением Совета администрации Красноярского края от 30.01.2006 № 10-п «О предоставлении мер социальной поддержки инвалидам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Реализация мероприятия 1.16. Мероприятия 1.16. перечня мероприятий заключается в предоставлении единовременной адресной материальной помощи на ремонт печного отопления и электропроводки в жилых помещениях обратившимся многодетным семьям, имеющим трех и более детей, среднедушевой доход которых не превышает величины прожиточного минимума на душу населения, установленной по соответствующей группе территорий Красноярского края (далее – единовременная адресная материальная помощь на ремонт печного отопления и электропроводки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ями единовременной адресной материальной помощи на ремонт печного отопления и электропроводки являются многодетные семьи, проживающие в жилых помещениях, требующих ремонта печного отопления и электропроводки, имеющие трех и более  детей, среднедушевой доход которых не превышает величины прожиточного минимума на душу населения, установленную по соответствующей группе территорий Красноярского края (далее – семьи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ая адресная материальная помощь на ремонт печного отопления и электропроводки предоставляется по месту жительства семьи Управление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м и критерием отбора территорий для реализации данного мероприятия в части предоставления единовременной адресной материальной помощи на ремонт печного отопления и электропроводки, является наличие в территориях Красноярского края семей, относящихся к данной категор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ом и критерием выбора получателей единовременной адресной материальной помощи на ремонт печного отопления и электропроводки является подтвержденная нуждаемость в ремонте печного отопления и электропровод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единовременной адресной материальной помощи на ремонт печного отопления и электропроводки один из супругов (далее – заявитель) вправе по своему выбору предоставить в Управление по месту жительства или многофункциональный центр письменное заявление с приложением необходимых документов и указанием способа выплаты (в случае безналичного расчета - номер счета, открытого в российской кредитной организации, или номер почтового отделения), а также способа направления уведомления о принятом решении (по электронной почте или на бумажном носителе) лично, либо направить их почтовым отправлением с уведомлением о вручении и описью вложения, либо в виде электронного документа (пакета документов) с использованием федеральной государственной информационной системы «Единый портал государственных и муниципальных услуг (функций)» или краевого портала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единовременной адресной материальной помощи на ремонт печного отопления и электропроводки производится на основании следующих документов, представляемых заявителями, в том числе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копии паспорта или иного документа, удостоверяющего личность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документа, подтверждающего состав семьи заявителя (справка о составе семьи, выписка из домовой книги, выписка из финансово-лицевого счета и п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 документа, подтверждающего доход семьи за 3 последних календарных месяца, предшествующих месяцу подачи заявления о предоставлении единовременной адресной материальной помощи на ремонт печного отопления и электропроводки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доходах физического лица по форме 2-НДФЛ, выданная организацией - налоговым агентом, выплатившей доходы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, выданная организацией - налоговым агентом, о выплате в установленном законодательством Российской Федерации порядке пособия по беременности и родам, ежемесячного пособия по уходу за ребенком, ежемесячной компенсационной выплаты гражданам, находящимся в отпуске по уходу за ребенком до достижения им возраста 3 л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из органа социальной защиты населения о выплате в установленном законодательством Российской Федерации, Красноярского края порядке социальных выпла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пенсий, доплат к пенсиям, выданная организациями, осуществляющими государственное пенсионное обеспеч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0" w:name="sub_24"/>
      <w:bookmarkEnd w:id="0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го пожизненного содержания судьям, выданная организациями, осуществляющими выплаты ежемесячного содерж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1" w:name="sub_24"/>
      <w:bookmarkStart w:id="2" w:name="sub_25"/>
      <w:bookmarkEnd w:id="1"/>
      <w:bookmarkEnd w:id="2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енной службы супруга, если по заключению учреждения здравоохранения их дети до достижения возраста 18 лет нуждаются в постороннем уходе, выданная организациями, осуществляющими выплаты ежемесячного пособ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3" w:name="sub_25"/>
      <w:bookmarkEnd w:id="3"/>
      <w:r>
        <w:rPr>
          <w:rFonts w:cs="Times New Roman" w:ascii="Times New Roman" w:hAnsi="Times New Roman"/>
        </w:rPr>
        <w:t>справка о выплате в установленном законодательством Российской Федерации порядке ежемесячной компенсационной выплаты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, выданная организациями, осуществляющими выплаты ежемесячной компенсационной выпла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с места учебы заявителя о выплате стипенд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из органа государственной службы занятости населения о размере пособия по безработиц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bookmarkStart w:id="4" w:name="sub_29"/>
      <w:bookmarkEnd w:id="4"/>
      <w:r>
        <w:rPr>
          <w:rFonts w:cs="Times New Roman" w:ascii="Times New Roman" w:hAnsi="Times New Roman"/>
        </w:rPr>
        <w:t>справка индивидуального предпринимателя, зарегистрированного в установленном порядке и осуществляющего предпринимательскую деятельность без образования юридического лица, главы крестьянского (фермерского) хозяйства, подтверждающая доходы индивидуального предпринимателя, главы крестьянского (фермерского) хозяйств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bookmarkStart w:id="5" w:name="sub_29"/>
      <w:bookmarkStart w:id="6" w:name="sub_300"/>
      <w:bookmarkEnd w:id="5"/>
      <w:bookmarkEnd w:id="6"/>
      <w:r>
        <w:rPr>
          <w:rFonts w:cs="Times New Roman" w:ascii="Times New Roman" w:hAnsi="Times New Roman"/>
        </w:rPr>
        <w:t>Заявители, получающие алименты или содержание на детей, самостоятельно декларируют данные сведения в заявлении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необходимые для предоставления единовременной адресной материальной помощи на ремонт печного отопления и электропроводки, запрашиваются Управление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, за исключением документов, предусмотренных частью 6 статьи 7 Федерального закона от 27.07.2010 № 210-ФЗ «Об организации предоставления государственных и муниципальных услуг», находятся в распоряжении таких органов либо организаций и указанные документы не были представлены заявителем по собственной инициативе. Межведомственное информационное взаимодействие осуществляе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bookmarkStart w:id="7" w:name="sub_300"/>
      <w:bookmarkEnd w:id="7"/>
      <w:r>
        <w:rPr>
          <w:rFonts w:cs="Times New Roman" w:ascii="Times New Roman" w:hAnsi="Times New Roman"/>
        </w:rPr>
        <w:t>Порядок учета и исчисления величины среднедушевого дохода семьи для определения права на получение единовременной адресной материальной помощи на ремонт печного отопления и электропроводки устанавливается в соответствии с постановлением Правительства Красноярского края от 25.01.2011 № 43-п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, в том числе ежемесячного пособия на ребенка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проведения ремонта печного отопления и электропроводки в жилых помещениях семей, и стоимость необходимых материалов и работ подтверждается решением (актом) комиссии, созданной органом местного самоуправления муниципального района или городского округа Красноярского края, в состав которой по согласованию с соответствующим органом государственного надзора могут включаться представители органов, осуществляющих государственный пожарный надзор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единовременной адресной материальной помощи на ремонт печного отопления и электропроводки и ее размере принимается Управлением по месту жительства заявителя с учетом нуждаемости семьи на основании предложений комиссий, созданной Управлением и Администрацией муниципального образования города Шарыпово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временная адресная материальная помощь на ремонт печного отопления и электропроводки предоставляется в предельном размере не более 10 000 рублей в течение календарного года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единовременной адресной материальной помощи на ремонт печного отопления и электропроводки определяется на основании стоимости необходимых материалов и работ, подтвержденной решением (актом) комиссии, созданной Управлением и Администрацией муниципального образования города Шарыпово, либо размера фактически произведенных гражданином финансовых затрат на ремонт печного отопления и электропроводки, но не более 10 000 рублей. Каждая ситуация рассматривается индивидуально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оценки эффективности данного мероприятия, направленного на предотвращение пожаров в жилых домах семей, комиссия, созданная Управлением и Администрацией муниципального образования города Шарыпово в течение 10 рабочих дней после окончания работ по ремонту печного отопления и электропроводки оформляет акт выполненных работ.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овременная адресная материальная помощь на ремонт печного отопления и электропроводки предоставляется один раз в течение календарного год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единовременной адресной материальной помощи на ремонт печного отопления и электропроводки либо мотивированное решение об отказе в ее предоставлении принимается  Управлением по месту жительства заявителя в течение 30 календарных дней со дня получения зая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принятия решения об отказе в оказании единовременной адресной материальной помощи на ремонт печного отопления и электропроводк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 отсутствие права на получение единовременной адресной материальной помощи на ремонт печного отопления и электропроводки на момент принятия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представление заявителем документов, содержащих неполные и (или) недостоверные с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 отсутствие целевых средств краевого бюджета для предоставления единовременной адресной материальной помощи на ремонт печного отопления и электропроводки в текущем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целевых средств краевого бюджета для предоставления единовременной адресной материальной помощи на ремонт печного отопления и электропроводки в месяце подачи заявления, заявления и документы для оказания единовременной адресной материальной помощи на ремонт печного отопления и электропроводки рассматриваются в порядке их поступления в  месяце, следующем за месяцем подачи заявления, в соответствии с процедурой, установленной настоящим пункто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нятом решении заявители уведомляются Управлением по месту жительства заявителя в письменной форме в 10-дневный срок со дня его принятия. В случае принятия решения об отказе в предоставлении единовременной адресной материальной помощи на ремонт печного отопления и электропроводки заявитель уведомляется об это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единовременной адресной материальной помощи на ремонт печного отопления и электропроводки осуществляется путем перечисления денежных средств на счет, указанный заявителем, открытый в российской кредитной организации, через отделение федеральной почтовой связи по месту жительства заявител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исление денежных средств осуществляется не позднее 14 дней со дня принятия решения о предоставлении единовременной адресной материальной помощи на ремонт печного отопления и электропроводк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2. Задачи «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» настоящей подпрограммы осуществляется в денежной форме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2.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7. – 2.19. осуществляется за счет средств краевого бюджета -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17.12.2004 № 13-2804 «О социальной поддержке населения при оплате жилья и коммунальных услуг»,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ализация мероприятия 2.20. осуществляется за счет средств федерального бюджета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Федеральным законом от 12.01.1995 № 5-ФЗ «О ветеранах», </w:t>
      </w:r>
      <w:r>
        <w:rPr>
          <w:rFonts w:cs="Times New Roman" w:ascii="Times New Roman" w:hAnsi="Times New Roman"/>
          <w:lang w:eastAsia="ru-RU"/>
        </w:rPr>
        <w:t xml:space="preserve">Федеральным законом от 24.11.1995 № 181-ФЗ «О социальной защите инвалидов в Российской Федерации», Законом РФ от 15.05.1991 № 1244-1 «О социальной защите граждан, подвергшихся воздействию радиации вследствие катастрофы на Чернобыльской АЭС», Федеральный закон от 10.01.2002 № 2-ФЗ «О социальных гарантиях гражданам, подвергшимся радиационному воздействию вследствие ядерных испытаний на Семипалатинском полигоне», </w:t>
      </w:r>
      <w:r>
        <w:rPr>
          <w:rFonts w:cs="Times New Roman" w:ascii="Times New Roman" w:hAnsi="Times New Roman"/>
        </w:rPr>
        <w:t>Законом Красноярского края от 17.12.2004 № 13-2804 «О социальной поддержке населения при оплате жилья и коммунальных услуг»,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управления Подпрограммой осуществляет Управление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Управление несет ответственность за реализацию Подпрограммы, достижения конечных результатов и осуществляет: 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, Управление направляет в территориальный орган Федеральной службы государственной статистики отчеты по форме: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2-ЖКХ (субсидии) «</w:t>
      </w:r>
      <w:r>
        <w:rPr>
          <w:rFonts w:cs="Times New Roman" w:ascii="Times New Roman" w:hAnsi="Times New Roman"/>
          <w:bCs/>
          <w:lang w:eastAsia="ru-RU"/>
        </w:rPr>
        <w:t>Сведения о предоставлении гражданам субсидий на оплату жилого помещения и коммунальных услуг</w:t>
      </w:r>
      <w:r>
        <w:rPr>
          <w:rFonts w:cs="Times New Roman" w:ascii="Times New Roman" w:hAnsi="Times New Roman"/>
        </w:rPr>
        <w:t>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6-й день после отчетного периода)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-ЖКХ «Сведения о предоставлении гражданам социальной поддержки по оплате жилого помещения и коммунальных услуг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7-й день после отчетного периода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целевого расходования бюджетных средств осуществляется Управлением, являющегося получателем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бщий контроль за исполнением подпрограммы осуществляет Администрация города Шарыпово. Текущий контроль за ходом реализации Подпрограммы осуществляет Управление путем составления отчетов, документов и составления аналитической информации об осуществлении переданных государственных полномочий Управлением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в соответствии со сводным планом Управле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ежеквартально до 10-го числа месяца, следующего за отчетным, и по итогам года до 20-го числа месяца, следующего за отчетным, очередного финансового года направляет в Администрацию города Шарыпово и финансовое управление Администрацию города Шарыпово соответствующую информацию по выполнению Под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олнотой и достоверностью отчетности о реализации мероприятий Подпрограммы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циально-экономической эффективности</w:t>
      </w:r>
    </w:p>
    <w:p>
      <w:pPr>
        <w:pStyle w:val="31"/>
        <w:spacing w:before="0" w:after="0"/>
        <w:ind w:left="0" w:firstLine="5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1"/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циально-экономическая эффективность реализации Подпрограмм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исит от степени достижения ожидаемого конечного результата.</w:t>
      </w:r>
    </w:p>
    <w:p>
      <w:pPr>
        <w:pStyle w:val="Normal"/>
        <w:spacing w:lineRule="auto" w:line="232" w:before="0" w:after="0"/>
        <w:ind w:firstLine="550"/>
        <w:jc w:val="both"/>
        <w:rPr/>
      </w:pPr>
      <w:r>
        <w:rPr>
          <w:rFonts w:cs="Times New Roman" w:ascii="Times New Roman" w:hAnsi="Times New Roman"/>
        </w:rPr>
        <w:t xml:space="preserve">Результаты реализации мероприятий Подпрограммы будут оказывать влияние на улучшение качества жизни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в </w:t>
      </w:r>
      <w:r>
        <w:rPr>
          <w:rFonts w:cs="Times New Roman" w:ascii="Times New Roman" w:hAnsi="Times New Roman"/>
        </w:rPr>
        <w:t>муниципальном образовании город Шарыпово отдельных категорий населения на протяжении длительного времени.</w:t>
      </w:r>
    </w:p>
    <w:p>
      <w:pPr>
        <w:pStyle w:val="ConsPlusCell"/>
        <w:ind w:firstLine="55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без учёта субвенции на исполнение делегированных полномочий) – не менее 99,8 %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2720 - ветеранов труда и тружеников тыл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5060 - ветераны труда края, пенсионеры, родители и вдовы (вдовцы) военнослужащих, являющиеся получателями пенсии по государственному пенсионному обеспечен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 - реабилитированных лиц и лиц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-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граждан, получающих регулярные денежные выплаты от числа граждан, имеющих право на меры социальной поддержки – не менее 91,7 %;</w:t>
      </w:r>
    </w:p>
    <w:p>
      <w:pPr>
        <w:pStyle w:val="ConsPlusCell"/>
        <w:ind w:firstLine="55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воевременная и адресная социальная поддержка за счет средств краевого бюджета около 315 инвалида, включая: ежемесячные денежные выплаты семьям, состоящим исключительно из неработающих инвалидов с детства; ежемесячных денежных выплат родителям и законным представителям детей-инвалидов, осуществляющих их воспитание и обучение на дому; выплаты инвалидам компенсаций расходов на проезд (в том числе детям-инвалидам) к месту проведения обследования, медико-социальной экспертизы, реабилитации и обрат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своевременное и полное предоставление меры социальной поддержки на оплату жилого помещения и коммунальных услуг свыше 8481 гражданам, имеющих право на их получ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обеспечение поддержки около 2154 социально незащищенных семей, нуждающихся в ней, путем усиления адресного подхода при предоставлении субсидий гражданам на оплату жилого помещения и коммунальных услуг с учетом их доход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единовременной адресной материальной помощи 633 обратившимся гражданам, находящимся в трудной жизненной ситуации, проживающих на территории Красноярского края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м в своём составе трудоспособных членов семьи – 336 граждан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оциальное пособие на погребение будет выплачено приблизительно 93 человекам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одпрограммы будет способствова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своевременному и в полном объеме выполнению обязательств государства, края и муниципального образования город Шарыпово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ю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своевременному и полному выполнению обязательств государства, края и муниципального образования город Шарыпово по социальной поддержке инвалидо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ю уровня жизни граждан – получателей мер социальной поддержки на оплату жилого помещения и коммун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ному распределению денежных средств краевого бюджета 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социальной напряженности в муниципальном образовании города Шарыпов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</w:rPr>
        <w:t>Перечень подпрограммных мероприятий приведён в приложении №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0"/>
        <w:rPr/>
      </w:pPr>
      <w:r>
        <w:rPr>
          <w:rFonts w:cs="Times New Roman" w:ascii="Times New Roman" w:hAnsi="Times New Roman"/>
        </w:rPr>
        <w:t>Перечень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Финансирование мероприятий Подпрограммы осуществляется за счет средств федерального и краевого бюджетов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ъемы финансирования Подпрограммы носят прогнозный характер и подлежат ежегодному уточнению в установленном порядке.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щий объем прогнозируемых затрат на реализацию Подпрограммы: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средств федерального, краевого бюджетов за период с 2014 по 2017 гг. – 626495,58 тыс. руб., в том числе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4 год – 134802,28 тыс. руб.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5 год – 163635,70 тыс. руб.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6 год – 164028,80 тыс. руб.$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7 год – 164028,80 тыс. руб..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них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из средств ф</w:t>
      </w:r>
      <w:r>
        <w:rPr>
          <w:rFonts w:cs="Times New Roman" w:ascii="Times New Roman" w:hAnsi="Times New Roman"/>
          <w:bCs/>
          <w:iCs/>
          <w:color w:val="000000"/>
        </w:rPr>
        <w:t>едерального бюджета</w:t>
      </w:r>
      <w:r>
        <w:rPr>
          <w:rFonts w:cs="Times New Roman" w:ascii="Times New Roman" w:hAnsi="Times New Roman"/>
        </w:rPr>
        <w:t xml:space="preserve"> за период с 2014 по 2017 гг. – 125162,67 тыс. рублей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4 год – 30292,37 тыс. руб.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5 год – 31423,70 тыс. руб.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6 год – 31723,30 тыс. руб.;</w:t>
      </w:r>
    </w:p>
    <w:p>
      <w:pPr>
        <w:pStyle w:val="ConsPlusCell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2017 год – 31723,30 тыс. руб.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средств краевого бюджета за период с 2014 по 2017 гг. – 501332,91 тыс. рублей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4 год – 104509,91 тыс. руб.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2015 год – 132212,00 тыс. руб.;</w:t>
      </w:r>
    </w:p>
    <w:p>
      <w:pPr>
        <w:pStyle w:val="ConsPlusCell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2016 год – 132305,50 тыс. руб.;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</w:rPr>
        <w:t>2017 год – 132305,50 тыс. руб.</w:t>
      </w:r>
    </w:p>
    <w:p>
      <w:pPr>
        <w:pStyle w:val="ConsPlusCel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, необходимые для обеспечения реализации Управлением мероприятий подпрограммы учитываются в общем объеме субвенций, направляемых бюджету муниципального образования города Шарыпово в соответствии с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5" w:top="719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управления                                                                                                        Е. М. Кравчук </w:t>
      </w:r>
    </w:p>
    <w:tbl>
      <w:tblPr>
        <w:tblW w:w="1485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446"/>
        <w:gridCol w:w="992"/>
        <w:gridCol w:w="1538"/>
        <w:gridCol w:w="1210"/>
        <w:gridCol w:w="1210"/>
        <w:gridCol w:w="1210"/>
        <w:gridCol w:w="1210"/>
        <w:gridCol w:w="1158"/>
        <w:gridCol w:w="1152"/>
      </w:tblGrid>
      <w:tr>
        <w:trPr>
          <w:trHeight w:val="810" w:hRule="atLeast"/>
        </w:trPr>
        <w:tc>
          <w:tcPr>
            <w:tcW w:w="1485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91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991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дпрограмме 1 "</w:t>
            </w:r>
            <w:r>
              <w:rPr>
                <w:rFonts w:cs="Times New Roman" w:ascii="Times New Roman" w:hAnsi="Times New Roman"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, реализуемой в рамках муниципальной программы "Социальная поддержка населения</w:t>
            </w:r>
          </w:p>
          <w:p>
            <w:pPr>
              <w:pStyle w:val="Normal"/>
              <w:spacing w:lineRule="auto" w:line="240" w:before="0" w:after="0"/>
              <w:ind w:left="9912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рода Шарыпово на 2014-2017 год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индикаторы подпрограммы 1 "</w:t>
            </w:r>
            <w:r>
              <w:rPr>
                <w:rFonts w:cs="Times New Roman" w:ascii="Times New Roman" w:hAnsi="Times New Roman"/>
                <w:b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8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12 год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13 год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14 год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2015 год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16 год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017 год)</w:t>
            </w:r>
          </w:p>
        </w:tc>
      </w:tr>
      <w:tr>
        <w:trPr>
          <w:trHeight w:val="481" w:hRule="atLeast"/>
        </w:trPr>
        <w:tc>
          <w:tcPr>
            <w:tcW w:w="1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1: Выполнение обязательств государства, края, муниципального города по социальной поддержке отдельных категорий гражд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. ч. инвалидов, создание условий для повышения качества жизни отдельных категорий граждан, степени их социальной защищ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получающих регулярные денежные выплаты от числа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3-соцподдерж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</w:t>
            </w:r>
          </w:p>
        </w:tc>
      </w:tr>
      <w:tr>
        <w:trPr>
          <w:trHeight w:val="3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7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2: С</w:t>
            </w:r>
            <w:r>
              <w:rPr>
                <w:rFonts w:cs="Times New Roman" w:ascii="Times New Roman" w:hAnsi="Times New Roman"/>
              </w:rPr>
              <w:t>оциальная поддержка граждан при оплате жилого помещения и коммунальных услуг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образования города Шарыпово и имеющ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ый банк данных "Адресная социальная помощь"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3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правления                                                                                                                                                                                     Е. М. Кравчук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992" w:gutter="0" w:header="425" w:top="709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0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550"/>
        <w:gridCol w:w="550"/>
        <w:gridCol w:w="660"/>
        <w:gridCol w:w="880"/>
        <w:gridCol w:w="574"/>
        <w:gridCol w:w="880"/>
        <w:gridCol w:w="1052"/>
        <w:gridCol w:w="1100"/>
        <w:gridCol w:w="1110"/>
        <w:gridCol w:w="784"/>
        <w:gridCol w:w="1430"/>
      </w:tblGrid>
      <w:tr>
        <w:trPr>
          <w:trHeight w:val="1612" w:hRule="atLeast"/>
        </w:trPr>
        <w:tc>
          <w:tcPr>
            <w:tcW w:w="583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7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356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33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33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дпрограмме 1 "</w:t>
            </w:r>
            <w:r>
              <w:rPr>
                <w:rFonts w:cs="Times New Roman" w:ascii="Times New Roman" w:hAnsi="Times New Roman"/>
              </w:rPr>
              <w:t>Своевременное и качественное</w:t>
            </w:r>
          </w:p>
          <w:p>
            <w:pPr>
              <w:pStyle w:val="Normal"/>
              <w:spacing w:lineRule="auto" w:line="240" w:before="0" w:after="0"/>
              <w:ind w:left="33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Красноярского края по социальной поддержке отдельных категорий гражда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, реализуемой в рамках муниципальной программы "Социальная поддержка населения города Шарыпово на 2014-2017 годы"</w:t>
            </w:r>
          </w:p>
        </w:tc>
      </w:tr>
      <w:tr>
        <w:trPr>
          <w:trHeight w:val="450" w:hRule="atLeast"/>
        </w:trPr>
        <w:tc>
          <w:tcPr>
            <w:tcW w:w="15400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еречень мероприятий подпрограммы 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b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"</w:t>
            </w:r>
          </w:p>
        </w:tc>
      </w:tr>
      <w:tr>
        <w:trPr>
          <w:trHeight w:val="315" w:hRule="atLeast"/>
        </w:trPr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5" w:hRule="atLeast"/>
        </w:trPr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ЦСР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2014-2017гг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54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одпрограммы: Выполнение обязательств государства, края и муниципального образования города Шарыпово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</w:t>
            </w:r>
          </w:p>
        </w:tc>
      </w:tr>
      <w:tr>
        <w:trPr>
          <w:trHeight w:val="706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Задача: Своевременное и адресное предоставление мер социальной поддержки отдельным категориям граждан, в т.ч. инвалидам, в соответствии с действующим законодательством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48,7262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36,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49,3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49,3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083,3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 Предоставление, доставка и пересылка ежемесячных денежных выплат ветеранам труда и труженикам тыла (в соответствии с Законом края от 10 декабря 2004 года № 12-2703 «О мерах социальной поддержки ветеранов»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2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37,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68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68,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68,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341,9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2720 человек - ежегодно</w:t>
            </w:r>
          </w:p>
        </w:tc>
      </w:tr>
      <w:tr>
        <w:trPr>
          <w:trHeight w:val="1311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 Предоставление, доставка и пересылка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(в соответствии с Законом края от 10 декабря 2004 года № 12-2703 «О мерах социальной поддержки ветеранов»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2,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5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5,9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25,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80,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5060 человек - ежегодно</w:t>
            </w:r>
          </w:p>
        </w:tc>
      </w:tr>
      <w:tr>
        <w:trPr>
          <w:trHeight w:val="112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 Предоставление, доставка и пересылка ежемесячной денежной выплаты реабилитированным лицам и лицам, признанным пострадавшими от политических репрессий (в соответствии с Законом края от 10 декабря 2004 года № 12-2711 «О мерах социальной поддержки реабилитированных лиц и лиц, признанных пострадавшими от политических репрессий»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18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4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,7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,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,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,1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16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200 человек - ежегодно</w:t>
            </w:r>
          </w:p>
        </w:tc>
      </w:tr>
      <w:tr>
        <w:trPr>
          <w:trHeight w:val="370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 Предоставление, 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.12.2007 г №4-1068 "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22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0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6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,86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7 человек - ежегодно</w:t>
            </w:r>
          </w:p>
        </w:tc>
      </w:tr>
      <w:tr>
        <w:trPr>
          <w:trHeight w:val="686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 Предоставление, доставка и пересылка социального пособия на погребение (в соответствии с ЗКК от 07.02.2008г №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39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,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,6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6,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90 человек - ежегодно</w:t>
            </w:r>
          </w:p>
        </w:tc>
      </w:tr>
      <w:tr>
        <w:trPr>
          <w:trHeight w:val="747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 Возмещение специализированным службам по вопросам похоронного дела стоимости услуг по погребению (в соответствии с Законом края от 07.02.2008г №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39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3 человек - ежегодно</w:t>
            </w:r>
          </w:p>
        </w:tc>
      </w:tr>
      <w:tr>
        <w:trPr>
          <w:trHeight w:val="986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 Предоставление, доставка и пересылка ежегодной денежной выплаты отдельным категориям граждан, подвергшихся радиационному воздействию (в соответствии с Законом края от 10 ноября 2011 года № 13-6418 «О дополнительных мерах социальной поддержки граждан, подвергшихся радиационному воздействию, и членов их семей»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43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4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6 человек - ежегодно</w:t>
            </w:r>
          </w:p>
        </w:tc>
      </w:tr>
      <w:tr>
        <w:trPr>
          <w:trHeight w:val="1196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 Предоставление, доставка и пересылка ежемесячной денежной выплаты членам семей отдельных категорий граждан, подвергшихся радиационному воздействию (в соответствии с Законом края от 10 ноября 2011 года № 13-6418 «О дополнительных мерах социальной поддержки граждан, подвергшихся радиационному воздействию, и членов их семей»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43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5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6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6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,3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5 человек - ежегодно</w:t>
            </w:r>
          </w:p>
        </w:tc>
      </w:tr>
      <w:tr>
        <w:trPr>
          <w:trHeight w:val="121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9 Обеспечение мер социальной поддержки для лиц, награжденных знаком «Почетный донор России» (в соответствии с ЗРФ от 09.06.1993 №5142-1 "О донорстве крови и ее компонентов"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52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7,870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,6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,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,8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34 человек - ежегодно</w:t>
            </w:r>
          </w:p>
        </w:tc>
      </w:tr>
      <w:tr>
        <w:trPr>
          <w:trHeight w:val="435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0 Предоставление единовременной адресной материальной помощи обратившимся гражданам, находящимся в трудной жизненной ситуации, проживающих на территории муниципального образования города Шарыпово, с учетом расходов на доставку и пересылку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269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633 человека - ежегодно</w:t>
            </w:r>
          </w:p>
        </w:tc>
      </w:tr>
      <w:tr>
        <w:trPr>
          <w:trHeight w:val="170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1 Предоставление единовременной адресной материальной помощи на ремонт жилого помещения проживающим на территории муниципального образования города Шарыпово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 и пересылку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269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3,3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336 человек - ежегодно</w:t>
            </w:r>
          </w:p>
        </w:tc>
      </w:tr>
      <w:tr>
        <w:trPr>
          <w:trHeight w:val="1301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2 Предоставление, доставка и пересылка ежемесячной денежной выплаты семьям, состоящим исключительно из неработающих инвалидов с детства, признанных до 01.01.2010 года имеющими ограничение способности к трудовой деятельности III, II степени, до очередного переосвидетельствования, или I, II группы инвалидности (в соответствии с Законом края от 10 декабря 2004 года № 12-2707 «О социальной поддержке инвалидов»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28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3 Предоставление, доставка и пересылка 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(в соответствии с Законом края от 10.12.2004 года №12-2707 «О социальной поддержке инвалидов»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28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9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,7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</w:t>
            </w:r>
            <w:r>
              <w:rPr>
                <w:rFonts w:cs="Times New Roman" w:ascii="Times New Roman" w:hAnsi="Times New Roman"/>
              </w:rPr>
              <w:t xml:space="preserve"> 26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еловек - ежегодно</w:t>
            </w:r>
          </w:p>
        </w:tc>
      </w:tr>
      <w:tr>
        <w:trPr>
          <w:trHeight w:val="108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4 Предоставление, доставка и пересылка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от 10 декабря 2004 года № 12-2707«О социальной поддержке инвалидов»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028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95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2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,56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</w:t>
            </w:r>
            <w:r>
              <w:rPr>
                <w:rFonts w:cs="Times New Roman" w:ascii="Times New Roman" w:hAnsi="Times New Roman"/>
              </w:rPr>
              <w:t xml:space="preserve"> 5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еловек - ежегодно</w:t>
            </w:r>
          </w:p>
        </w:tc>
      </w:tr>
      <w:tr>
        <w:trPr>
          <w:trHeight w:val="301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15 Выплат инвалидам компенсации страховых премий по договору обязательного страхования гражданской ответственности владельцев транспортных средств за счет средств федерального бюджета (в соответствии с ЗКК от 27.12.2005 №17-4383 "О выплате инвалидам компенсации страховых премий по договору обязательного страхования гражданской ответственности владельцев транспортных средств"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5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</w:t>
            </w:r>
            <w:r>
              <w:rPr>
                <w:rFonts w:cs="Times New Roman" w:ascii="Times New Roman" w:hAnsi="Times New Roman"/>
              </w:rPr>
              <w:t xml:space="preserve"> 1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человек - ежегодно</w:t>
            </w:r>
          </w:p>
        </w:tc>
      </w:tr>
      <w:tr>
        <w:trPr>
          <w:trHeight w:val="301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6 Единовременная адресная материальная помощь на ремонт печного отопления и электропроводки в жилых помещениях обратившимся многодетным семьям, имеющим трех и более детей, среднедушевой доход которых не превышает величины прожиточного минимума, с учетом расходов на доставку и пересылку, в рамках подпрограммы "Своевременное и качественное исполнение переданных полномочий Красноярского края по социальной поддержке отдельных категорий граждан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26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19 семей в текущем году</w:t>
            </w:r>
          </w:p>
        </w:tc>
      </w:tr>
      <w:tr>
        <w:trPr>
          <w:trHeight w:val="226" w:hRule="atLeast"/>
        </w:trPr>
        <w:tc>
          <w:tcPr>
            <w:tcW w:w="13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 подпрограммы: Социальная поддержка граждан при оплате жилого помещения и коммунальных услуг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Задача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753,5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699,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979,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979,5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5412,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 Предоставление, доставка и пересылка субсидий в качестве помощи для оплаты жилья и коммунальных услуг отдельным категориям граждан (в соответствии с Законом края от 17 декабря 2004 года № 13-2804 «О социальной поддержке населения при оплате жилья и коммунальных услуг»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19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669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38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3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38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84,5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5340 человек - ежегодно</w:t>
            </w:r>
          </w:p>
        </w:tc>
      </w:tr>
      <w:tr>
        <w:trPr>
          <w:trHeight w:val="164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 Предоставление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 июня 2010 года № 10-4691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23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9,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8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8,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8,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94,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191 человек – ежегодно</w:t>
            </w:r>
          </w:p>
        </w:tc>
      </w:tr>
      <w:tr>
        <w:trPr>
          <w:trHeight w:val="1086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 Предоставление, доставка и пересылка субсидий гражданам в качестве помощи для оплаты жилья и коммунальных услуг с учетом их доходов (в соответствии с Законом края от 17 декабря 2004 года № 13-2804 «О социальной поддержке населения при оплате жилья и коммунальных услуг»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019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85,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21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21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21,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449,5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2154 человек – 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0 Оплата жилищно-коммунальных услуг отдельным категориям гражда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152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6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21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01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01,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483,8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ло 2950 чел. - ежегодно</w:t>
            </w:r>
          </w:p>
        </w:tc>
      </w:tr>
      <w:tr>
        <w:trPr>
          <w:trHeight w:val="339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одпрограмм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802,276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635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028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028,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495,5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 федеральный бюдже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92,370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2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23,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23,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162,6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 краевой бюдже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509,90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212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305,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305,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332,9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 средства городского бюджет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Cell"/>
        <w:ind w:firstLine="33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ind w:firstLine="3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управления                                                                                                                                                                                  Е. М. Кравчук</w:t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1548" w:gutter="0" w:header="425" w:top="1079" w:footer="0" w:bottom="3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 Знак Знак1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8:00Z</dcterms:created>
  <dc:creator>Татьяна Михайловна Болсуновская</dc:creator>
  <dc:description/>
  <cp:keywords/>
  <dc:language>en-US</dc:language>
  <cp:lastModifiedBy>USER</cp:lastModifiedBy>
  <cp:lastPrinted>2014-10-15T10:56:00Z</cp:lastPrinted>
  <dcterms:modified xsi:type="dcterms:W3CDTF">2014-10-15T03:57:00Z</dcterms:modified>
  <cp:revision>74</cp:revision>
  <dc:subject/>
  <dc:title/>
</cp:coreProperties>
</file>