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center"/>
        <w:rPr>
          <w:sz w:val="28"/>
        </w:rPr>
      </w:pPr>
      <w:r>
        <w:rPr>
          <w:sz w:val="28"/>
        </w:rPr>
      </w:r>
    </w:p>
    <w:p>
      <w:pPr>
        <w:pStyle w:val="ConsPlusCel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ConsPlusCel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  <w:t xml:space="preserve">   </w:t>
      </w:r>
      <w:r>
        <w:rPr>
          <w:sz w:val="28"/>
          <w:szCs w:val="26"/>
        </w:rPr>
        <w:t>15.12.2015г.                                                                                                        №  242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 и дополнений  в постановление Администрации города Шарыпово  от   03.10.2013г.   №236 «Об утверждении  муниципальной программы «Управление муниципальным имуществом муниципального образования   «город       Шарыпово  Красноярского   края»  на  2014 – 2017 годы» </w:t>
            </w:r>
          </w:p>
        </w:tc>
      </w:tr>
    </w:tbl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ConsPlusCell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>В соответствии со статьей 179 Бюджетного кодекса Российской Федерации,  постановлением Администрации города Шарыпово от 30.07.2013г. №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 (в ред. от 01.10.2014 №228), распоряжением Администрации города Шарыпово от 31.07.2015г. №1397 «Об утверждении Перечня муниципальных программ муниципального образования города Шарыпово на 2016-2018годы», статьей 34 Устава города Шарыпово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я и дополнения в Постановление Администрации города Шарыпово от 03.10.2013г. № 236  «Об утверждении муниципальной программы «Управление муниципальным имуществом  муниципального образования «город Шарыпово Красноярского края»: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 тексту Постановления слова «2014-2017 годы» исключить;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 xml:space="preserve">1.2. муниципальную программу «Управление муниципальным имуществом  муниципального образования «город Шарыпово Красноярского края» на  2014 - 2017 годы изменить, изложив в новой редакции согласно Приложению, к настоящему Постановлению.  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Cell"/>
        <w:ind w:firstLine="708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3. Настоящее  Постановление вступает в силу в день, следующий за днем его </w:t>
      </w:r>
      <w:r>
        <w:rPr>
          <w:rStyle w:val="FontStyle13"/>
          <w:sz w:val="28"/>
          <w:szCs w:val="28"/>
        </w:rPr>
        <w:t xml:space="preserve">официального опубликования в периодическом печатном издании «Официальный вестник города Шарыпово», но не ранее 01 января 2016г. и подлежит размещению на официальном сайте Администрации города Шарыпово. </w:t>
      </w:r>
    </w:p>
    <w:p>
      <w:pPr>
        <w:pStyle w:val="ConsPlusCel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ConsPlusCell"/>
        <w:jc w:val="both"/>
        <w:rPr>
          <w:rStyle w:val="FontStyle13"/>
        </w:rPr>
      </w:pPr>
      <w:r>
        <w:rPr/>
      </w:r>
    </w:p>
    <w:p>
      <w:pPr>
        <w:pStyle w:val="ConsPlusCell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 xml:space="preserve"> </w:t>
      </w:r>
      <w:r>
        <w:rPr>
          <w:sz w:val="28"/>
          <w:szCs w:val="28"/>
        </w:rPr>
        <w:t>Глава города  Шарыпово                                                                     В. Б. Баршинов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ConsPlusCell"/>
        <w:rPr>
          <w:sz w:val="28"/>
        </w:rPr>
      </w:pPr>
      <w:r>
        <w:rPr>
          <w:sz w:val="28"/>
        </w:rPr>
      </w:r>
    </w:p>
    <w:p>
      <w:pPr>
        <w:pStyle w:val="ConsPlusCell"/>
        <w:rPr>
          <w:sz w:val="28"/>
        </w:rPr>
      </w:pPr>
      <w:r>
        <w:rPr>
          <w:sz w:val="28"/>
        </w:rPr>
      </w:r>
    </w:p>
    <w:p>
      <w:pPr>
        <w:pStyle w:val="ConsPlusCel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Приложение к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остановлению Администрации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орода Шарыпов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8.12.2015 № 24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Муниципальная программа города Шарыпово Красноярского края «Управление муниципальным имуществом муниципального образования город Шарыпово Красноярского края»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муниципальной программы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6840"/>
      </w:tblGrid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муниципальным имуществом муниципального образования </w:t>
            </w:r>
            <w:r>
              <w:rPr>
                <w:vanish/>
                <w:sz w:val="28"/>
                <w:szCs w:val="28"/>
              </w:rPr>
              <w:t>РРР</w:t>
            </w:r>
            <w:r>
              <w:rPr>
                <w:sz w:val="28"/>
                <w:szCs w:val="28"/>
              </w:rPr>
              <w:t xml:space="preserve">город Шарыпово Красноярского края  (далее - Программа)                  </w:t>
            </w:r>
          </w:p>
        </w:tc>
      </w:tr>
      <w:tr>
        <w:trPr>
          <w:trHeight w:val="10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        </w:t>
              <w:br/>
              <w:t xml:space="preserve">разработки программы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Шарыпово № 171 от 30.07.2013 года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 (в ред. от 01.10.2014 №228), 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Распоряжение Администрации города Шарыпово от 31.07.2015г. № 1397 «Об утверждении Перечня муниципальных программ муниципального образования города Шарыпово Красноярского края на 2016-2018 годы»     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Комитет по управлению муниципальным имуществом и  земельными отношениями администрации города Шарыпово (КУМИ   Администрации г.Шарыпово)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 и  отдельные  мероприятия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202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емельных и имущественных отношений;</w:t>
            </w:r>
          </w:p>
          <w:p>
            <w:pPr>
              <w:pStyle w:val="ConsPlusCell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еспечение реализации программы и прочие мероприятия;</w:t>
            </w:r>
          </w:p>
          <w:p>
            <w:pPr>
              <w:pStyle w:val="ConsPlusCell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сходы на реализацию отдельных мероприятий в области имущественных отношений (содержание муниципального имущества);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развитие, управление и эффективное использование объектов недвижимого имущества, находящегося в муниципальной собственности города Шарыпово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сударственная регистрации права муниципальной собственности города Шарыпово на объекты недвижимост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ение объектов муниципальной собственности города Шарыпово в хозяйственный оборот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качества оказания муниципальных услуг исполнения возложенных функций, обеспечение  эффективного управления финансам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и контроль за реализацией муниципальной программы.</w:t>
            </w:r>
          </w:p>
        </w:tc>
      </w:tr>
      <w:tr>
        <w:trPr>
          <w:trHeight w:val="4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 реализации       </w:t>
              <w:br/>
              <w:t xml:space="preserve">программы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– 2018 годы                                  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муниципальной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 по сравнению с 2012 годом возрастет на 20%  и к 2018 году составит не менее 92 %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видетельств о государственной регистрации права муниципальной собственности на объекты недвижимости (2014 год – 50 объектов, 2015 год – 74 объекта, 2016 год – 49 объектов, 2017 год – 49 объектов, 2018 год – 49 объектов)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ля паспортизированных объектов от общего числа имущества находящегося в управлении муниципального образования города Шарыпово по сравнению с 2012 годом возрастет на 16 %  и к 2018 году составит не менее 72 %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 по сравнению с 2012 годом возрастет на 28 %  и к 2018 году составит не менее 72 %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ъектов недвижимости муниципального образования город Шарыпово, в отношении которых получены технические и кадастровые паспорта: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ие паспорта на 120 объектов (2014 год – 15 объектов, 2015 год – 27 объектов, 2016 год – 26 объектов, 2017 год – 26 объектов, 2018 год – 26 объектов);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дастровые паспорта на земельные участки в количестве 135 объектов (2014 год – 7 объектов,  2015 год – 50 объектов,  2016 год – 26 объектов, 2017 год – 26 объектов, 2018 год – 26 объектов);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о объектов недвижимости, находящихся в муниципальной собственности, в отношении которых проведена оценка рыночной стоимости (права на заключение договоров аренды, продажи) - 280 объектов (2014 год – 128 объектов, 2015 год – 80 объектов, 2016 год – 24 объекта, 2017 год – 24 объекта, 2018 год – 24 объекта);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Уровень исполнения расходов Главного распорядителя за счет средств городского бюджета – 5 баллов;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облюдение сроков предоставления Главным распорядителем годовой бюджетной отчетности – 5 баллов.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программы и источники    </w:t>
              <w:br/>
              <w:t xml:space="preserve">финансирования муниципальной программы по годам ее реализации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ит  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  <w:sz w:val="28"/>
                <w:szCs w:val="28"/>
              </w:rPr>
              <w:t>29 868 169,37 рублей</w:t>
            </w:r>
            <w:r>
              <w:rPr>
                <w:sz w:val="28"/>
                <w:szCs w:val="28"/>
              </w:rPr>
              <w:t xml:space="preserve"> за счет средств городского бюджета, в том числе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1. 2014 год – 6 676 564,17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. 2015 год – 7 132 305,20 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3. 2016 год -  5 401 900,00 рублей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2017 год – 5 328 700,00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5. 2018 год  - 5 328 700,00 рублей.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851" w:right="107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80"/>
        </w:tabs>
        <w:ind w:left="55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7460" w:leader="none"/>
      </w:tabs>
      <w:ind w:left="-180" w:hanging="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44:00Z</dcterms:created>
  <dc:creator>Customer</dc:creator>
  <dc:description/>
  <cp:keywords/>
  <dc:language>en-US</dc:language>
  <cp:lastModifiedBy>mig</cp:lastModifiedBy>
  <cp:lastPrinted>2015-11-10T16:26:00Z</cp:lastPrinted>
  <dcterms:modified xsi:type="dcterms:W3CDTF">2015-12-24T03:04:00Z</dcterms:modified>
  <cp:revision>22</cp:revision>
  <dc:subject/>
  <dc:title>Администрация города Шарыпово</dc:title>
</cp:coreProperties>
</file>