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3600" w:hanging="540"/>
        <w:jc w:val="right"/>
        <w:outlineLvl w:val="0"/>
        <w:rPr/>
      </w:pPr>
      <w:r>
        <w:rPr/>
        <w:t>Приложение № 12 к муниципальной  программе</w:t>
      </w:r>
    </w:p>
    <w:p>
      <w:pPr>
        <w:pStyle w:val="Normal"/>
        <w:numPr>
          <w:ilvl w:val="0"/>
          <w:numId w:val="0"/>
        </w:numPr>
        <w:autoSpaceDE w:val="false"/>
        <w:ind w:left="3600" w:hanging="540"/>
        <w:jc w:val="right"/>
        <w:outlineLvl w:val="0"/>
        <w:rPr/>
      </w:pPr>
      <w:r>
        <w:rPr/>
        <w:t>«Развитие культуры» на 2014-2017г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/>
        <w:t xml:space="preserve">от 10.10.2014г  №    242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4. «Развитие архивного дела в  городе Шарыпово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5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дпрограмма «Развитие архивного дел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 городе Шарыпово 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Развитие культуры»  на 2014-2017гг.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города Шарыпово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города Шарыпово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охранности документов Архивного фонда Российской Федер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ругих архивных документов, хранящихся в муниципальном архиве Администрации  города Шарыпово Красноярского края</w:t>
            </w:r>
            <w:r>
              <w:rPr/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ормативных условий хранения архивных документов,  исключающих их хищение и утра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формирование современной информационно-технологической инфраструктуры архива города (оцифровка описей дел)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архивных документов, хранящихся в нормативных условиях – 90%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цифрованных заголовков единиц хранения (далее – дела), переведенных в электронный формат программного комплекса «Архивный фонд» (создание электронных описей), в общем количестве дел – 96%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4 - 2017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бщий объем финансирования составляет 1201,40 тыс.руб., в том числе средства краевого бюджета -1193,70 тыс.руб. 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ородского бюджета- 7,70 тыс.руб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Финансирование по годам составляет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4 год – 586,4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ыс.</w:t>
            </w:r>
            <w:r>
              <w:rPr>
                <w:sz w:val="28"/>
                <w:szCs w:val="28"/>
              </w:rPr>
              <w:t>руб.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ой бюджет – 578,70 тыс.руб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городской бюджет- 7,70 тыс.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5 год – 205,0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краевой бюджет – 205,0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6 год – 205,0 руб.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ой бюджет – 205,0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7 год – 205,0 руб.;</w:t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ой бюджет – 205,0 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Отдел культуры Администрации города Шарыпово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Постановка  проблем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дпрограмма направлена на решение задачи «С</w:t>
      </w:r>
      <w:r>
        <w:rPr>
          <w:bCs/>
          <w:sz w:val="28"/>
          <w:szCs w:val="28"/>
        </w:rPr>
        <w:t>охранение и эффективное использование культурного наследия города</w:t>
      </w:r>
      <w:r>
        <w:rPr>
          <w:sz w:val="28"/>
          <w:szCs w:val="28"/>
        </w:rPr>
        <w:t>»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ы Архивного фонда Российской Федерации и другие архивные документы (далее – архивные документы), хранящиеся в муниципальном архиве муниципального образования города Шарыпово  Красноярского края (далее – архив), являются неотъемлемой частью историко-культурного наследия города Шарыпово и Красноярского края, одним из символов российской государственно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а последние годы резко выросла  потребность населения в архивных справках для подтверждения трудового стажа и размера заработной платы в связи с пенсионной реформой. Множество запросов поступает  не только от бывших работников промышленных, строительных и других предприятий города, но и проживающих на всей территории России, СНГ и в странах дальнего зарубежья.  </w:t>
      </w:r>
      <w:r>
        <w:rPr>
          <w:bCs/>
          <w:color w:val="FF0000"/>
          <w:sz w:val="28"/>
          <w:szCs w:val="28"/>
        </w:rPr>
        <w:t>Если в 2012</w:t>
      </w:r>
      <w:r>
        <w:rPr>
          <w:bCs/>
          <w:sz w:val="28"/>
          <w:szCs w:val="28"/>
        </w:rPr>
        <w:t xml:space="preserve"> году архивом было исполнено 2147 социально-правовых запросов, то за 2013 год исполнено 2272 запросов.  При этом данный показатель имеет устойчивую тенденцию к возрастанию, превращаясь в проблему социальной защиты граждан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По состоянию на 1 января 2014 года источниками комплектования муниципального архива являются 20 учреждений, организаций и предприятий. В настоящее время  в архиве насчитывается 136 фондо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бщий объем архивных документов Архивного фонда Российской Федерации, сосредоточенных в  архиве,  составляет на 1 января 2014 года 20400. Структура архивных документов представлена управленческими документами на бумажных носителях – 10084 единиц хранения, в т.ч. фотодокументы – 705 единиц хранения. Значительный объем документов составляют документы по личному составу – 9611 де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действующему законодательству архивные документы должны храниться в нормативных условиях, обеспечивающих их вечное хранение и безопасность. Создание нормативных условий хранения документов – это сложный, дорогостоящий и многоплановый процесс. На способы и методы его решения существенное влияние оказывает множество факторов, в том числе экономические возможности и достигнутый технический уров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 году муниципальному архиву выделено новое помещение, приспособленное для хранения архивных документов – 216,33 кв.м. Помещение оборудовано охранной и пожарной системой сигнализации, приобретены пожарные огнетушите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ыстрыми темпами идет пополнение новыми комплексами документов. В архиве эксплуатируется 434 п.м. стеллажных полок, из них 154 п.м. – смешанные, что существенно ухудшает пожарную безопасность и создает угрозу утраты архивных документов. К числу негативных факторов относится и отсутствие корреляции между приемом архивных  документов  (ежегодно около 1000  дел) и приростом архивных пол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зрела  необходимость неотложного решения вопросов обеспечения сохранности документов архивного фонда города и его материально-технического оснащения. Не осуществляется картонирование ранее принятых документов, которое   защищая дела от пыли и воздействия  света, способствует обеспечению долговременной сохранности документов, удобству их размещения в архивохранилищах, поиску и использованию документов.  По состоянию на 1 января 2014 года закартонировано только 15287 единиц хранения, т.е. 74, 9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в части информатизации предусматривает создание электронных описей в архиве. Это, в совокупности с созданием единой информационной среды взаимодействия между архивным агентством Красноярского края и  муниципальным архивом, не только обеспечит доступ граждан и организаций к поисковым средствам, но и повысит качество информационного обслуживания населения и оказания государственных услуг в электронной форме, открытость и эффективность работы арх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масштаб, актуальность и острота стоящих перед архивом проблем не позволяют решать их исключительно в рамках текущего финансирования и реализации отдельных проектов. Необходим комплексный подход с взаимоувязанными по срокам и ресурсам мероприятиями,  который позволит не только максимально обеспечить вечное хранение архивных документов, являющихся частью историко-культурного наследия  Красноярского края и города Шарыпово, но и перевести их в электронную фор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обеспечение сохранности архивных документов, хранящихся в архиве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предполагается решить следующие задач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рмативных условий хранения архивных документов, исключающих их хищение и утрату;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ормирование современной информационно-технологической инфраструктуры архив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В результате реализации мероприятий подпрограммы в 2017 году по отношению к 2013 году прогнозируется </w:t>
      </w:r>
      <w:r>
        <w:rPr>
          <w:bCs/>
          <w:sz w:val="28"/>
          <w:szCs w:val="28"/>
        </w:rPr>
        <w:t xml:space="preserve">увеличение доли  архивных документов, хранящихся в нормативных условиях, исключающих их хищение и утрату, увеличение доли архивных фондов,  переведенных в электронную форму, и </w:t>
      </w:r>
      <w:r>
        <w:rPr>
          <w:sz w:val="28"/>
          <w:szCs w:val="28"/>
        </w:rPr>
        <w:t xml:space="preserve">доли оцифрованных заголовков дел, введенных в ПК «Архивный фонд»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евые индикаторы приведены в приложении № 1 к подпрограмме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ю подпрограммы осуществляет Администрация города Шарыпов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ирование мероприятий подпрограммы осуществляется за счет средств краевого бюджета и городского бюджета в соответствии с мероприятиями подпрограммы согласно приложению № 2 к подпрограмме (далее - мероприятия подпрограммы). </w:t>
      </w:r>
      <w:r>
        <w:rPr>
          <w:sz w:val="28"/>
          <w:szCs w:val="28"/>
        </w:rPr>
        <w:t>Финансирование за счет средств городского бюджета осуществляется в пределах средств, утвержденных решением городского Совета о бюджете города Шарыпово на очередной финансовый год. Объемы финансирования подпрограммы уточняются ежегодно при рассмотрении  городского бюджет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ными распорядителями средств бюджета города является Администрация города Шарыпов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мещение заказов на поставки товаров, выполнение работ, оказание услуг осуществляется в соответствии с Федеральным </w:t>
      </w:r>
      <w:hyperlink r:id="rId2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 от 05.04.2013 N 44-ФЗ "О контрактной системе в сфере закупок товаров, работ, услуг для обеспечения государственных и муниципальных нужд"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Текущее управление реализацией Подпрограммы осуществляет  Администрации города Шарыпово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Шарыпово  несет ответственность за реализацию подпрограммы, достижение конечного результата, целевое и эффективное использование выделенных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2. Администрация города Шарыпово осущест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дготовку отчетов о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3. Отдел культуры Администрации города Шарыпово ежеквартально не позднее 10 числа второго месяца, следующего за отчетным, направляет в отдел экономики и планирования Администрации города Шарыпово и в финансовое управление Администрации города Шарыпово отчеты о реализации подпрограмм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. Отдел культуры Администрации города Шарыпово ежегодно формирует годовой отчет о ходе реализации подпрограммы, и направляет в отдел экономики и планирования Администрации города Шарыпово до 1 марта года, следующего за отчетным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5. 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6. Контроль за соблюдением условий выделения, получения, целевого использования и возврата средств городского бюджета осуществляет финансовое управление Администрации города Шарыпово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циально-экономическим эффектом реализации подпрограммы является обеспечение сохранности архивных документов, формирование на их основе автоматизированных информационных ресурсов, способствующих расширению доступа к архивной информации широкого круга пользователей и обеспечению  их законных прав и интересов на получение ретроспективн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ить долю документов, хранящихся в архиве в нормативных условиях хранения архивных документов, исключающих их  хищение и утрату до 90%;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величить долю архивных фондов, переведённых в электронную форму, до 96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ть единую информационную среду взаимодействия между архивным агентством Красноярского края и архивом, позволяющую повысить качество и эффективность информационного обслуживания пользова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 систематически  пополнять архивный фонд исторически значимыми документами, в том числе аудиовизуальными и электронными докумен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условия  для оперативного информационного обслуживания физических и юридических лиц, удовлетворения информационных потребностей и конституционных прав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исключение фактов утраты архивных документов, отражающих материальную и духовную жизнь населения города Шарыпово и являющихся неотъемлемой частью его историко-культурного наследия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числу социальных последствий подпрограммы следует также отнести повышение безопасности и улучшение условий труда специалистов муниципального архива и пользователей архивных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%D0%90%D0%B4%D0%BC%D0%B8%D0%BD%D0%B8%D1%81%D1%82%D1%80%D0%B0%D1%82%D0%BE%D1%80/%D0%A0%D0%B0%D0%B1%D0%BE%D1%87%D0%B8%D0%B9%20%D1%81%D1%82%D0%BE%D0%BB/%D0%9F%D1%80%D0%BE%D0%B3%D1%80%D0%B0%D0%BC%D0%BC%D0%B0%20%D0%A0%D0%B0%D0%B7%D0%B2%D0%B8%D1%82%D0%B8%D0%B5%20%D0%BA%D1%83%D0%BB%D1%8C%D1%82%D1%83%D1%80%D1%8B%20%D0%BD%D0%B0%202014-2016%D0%B3%D0%B3/%D0%9F%D0%BE%D0%B4%D0%BF%D1%80%D0%BE%D0%B3%D1%80%D0%B0%D0%BC%D0%BC%D0%B0%202%20%D0%A0%D0%B0%D0%B7%D0%B2%D0%B8%D1%82%D0%B8%D0%B5%20%D0%B0%D1%80%D1%85%D0%B8%D0%B2%D0%BD%D0%BE%D0%B3%D0%BE%20%D0%B4%D0%B5%D0%BB%D0%B0%20%D0%B2%20%D0%B3%D0%BE%D1%80%D0%BE%D0%B4%D0%B5%20%D0%A8%D0%B0%D1%80%D1%8B%D0%BF%D0%BE%D0%B2%D0%BE.doc" \l "Par57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еречень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мероприятий подпрограммы осуществляется за счет средств  краевого бюджета (предоставление субсидий)  и бюджета города Шарыпово.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щий объем финансирования составляет 1201,40 тыс.руб., в том числе средства краевого бюджета -1193,70 тыс.руб.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ской бюджет- 7,70 тыс.руб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инансирование по годам составляет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14 год – 586,4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ыс.</w:t>
      </w:r>
      <w:r>
        <w:rPr>
          <w:sz w:val="28"/>
          <w:szCs w:val="28"/>
        </w:rPr>
        <w:t>руб.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краевой бюджет – 578,70 тыс.руб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городской бюджет- 7,70 тыс.</w:t>
      </w:r>
      <w:r>
        <w:rPr>
          <w:sz w:val="28"/>
          <w:szCs w:val="28"/>
        </w:rPr>
        <w:t>руб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15 год – 205,0 руб.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краевой бюджет – 205,0 руб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16 год – 205,0 руб.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краевой бюджет – 205,0 руб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17 год – 205,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аевой бюджет – 205,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sz w:val="26"/>
          <w:szCs w:val="26"/>
        </w:rPr>
        <w:t>Начальник Отдела культуры                                                          Ю.В.     Рудь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и города Шарыпово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9"/>
        <w:gridCol w:w="5918"/>
      </w:tblGrid>
      <w:tr>
        <w:trPr>
          <w:trHeight w:val="1673" w:hRule="atLeast"/>
        </w:trPr>
        <w:tc>
          <w:tcPr>
            <w:tcW w:w="90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13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подпрограмме  «Развитие архивного дела в городе Шарыпово» муниципальной программы «Развитие культуры» 2014-2017гг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  10.10.2014г  № 24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целевых индикаторов подпрограммы «Развитие архивного дела </w:t>
      </w:r>
    </w:p>
    <w:p>
      <w:pPr>
        <w:pStyle w:val="Normal"/>
        <w:jc w:val="center"/>
        <w:rPr/>
      </w:pPr>
      <w:r>
        <w:rPr/>
        <w:t>в городе Шарыпово»</w:t>
      </w:r>
    </w:p>
    <w:tbl>
      <w:tblPr>
        <w:tblW w:w="15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260"/>
        <w:gridCol w:w="2912"/>
        <w:gridCol w:w="1075"/>
        <w:gridCol w:w="1075"/>
        <w:gridCol w:w="1075"/>
        <w:gridCol w:w="1075"/>
        <w:gridCol w:w="994"/>
        <w:gridCol w:w="113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, задачи, 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-р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еспечение сохранности документов Архивного фонда Российской Федерации и других архивных документов, хранящихся в муниципальном архи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архивных документов муниципального архива, хранящихся в нормативных услов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цифрованных заголовков единиц хранения (далее – дела), переведенных в электронный формат программного комплекса «Архивный фонд» (создание электронных описей), в общем количестве 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 муниципального архи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отдела культуры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города Шарыпово</w:t>
        <w:tab/>
        <w:tab/>
        <w:tab/>
        <w:tab/>
        <w:tab/>
        <w:tab/>
        <w:tab/>
        <w:tab/>
        <w:tab/>
        <w:t>Ю.В.Рудь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14 к подпрограмме  4 «Развитие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858"/>
      </w:tblGrid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 xml:space="preserve">архивного дела в городе Шарыпово» муниципальной программы «Развитие культуры»  на 2014-2017гг.» </w:t>
            </w:r>
          </w:p>
          <w:p>
            <w:pPr>
              <w:pStyle w:val="Normal"/>
              <w:rPr/>
            </w:pPr>
            <w:r>
              <w:rPr/>
              <w:t>от 10.10.2014г. № 24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Перечень мероприятий подпрограммы «Развитие архивного дела в городе Шарыпово»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60"/>
        <w:gridCol w:w="1411"/>
        <w:gridCol w:w="887"/>
        <w:gridCol w:w="851"/>
        <w:gridCol w:w="1170"/>
        <w:gridCol w:w="745"/>
        <w:gridCol w:w="1061"/>
        <w:gridCol w:w="1080"/>
        <w:gridCol w:w="905"/>
        <w:gridCol w:w="90"/>
        <w:gridCol w:w="30"/>
        <w:gridCol w:w="15"/>
        <w:gridCol w:w="15"/>
        <w:gridCol w:w="15"/>
        <w:gridCol w:w="15"/>
        <w:gridCol w:w="954"/>
        <w:gridCol w:w="1097"/>
        <w:gridCol w:w="1843"/>
      </w:tblGrid>
      <w:tr>
        <w:trPr>
          <w:trHeight w:val="67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БС </w:t>
            </w:r>
          </w:p>
        </w:tc>
        <w:tc>
          <w:tcPr>
            <w:tcW w:w="3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27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 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2014-2017 год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: обеспечение сохранности документов Архивного фонда Российской Федерации и других архивных документов, хранящихся в муниципальном архиве Администрации  города Шарыпово Красноярского края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 Создание нормативных условий хранения архивных документов,  исключающих их хищение и утрату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в области архивного делав рамках подпрограммы "Развитие архивного дела в городе Шарыпово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75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751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3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оперативного информационного обслуживания физических и юридических лиц, удовлетворение информационных потребностей и конституционных прав граждан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(замену) и монтаж стеллажного оборудования (передвижение и (или) стационарные стеллажи) в рамках программы "Развитие архивного дела в городе Шарыпово"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7477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(замена)  60 стационарных стеллажей</w:t>
            </w:r>
          </w:p>
        </w:tc>
      </w:tr>
      <w:tr>
        <w:trPr>
          <w:trHeight w:val="33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(замену) и монтаж стеллажного оборудования (передвижение и (или) стационарные стеллажи) в рамках программы "Развитие архивного дела в городе Шарыпово" за счет бюджета города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853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№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,0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,0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,0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1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2: Формирование современной информационно-технологической инфраструктуры архива города  </w:t>
            </w:r>
          </w:p>
        </w:tc>
      </w:tr>
      <w:tr>
        <w:trPr>
          <w:trHeight w:val="257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рхивного дела в рамках подпрограммы "Развитие архивного дела в городе Шарыпово" за счет бюджета горо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853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1 веб-камеры, внесение 19716 заголовков дел в ПК «Архивный фонд», создание 176 описей, установка приточно-вытяжной вентиляции в соответствии с требованиями правил пожарной безопасности</w:t>
            </w:r>
          </w:p>
        </w:tc>
      </w:tr>
      <w:tr>
        <w:trPr>
          <w:trHeight w:val="4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асходов на капитальный ремонт, реконструкцию здания, помещений, проведение противопожарных мероприятий в муниципальных архивах края в рамках подпрограммы «Развитие архивного дела в городе Шарыпово»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747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капитальный ремонт, реконструкцию здания, помещений, проведение противопожарных мероприятий в муниципальных архивах края в рамках подпрограммы «Развитие архивного дела в городе Шарыпово»</w:t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87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0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ифровка (перевод в электронный формат ПК «Архивный фонд»)  описей для муниципальных архивов края в рамках подпрограммы «Развитие архивного дела в городе Шарыпово»</w:t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747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оцифровку (перевод в электронный формат ПК «Архивный фонд»)  описей для муниципальных архивов края в рамках подпрограммы «Развитие архивного дела в городе Шарыпово»</w:t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873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обретение веб-камеры для муниципальных архивов в целях обеспечения их участия в мероприятиях в режиме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 xml:space="preserve"> в рамках  подпрограммы «Развитие архивного дела в городе Шарыпово»</w:t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747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расходов на приобретение веб-камеры для муниципальных архивов в целях обеспечения их участия в мероприятиях в режиме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 xml:space="preserve"> в рамках  подпрограммы «Развитие архивного дела в городе Шарыпово»</w:t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873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№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,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,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,00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,0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,0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1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чальник Отдела культуры </w:t>
      </w:r>
    </w:p>
    <w:p>
      <w:pPr>
        <w:pStyle w:val="Normal"/>
        <w:rPr/>
      </w:pPr>
      <w:r>
        <w:rPr/>
        <w:t xml:space="preserve"> </w:t>
      </w:r>
      <w:r>
        <w:rPr/>
        <w:t>Администрации города Шарыпово                                                                                                     Ю.В. Рудь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191"/>
        </w:tabs>
        <w:ind w:left="1191" w:hanging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91"/>
        </w:tabs>
        <w:ind w:left="1191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DE98A7CB4317A426ECDD882yBw5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45:00Z</dcterms:created>
  <dc:creator>XTreme</dc:creator>
  <dc:description/>
  <cp:keywords/>
  <dc:language>en-US</dc:language>
  <cp:lastModifiedBy>Лида</cp:lastModifiedBy>
  <cp:lastPrinted>2014-09-30T08:02:00Z</cp:lastPrinted>
  <dcterms:modified xsi:type="dcterms:W3CDTF">2014-10-16T01:08:00Z</dcterms:modified>
  <cp:revision>4</cp:revision>
  <dc:subject/>
  <dc:title>Приложение № 12 к муниципальной  программе</dc:title>
</cp:coreProperties>
</file>