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муниципального образования «город Шарыпово Красноярского края» на 2014 - 2016 годы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беспечение сохранности, модернизация и развитие сети автомобильных дорог» на 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Повышение безопасности дорожного движения» на 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убсидия на организацию транспортного обслуживания населения автомобильным транспортом.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современной и эффективной транспортной инфраструктуры, обеспечение безопасности дорожного дви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доступности транспортных услуг для населения муниципального образовани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, модернизация и развитие сети автомобильных дор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зопасность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условий для безубыточной деятельности организаций транспортного комплекса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населения, проживающего в населенных пунктах, не имеющих регулярного автобусного 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хран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отяженности автомобильных дорог общего пользования местного значения, на которой проведены работы по ремонту  в общей протяженности сети - 2,21% к 2016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личество средств регулирования дорожного движения, работы, по содержанию которых выполняются в объеме действующих нормативов – 1520 ед. к 2016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.Фактическое выполнение программы пассажирских перевозок по муниципальному заказу к утвержденной программе – 100% ежегодно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6 годах предусматривает финансирование – 43 936 426,00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4 447 346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4 423 946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3 4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4 756 240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4 732 840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3 4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14 732 840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4 732 840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</w:tbl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 транспортной систе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- 199,9 км. Автомобильные дороги с усовершенствованным типом покрытия в объеме 139,9 км. Протяженность грунтовых дорог составляет 8,2 км. Удельный вес автомобильных дорог с твердым покрытием 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В целях организации дорожного движения в настоящее время на перекрестках дорог в городе Шарыпово установлено 12 светофорных объектов (4 из них устарели и требуют замены). На территории города Шарыпово, поселка Дубинино и Горячегорск установлено около 1500 знаков с дорожной информацией, имеются щиты маршрутного ориентирования. </w:t>
      </w:r>
      <w:r>
        <w:rPr>
          <w:color w:val="000000"/>
          <w:sz w:val="28"/>
          <w:szCs w:val="28"/>
        </w:rPr>
        <w:t xml:space="preserve">В 2013 году начата разработка проектов организации дорожного движения на 6 улиц города за счет средств субсидии краевого бюджета на содержание автомобильных дорог. </w:t>
      </w:r>
      <w:r>
        <w:rPr>
          <w:sz w:val="28"/>
          <w:szCs w:val="28"/>
        </w:rPr>
        <w:t xml:space="preserve">После разработки проектов организации дорожного движения необходимо будет приводить в соответствие  все существующие средства организации дорожного движения. 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С 2008года муниципальное образование получает субсидии краевого бюджета на ремонт автомобильных дорог. За эти годы выполнен ремонт 20,8 км дорог, что составляет 9,8% от общей протяженности дорог. Так же требуют ремонта и многие тротуары, построенные более 30лет назад. На улицах малоэтажной застройки, построенных в последние годы, отсутствуют как дороги с твердым покрытием, так и сети уличного освещения.</w:t>
      </w:r>
      <w:r>
        <w:rPr>
          <w:color w:val="000000"/>
          <w:sz w:val="28"/>
          <w:szCs w:val="28"/>
        </w:rPr>
        <w:t xml:space="preserve"> Требуют реконструкции мосты через реку на улицах Октябрьская и Ленина, которые построены более 60лет назад. 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муниципальное образование получает субсидии краевого бюджета на содержание  автомобильных дорог местного значения в рамках  реализации мероприятий долгосрочной целевой программы «Дороги Красноярья» на 2012-2016годы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13году в рамках вышеуказанной программы муниципальному образованию были выделены средства краевого бюджета в сумме 10 000,00 тыс.руб., софинансирование из местн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дорожного движения в бюджете города выделяются средства на выполнение работ по организации безопасности дорожного движения: содержание и ремонт существующих средств регулирования дорожного движения. Поэтапно выделяются средства на разработку проектов организации дорожного дви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.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- развитие современной и эффективной транспортной инфраструктуры, обеспечение безопасности дорожного движения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транспортных услуг для населения муниципального образования.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b/>
          <w:sz w:val="28"/>
          <w:szCs w:val="28"/>
          <w:u w:val="single"/>
        </w:rPr>
        <w:t>Цель 1.</w:t>
      </w:r>
      <w:r>
        <w:rPr>
          <w:sz w:val="28"/>
          <w:szCs w:val="28"/>
        </w:rPr>
        <w:t xml:space="preserve"> Развитие современной и эффективной транспортной инфраструк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, а также повысить надежность и безопасность движения на автомобильных дорогах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комплекс мероприятий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  <w:u w:val="single"/>
        </w:rPr>
        <w:t>Задача1.</w:t>
      </w:r>
      <w:r>
        <w:rPr>
          <w:sz w:val="28"/>
          <w:szCs w:val="28"/>
        </w:rPr>
        <w:t xml:space="preserve"> Обеспечение сохранности, модернизация и развитие сети автомобильных дорог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сохранности, модернизация и развитие сети автомобильных дорог» на 2014-2016 год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Долевое финансирование субсидии на содержание автомобильных дорог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 Долевое финансирование мероприятий по развитию и модернизации улично-дорожной сети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>Безопасность дорожного движения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Повышение безопасности дорожного движения» на 2014-2016 год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Содержание, ремонт средств регулирования дорожного движения;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Мероприятие 2. Приобретение и установка дорожных знаков на участках автодорог местного значения вблизи детского учреждения (школы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u w:val="single"/>
        </w:rPr>
        <w:t>Цель 2.</w:t>
      </w:r>
      <w:r>
        <w:rPr>
          <w:sz w:val="28"/>
          <w:szCs w:val="28"/>
        </w:rPr>
        <w:t xml:space="preserve"> Повышение доступности транспортных услуг для населения муниципального образ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ижение данной цели возможно путем обеспечения потребности в перевозках пассажиров на социально значимых маршрутах, по средствам ограничения роста платы за проезд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Организация транспортного обслуживания населения автомобильным транспорто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решения вышеуказанных задач уровень оказываемых услуг в части обеспечения комфортности, мобильности, безопасности и доступности, автомобильных дорог существенно повыситс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еализация отдельных мероприятий Программы осуществляется в соответствии с: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szCs w:val="28"/>
          <w:highlight w:val="yellow"/>
        </w:rPr>
        <w:t xml:space="preserve">- </w:t>
      </w:r>
      <w:r>
        <w:rPr>
          <w:b w:val="false"/>
          <w:szCs w:val="28"/>
          <w:highlight w:val="yellow"/>
        </w:rPr>
        <w:t>Закон Красноярского края от 09.12.2010г. № 11-5424 «О транспортном обслуживании населения и некоторых вопросах обеспечения безопасности дорожного движения в Красноярском крае»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края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Целевые индикаторы и показатели, позволяющие контролировать ход реализации Программы по годам ее реализации, представлены в приложении №№ 1,2 к паспорту Программы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firstLine="600"/>
        <w:jc w:val="center"/>
        <w:rPr/>
      </w:pPr>
      <w:r>
        <w:rPr>
          <w:b/>
          <w:sz w:val="28"/>
          <w:szCs w:val="28"/>
        </w:rPr>
        <w:t>6. 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«Обеспечение сохранности, модернизация и развитие сети автомобильных дорог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Повышение безопасности дорожного движени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Для реализации программы планируется привлечение средств краевого и местного бюджетов. Распределение планируемых объемов финансирования по источникам и направлениям расходования средств приведено в приложении № 2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firstLine="60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ыполнение мероприятий программы в 2014 году и плановом периоде 2015 - 2016 годах предусматривает финансирование – 43 936 426,00 руб.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4 г. – 14 447 346,00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4 423 946,00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3 400,00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5 г. – 14 756 240,00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4 732 840,00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3 400,00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6 г. – 14 732 840,00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4 732 840,00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0,00 руб.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редствам выполнения муниципального задания данной программой не предусмотрено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2-12-28T10:55:00Z</cp:lastPrinted>
  <dcterms:modified xsi:type="dcterms:W3CDTF">2013-10-08T02:10:00Z</dcterms:modified>
  <cp:revision>278</cp:revision>
  <dc:subject/>
  <dc:title>Администрация города Шарыпово</dc:title>
</cp:coreProperties>
</file>