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муниципальной программе «Развитие транспортной системы муниципального образования «город Шарыпово Красноярского края» на 2014 - 2017 г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еспечение сохранности, модернизация и развитие сети автомобильных дорог» на 2014-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«город Шарыпово Красноярского края» на 2014 - 2017 годы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ниципальное казенное учреждение "Служба городского хозяйства"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, развитие современной и эффективной транспортной инфраструк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. выполнение текущих регламентных работ по содержанию автомобильных дорог общего пользования местного  значения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выполнение работ по  ремонту автомобильных дорог общего пользования местного значения и искусственных сооружений на них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протяженности автомобильных дорог общего пользования местного значения, не отвечающих нормативным требованиям и их удельного веса в общей протяженности сети до 52,6% к 2017г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протяженности автомобильных дорог общего пользования местного значения, работы,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на уровне 32%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17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рограммы в 2014 - 2017 годах предусматривает финансирование – 37 005,17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20 315,6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5 882,8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14 432,8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– 5 584,1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5 584,13 тыс. руб.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5 552,72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5 552,72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7 г. – 5 552,72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5 552,72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540"/>
        <w:jc w:val="both"/>
        <w:rPr/>
      </w:pPr>
      <w:r>
        <w:rPr>
          <w:color w:val="222222"/>
          <w:sz w:val="28"/>
          <w:szCs w:val="28"/>
        </w:rPr>
        <w:t xml:space="preserve">Подпрограмма позволит реализовать проведение социально-значимых мероприятий по </w:t>
      </w:r>
      <w:r>
        <w:rPr>
          <w:sz w:val="28"/>
          <w:szCs w:val="28"/>
        </w:rPr>
        <w:t>обеспечению сохранности, развитию современной и эффективной транспортной инфраструк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общего пользования на территории муниципального образования составляет 208,1 км., в том числе с твердым покрытием - 199,9 км. Автомобильные дороги с усовершенствованным типом покрытия в объеме 139,9 км. Протяженность грунтовых дорог составляет 8,2 км. Удельный вес автомобильных дорог с твердым покрытием  в общей протяженности автомобильных дорог общего пользования составляет 96%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муниципального образования  имеется 14 мостов общей протяженностью 229,8 погонных метров, в том числе 9 автомобильных, из которых: 4 водопропускные трубы в полотне автомобильных дорог и 5 пешеходных мостов. Плотность автомобильных дорог общего пользования с твердым покрытием составляет 0,05 километров дорог на 1000 квадратных метров территории;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дорожного комплекса на протяжении длительного периода времени является недостаточное финансирование данного направления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С 2008года муниципальное образование получает субсидии краевого бюджета на ремонт автомобильных дорог. За эти годы выполнен ремонт 20,8 км дорог, что составляет 9,8% от общей протяженности дорог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не располагает необходимыми финансовыми ресурсами не только для ремонта и реконструкции, но и для обеспечения всего комплекса работ по содержанию автодорог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й рост автомобильного парка и современных транспортных средств приводит к ускоренному износу и преждевременному разрушению автомобильных дорог и искусственных сооружений на них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ложившихся условиях в целях обеспечения сохранности автомобильных дорог местного значения, муниципальное образование получает субсидии краевого бюджета на содержание  автомобильных дорог местного значения в рамках  реализации мероприятий долгосрочной целевой программы «Дороги Красноярья» на 2012-2017годы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работ по развитию и модернизации улично-дорожной сети муниципальное образование ежегодно принимало участие в конкурсе на получение средств субсидий краевого бюджета в рамках долгосрочной целевой программы «Повышение эффективности деятельности органов местного самоуправления в Красноярском крае» на 2011-2013годы, утвержденной постановлением правительства Красноярского края от 20.11.2010года № 570-п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2013году в рамках вышеуказанной программы муниципальному образованию были выделены средства краевого бюджета в сумме 10 000,00 тыс.руб., софинансирование из местного бюджета -1 000тыс.руб. На данные средства выполнен ремонт участка дороги проспекта Центрального (от многоквартирного дома № 156 Пионерного микрорайона до здания № 14 микрорайона Берли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реализация данной муниципальной программы позволит не только поддерживать существующие автомобильные дороги и средства регулирования дорожного движения, но и проводить работы по развитию и модернизации улично-дорожной сети</w:t>
      </w:r>
      <w:r>
        <w:rPr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город Шарыпово Красноярского края</w:t>
      </w:r>
      <w:r>
        <w:rPr>
          <w:color w:val="222222"/>
          <w:sz w:val="28"/>
          <w:szCs w:val="28"/>
        </w:rPr>
        <w:t>».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под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охранности, развитие современной и эффективной транспортной инфраструктуры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ыполнение текущих регламентных работ по содержанию автомобильных дорог общего пользования местного  значения и искусственных сооружений на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2. </w:t>
      </w:r>
      <w:r>
        <w:rPr>
          <w:sz w:val="28"/>
          <w:szCs w:val="28"/>
        </w:rPr>
        <w:t>выполнение работ по  ремонту автомобильных дорог общего пользования местного значения и искусственных сооружений на них.</w:t>
      </w:r>
      <w:r>
        <w:rPr>
          <w:color w:val="222222"/>
          <w:sz w:val="28"/>
          <w:szCs w:val="28"/>
        </w:rPr>
        <w:t>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ой индикатор: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доли протяженности автомобильных дорог общего пользования местного значения, не отвечающих нормативным требованиям и их удельного веса в общей протяженности сети до 52,6% к 2017г.</w:t>
      </w:r>
    </w:p>
    <w:p>
      <w:pPr>
        <w:pStyle w:val="Normal"/>
        <w:shd w:fill="FFFFFF" w:val="clear"/>
        <w:ind w:right="53" w:firstLine="709"/>
        <w:jc w:val="both"/>
        <w:rPr/>
      </w:pPr>
      <w:r>
        <w:rPr>
          <w:sz w:val="28"/>
          <w:szCs w:val="28"/>
        </w:rPr>
        <w:t>Сохранение доли протяженности автомобильных дорог общего пользования местного значения, работы,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на уровне 32%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осуществляется за счет средств городского бюдже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Муниципальное казенное учреждение «Служба городского хозяйства» (Далее – учрежд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муниципальных нужд муниципального образования в случаях, установленных действующим законодательством Российской Федерации. Исполнители мероприятий подпрограммы на поставку товаров, выполнение работ, оказание услуг отбираю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3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по годам осуществляется в пределах средств, определенных на ее реализацию. 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управления Подпрограммой осуществляется Муниципальным казенным учреждением «Служба городского хозяйств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, определенные Исполнителями Подпрограммы, несут ответственность за реализацию комплекса закрепленных за ними мероприятий Подпрограммы, обеспечивают эффективное использование средств, выделяемых на их реализацию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5. Оценка социально – экономической эффективности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, направленных на сохранение и модернизацию существующей сети автомобильных дорог общего пользования местного знач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выполняемых дорожных работ.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6. Мероприятия под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ые Подпрограммные мероприятия будут сосредоточены на решении задач Под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ных мероприятий планируется выполнить комплекс мероприятий направленных на выполнение текущих регламентных работ по содержанию и выполнению работ по ремонту автомобильных дорог общего пользования местного значения и искусственных сооружений на них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ConsPlusNonformat"/>
        <w:widowControl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рограммы в 2014 - 2017 годах предусматривает финансирование – 37 005,17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2014 г. – 20 315,60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5 882,80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Краевой бюджет – 14 432,80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5 г. – 5 584,1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5 584,13 тыс. руб.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6 г. – 5 552,72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5 552,72 тыс. руб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2017 г. – 5 552,72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5 552,72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9:00Z</dcterms:created>
  <dc:creator>USER</dc:creator>
  <dc:description/>
  <cp:keywords/>
  <dc:language>en-US</dc:language>
  <cp:lastModifiedBy>User</cp:lastModifiedBy>
  <cp:lastPrinted>2013-11-22T16:25:00Z</cp:lastPrinted>
  <dcterms:modified xsi:type="dcterms:W3CDTF">2014-10-09T05:06:00Z</dcterms:modified>
  <cp:revision>55</cp:revision>
  <dc:subject/>
  <dc:title/>
</cp:coreProperties>
</file>