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10.201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1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Развитие транспортной системы муниципального образования «город Шарыпово Красноярского края» на 2014 - 2017 годы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7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Обеспечение сохранности, модернизация и развитие сети автомобильных дорог» на 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Повышение безопасности дорожного движения» на 2014-2017 годы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опасность дорожного движения и повышение доступности транспортных услуг для населения муниципального образования город Шарыпово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хран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 в общей протяженности сети - 2,21% к 2017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520 ед. к 2017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7 годах предусматривает финансирование – 74 671,77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0 400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5 921,2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79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14 777,9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4 777,93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4 746,5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746,5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14 746,5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Городской бюджет – 14 746,5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транспортной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В целях организации дорожного движения в настоящее время на перекрестках дорог в городе Шарыпово установлено 12 светофорных объектов (4 из них устарели и требуют замены). На территории города Шарыпово, поселка Дубинино и Горячегорск установлено около 1500 знаков с дорожной информацией, имеются щиты маршрутного ориентирования. </w:t>
      </w:r>
      <w:r>
        <w:rPr>
          <w:color w:val="000000"/>
          <w:sz w:val="28"/>
          <w:szCs w:val="28"/>
        </w:rPr>
        <w:t xml:space="preserve">В 2013 году начата разработка проектов организации дорожного движения на 6 улиц города за счет средств субсидии краевого бюджета на содержание автомобильных дорог. </w:t>
      </w:r>
      <w:r>
        <w:rPr>
          <w:sz w:val="28"/>
          <w:szCs w:val="28"/>
        </w:rPr>
        <w:t xml:space="preserve">После разработки проектов организации дорожного движения необходимо будет приводить в соответствие  все существующие средства организации дорожного движения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 Так же требуют ремонта и многие тротуары, построенные более 30лет назад. На улицах малоэтажной застройки, построенных в последние годы, отсутствуют как дороги с твердым покрытием, так и сети уличного освещения.</w:t>
      </w:r>
      <w:r>
        <w:rPr>
          <w:color w:val="000000"/>
          <w:sz w:val="28"/>
          <w:szCs w:val="28"/>
        </w:rPr>
        <w:t xml:space="preserve"> Требуют реконструкции мосты через реку на улицах Октябрьская и Ленина, которые построены более 60лет назад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7 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городск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в бюджете города выделяются средства на выполнение работ по организации безопасности дорожного движения: содержание и ремонт существующих средств регулирования дорожного движения. Поэтапно выделяются средства на разработку проектов организаци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.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-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, а также повышением надежности и безопасности движения на автомобильных дорогах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 предусмотренный следующими подпрограммами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1.</w:t>
      </w:r>
      <w:r>
        <w:rPr>
          <w:sz w:val="28"/>
          <w:szCs w:val="28"/>
        </w:rPr>
        <w:t xml:space="preserve"> Обеспечение сохранности, модернизация и развитие сети автомобильных дорог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сохранности, модернизация и развитие сети автомобильных дорог» на 2014-2017 год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а 2. </w:t>
      </w:r>
      <w:r>
        <w:rPr>
          <w:sz w:val="28"/>
          <w:szCs w:val="28"/>
        </w:rPr>
        <w:t>Безопасность дорожного движения и повышение доступности транспортных услуг для населения муниципального образования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Подпрограмма 2 «Повышение безопасности дорожного движения» на 2014-2017 год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шения вышеуказанных задач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7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7" w:firstLine="708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позволяющие контролировать ход реализации Программы по годам ее реализации, представлены в приложении №№ 1,2 к паспорту Программы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«Обеспечение сохранности, модернизация и развитие сети автомобильных дорог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Повышение безопасности дорожного движ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– 2017 годах предусматривает финансирование – 74 671,77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4 г. – 30 400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5 921,2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14 479,6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14 777,9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77,93 тыс. руб.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6 г. – 14 746,5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46,52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7 г. – 14 746,5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ородской бюджет – 14 746,52 тыс. руб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редствам выполнения муниципального задания данной Программой не предусмотрено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3-11-22T16:40:00Z</cp:lastPrinted>
  <dcterms:modified xsi:type="dcterms:W3CDTF">2014-10-15T05:08:00Z</dcterms:modified>
  <cp:revision>332</cp:revision>
  <dc:subject/>
  <dc:title>Администрация города Шарыпово</dc:title>
</cp:coreProperties>
</file>