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708"/>
        <w:rPr/>
      </w:pPr>
      <w:r>
        <w:rPr/>
        <w:t>Приложение 3</w:t>
      </w:r>
    </w:p>
    <w:p>
      <w:pPr>
        <w:pStyle w:val="Normal"/>
        <w:ind w:left="6120" w:hanging="0"/>
        <w:rPr/>
      </w:pPr>
      <w:r>
        <w:rPr/>
        <w:t>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в городе Шарыпово системы отдыха, оздоровления и занятости детей» муниципальной программы «Развитие образования на территории муниципального образования город Шарыпово Красноярского края»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в городе Шарыпово системы отдыха, оздоровления и занятости детей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687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в городе Шарыпово системы отдыха, оздоровления и занятости детей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азвитие образования на территории муниципального образования город Шарыпово Красноярского края» 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</w:tc>
      </w:tr>
      <w:tr>
        <w:trPr>
          <w:trHeight w:val="1185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 и 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:  создание оптимальных условий, обеспечивающих полноценный отдых и оздоровление детей</w:t>
            </w:r>
          </w:p>
        </w:tc>
      </w:tr>
      <w:tr>
        <w:trPr>
          <w:trHeight w:val="15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      </w:r>
          </w:p>
          <w:p>
            <w:pPr>
              <w:pStyle w:val="Normal"/>
              <w:jc w:val="both"/>
              <w:rPr/>
            </w:pPr>
            <w:r>
              <w:rPr/>
              <w:t>2. Обеспечить безопасные и комфортные условия отдыха и оздоровления детей.</w:t>
            </w:r>
          </w:p>
        </w:tc>
      </w:tr>
      <w:tr>
        <w:trPr>
          <w:trHeight w:val="53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Целевые индикаторы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18 гг.</w:t>
            </w:r>
          </w:p>
        </w:tc>
      </w:tr>
      <w:tr>
        <w:trPr>
          <w:trHeight w:val="11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Объемы и источники финансирования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jc w:val="both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  <w:t xml:space="preserve">Подпрограмма финансируется за счет средств краевого и городского бюджетов, внебюджетных средств. 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  <w:t xml:space="preserve">Объем финансирования подпрограммы составит 78892,94 тыс. рублей,           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  <w:t xml:space="preserve"> </w:t>
            </w:r>
            <w:r>
              <w:rPr>
                <w:color w:val="000000"/>
                <w:sz w:val="27"/>
                <w:szCs w:val="27"/>
                <w:highlight w:val="green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  <w:t>в 2014 г. - 27737,37 тыс. рублей;</w:t>
            </w:r>
          </w:p>
          <w:p>
            <w:pPr>
              <w:pStyle w:val="Normal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  <w:t>в 2015 г. - 24338,42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highlight w:val="green"/>
              </w:rPr>
              <w:t xml:space="preserve">в 2016 г. – 8939,05 тыс. рублей; </w:t>
            </w:r>
          </w:p>
          <w:p>
            <w:pPr>
              <w:pStyle w:val="Normal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  <w:t>в 2017 г. – 8939,05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highlight w:val="green"/>
              </w:rPr>
              <w:t>в 2018 г. – 8939,05 тыс. рублей;</w:t>
            </w:r>
          </w:p>
          <w:p>
            <w:pPr>
              <w:pStyle w:val="Normal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7"/>
                <w:szCs w:val="27"/>
                <w:highlight w:val="green"/>
              </w:rPr>
              <w:t>За счет средств  краевого  бюджета 30038,03 тыс. рублей, в том числе:</w:t>
            </w:r>
          </w:p>
          <w:p>
            <w:pPr>
              <w:pStyle w:val="Normal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  <w:t>в 2014 г. - 15747,75 тыс. рублей;</w:t>
            </w:r>
          </w:p>
          <w:p>
            <w:pPr>
              <w:pStyle w:val="Normal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  <w:t>в 2015 г. - 14290,2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highlight w:val="green"/>
              </w:rPr>
              <w:t>в 2016 г. - 0 тыс. рублей;</w:t>
            </w:r>
          </w:p>
          <w:p>
            <w:pPr>
              <w:pStyle w:val="Normal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  <w:t>в 2017 г. - 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highlight w:val="green"/>
              </w:rPr>
              <w:t>в 2018 г. - 0 тыс. рублей;</w:t>
            </w:r>
          </w:p>
          <w:p>
            <w:pPr>
              <w:pStyle w:val="Normal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7"/>
                <w:szCs w:val="27"/>
                <w:highlight w:val="green"/>
              </w:rPr>
              <w:t>За счет средств городского бюджета 13862,74 тыс. рублей, в том числе:</w:t>
            </w:r>
          </w:p>
          <w:p>
            <w:pPr>
              <w:pStyle w:val="Normal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  <w:t>в 2014 г. - 2977,63 тыс. рублей;</w:t>
            </w:r>
          </w:p>
          <w:p>
            <w:pPr>
              <w:pStyle w:val="Normal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  <w:t>в 2015 г. - 2806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highlight w:val="green"/>
              </w:rPr>
              <w:t>в 2016 г. – 2692,77 тыс. рублей;</w:t>
            </w:r>
          </w:p>
          <w:p>
            <w:pPr>
              <w:pStyle w:val="Normal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  <w:t>в 2017 г. – 2692,77 тыс. рублей;</w:t>
            </w:r>
          </w:p>
          <w:p>
            <w:pPr>
              <w:pStyle w:val="Normal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  <w:t>в 2018 г. – 2692,77 тыс. рублей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7"/>
                <w:szCs w:val="27"/>
                <w:highlight w:val="green"/>
              </w:rPr>
              <w:t>За счет внебюджетных средств 34992,17 тыс. рублей, в том числе:</w:t>
            </w:r>
          </w:p>
          <w:p>
            <w:pPr>
              <w:pStyle w:val="Normal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  <w:t>в 2014 г. - 9011,99 тыс. рублей;</w:t>
            </w:r>
          </w:p>
          <w:p>
            <w:pPr>
              <w:pStyle w:val="Normal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  <w:t>в 2015 г. - 7241,34 тыс. рублей;</w:t>
            </w:r>
          </w:p>
          <w:p>
            <w:pPr>
              <w:pStyle w:val="Normal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  <w:t>в 2016 г. - 6246,2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highlight w:val="green"/>
              </w:rPr>
              <w:t xml:space="preserve">в 2017 г. -  6246,28 тыс. рублей; 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highlight w:val="green"/>
              </w:rPr>
              <w:t xml:space="preserve">в 2018 г. -  6246,28 тыс. рублей; </w:t>
            </w:r>
          </w:p>
          <w:p>
            <w:pPr>
              <w:pStyle w:val="Normal"/>
              <w:rPr>
                <w:color w:val="000000"/>
                <w:sz w:val="27"/>
                <w:szCs w:val="27"/>
                <w:highlight w:val="green"/>
              </w:rPr>
            </w:pPr>
            <w:r>
              <w:rPr>
                <w:color w:val="000000"/>
                <w:sz w:val="27"/>
                <w:szCs w:val="27"/>
                <w:highlight w:val="green"/>
              </w:rPr>
            </w:r>
          </w:p>
        </w:tc>
      </w:tr>
      <w:tr>
        <w:trPr>
          <w:trHeight w:val="178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ходом реализации подпрограммы осуществляют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ение образованием Администрации города Шарыпово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нансовое управление Администрации города Шарыпов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общегородской проблемы и обоснование необходимости разработки подпрограммы</w:t>
      </w:r>
    </w:p>
    <w:p>
      <w:pPr>
        <w:pStyle w:val="TextBodyIndent"/>
        <w:ind w:left="283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Система отдыха и оздоровления детей нуждается </w:t>
        <w:br/>
        <w:t xml:space="preserve">в долгосрочном государственном регулировании, связанном, прежде всего, </w:t>
        <w:br/>
        <w:t xml:space="preserve">с созданием современных, отвечающих всем требованиям санитарного законодательства, требованиям противопожарной безопасности условий </w:t>
        <w:br/>
        <w:t>для отдыха, оздоровления и занятости детей города Шарыпово. Программа является основой городской политики, направленной на организацию занятости детей и подростков в каникулярное время, укрепление здоровья детей, обновление и расширение форм образования,  воспитания детей с учетом местных социо-культурных особе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день загородные оздоровительные лагеря по некоторым позициям не соответствуют Стандарту безопасности отдыха и оздоровления детей в загородных и оздоровительных учреждениях. Финансирование летней оздоровительной кампании позволяет частично приводить состояние детских оздоровительно-образовательных лагерей в соответствие с требованиями СанПиН, укреплять их материально-техническую базу.</w:t>
      </w:r>
      <w:r>
        <w:rPr>
          <w:bCs/>
          <w:sz w:val="28"/>
          <w:szCs w:val="28"/>
        </w:rPr>
        <w:t xml:space="preserve"> Таким образом, в настоящее время назрела острая необходимость модернизации имеющейся материально-технической базы муниципальных загородных оздоровительных лагерей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аким образом, в настоящее время назрела острая необходимость модернизации имеющейся материально-технической базы муниципальных загородных оздоровительных лагерей. 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ично проблема решается долгосрочной краевой целевой программой «</w:t>
      </w:r>
      <w:r>
        <w:rPr>
          <w:sz w:val="28"/>
          <w:szCs w:val="28"/>
          <w:lang w:eastAsia="en-US"/>
        </w:rPr>
        <w:t xml:space="preserve">Развитие в Красноярском крае системы отдыха, оздоровления и занятости детей» на 2013 - 2015 годы. В результате ее реализации в МАОУ ДООЛ «Бригантина» построен жилой корпус на 50 мест, медицинский блок, в МАОУ ДООЛ «Парус» - медицинский блок. 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месте с тем </w:t>
      </w:r>
      <w:r>
        <w:rPr>
          <w:bCs/>
          <w:sz w:val="28"/>
          <w:szCs w:val="28"/>
        </w:rPr>
        <w:t xml:space="preserve">инфраструктура загородных оздоровительных учреждений остается устаревшей, не отвечающей современным требованиям. </w:t>
      </w:r>
      <w:r>
        <w:rPr>
          <w:sz w:val="28"/>
          <w:szCs w:val="28"/>
        </w:rPr>
        <w:t xml:space="preserve">Здания и сооружения загородных оздоровительных учреждений, введенных в эксплуатацию в 1995, 2000 годах, не соответствуют действующим СанПиН 2.4.4.3155-1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, утвержденным постановлением Главного государственного санитарного врача Российской Федерации от 27.12.2013 № 73 «О введении в действие санитарно-эпидемиологических правил и нормативов СанПиН 2.4.4.3155-13». 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Организация занятости детей и подростков в каникулярное время является одной из насущных проблем города.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В настоящее время в городе свыше  4700 детей и подростков школьного возраста, из них около 1200  детей из малообеспеченных семей, 47 детей инвалидов, 185 детей, находящихся под опекой, 75 –  состоящих на учете в ПДН.</w:t>
      </w:r>
    </w:p>
    <w:p>
      <w:pPr>
        <w:pStyle w:val="TextBody"/>
        <w:tabs>
          <w:tab w:val="clear" w:pos="708"/>
          <w:tab w:val="left" w:pos="709" w:leader="none"/>
        </w:tabs>
        <w:ind w:firstLine="540"/>
        <w:jc w:val="both"/>
        <w:rPr>
          <w:bCs/>
          <w:szCs w:val="28"/>
        </w:rPr>
      </w:pPr>
      <w:r>
        <w:rPr>
          <w:sz w:val="28"/>
          <w:szCs w:val="28"/>
        </w:rPr>
        <w:t>Рост количества «проблемных» семей с детьми, неблагополучная криминогенная обстановка в летний период, проблемы, связанные с безнадзорностью и беспризорностью детей, требуют сегодня от всех структур города создания условий по организации занятости всех категорий детей в летний период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роме того, в загородных оздоровительных учреждениях остается нерешенной проблема организации содержательного летнего отдыха детей. Одна из задач обеспечить финансовую поддержку реализации современных образовательно-оздоровительных программ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Остается прогрессирующим ухудшение здоровья детей. Большинство детей страдают нарушениями желудочно-кишечного тракта, нарушением осанки. Остается высоким процент заболевания  детского населения ОРВ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Лето –  самая благоприятная пора для закаливания детского организма, укрепления здоровья. Причем оздоровление должно происходить в привычных для ребенка климатических условиях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ысокой стоимостью проезда на авиа- и ж/д транспорте для большинства семей отдых за пределами города практически не доступен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Все эти причины являются серьезным основанием для разработки данной подпрограммы и необходимости ее финансирования на условиях консолидации всех источников финансирования: городского бюджета, родительских средств и краевого бюджет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Основные цели и задачи, этапы и сроки реализации подпрограммы, целевые индикато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Целью подпрограммы является</w:t>
      </w:r>
      <w:r>
        <w:rPr>
          <w:color w:val="000000"/>
        </w:rPr>
        <w:t xml:space="preserve"> </w:t>
      </w:r>
      <w:r>
        <w:rPr>
          <w:sz w:val="28"/>
          <w:szCs w:val="28"/>
        </w:rPr>
        <w:t>создание оптимальных условий, обеспечивающих полноценный отдых и оздоровление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возможно при решении следующих задач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Cs/>
          <w:sz w:val="28"/>
          <w:szCs w:val="28"/>
        </w:rPr>
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безопасные и комфортные условия отдыха и оздоровления детей.</w:t>
      </w:r>
    </w:p>
    <w:p>
      <w:pPr>
        <w:pStyle w:val="Normal"/>
        <w:spacing w:before="120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стижимость и измеряемость поставленной цели: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Доля оздоровленных детей школьного возраста: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2014 г. – 76,86%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2015 г. – 77%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6 г. – 78%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7 г. – 78%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8 г. – 78,1%</w:t>
      </w:r>
    </w:p>
    <w:p>
      <w:pPr>
        <w:pStyle w:val="Normal"/>
        <w:ind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Доля детских оздоровительно-образовательных учреждений  соответствующих современным безопасным и комфортным условиям для отдыха и оздоровления: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4 г. – 36,9%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5 г. – 68,5%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6 г. – 100%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7 г. – 100%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018 г. – </w:t>
      </w:r>
      <w:r>
        <w:rPr>
          <w:spacing w:val="-2"/>
          <w:sz w:val="28"/>
          <w:szCs w:val="28"/>
        </w:rPr>
        <w:t>100%</w:t>
      </w:r>
    </w:p>
    <w:p>
      <w:pPr>
        <w:pStyle w:val="Normal"/>
        <w:ind w:left="72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и выполнения подпрограммы: 2014-2018 г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целевых индикаторов представлен в Приложении № 1 к подпрограмме «Развитие в городе Шарыпово системы отдыха, оздоровления и занятости детей» на территории муниципального образования «город Шарыпово» Красноярского края в 2014-2018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3. Механизм реализации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олучателями бюджетных средств –  Управлением образованием Администрации города Шарыпово, подведомственными ему учреждениями, отделом культуры Администрации города Шарыпово, Отделом спорта, туризма и молодежной политики Администрации города Шарыпово,  Управлением социальной защиты населения Администрации города в рамках действующего законодательства, которые несут ответственность за выполнение подпрограммы, эффективное и целевое использование средств, направляемых на ее выполнение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ется городской бюдж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связанные с питанием детей лагеря дневного пребывания, осуществляются за счет средств краевых субсид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мер родительской платы за приобретение путевок в летние оздоровительные лагеря определяется правовым актом Администрации города Шарыпов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Управление образованием Администрации города Шарыпово, </w:t>
      </w:r>
      <w:r>
        <w:rPr>
          <w:sz w:val="28"/>
          <w:szCs w:val="28"/>
        </w:rPr>
        <w:t>отдел культуры Администрации города, Отдел  спорта, туризма и молодёжной политики и Управление социальной защиты населения Администрации города, которые производят оценку реализации подпрограммы по мероприятиям, которые осуществляю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ординацию исполнения мероприятий подпрограммы, мониторинг их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над ходом реализации мероприятий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отчетов о реализации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достижением конечного результата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годную оценку эффективности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2.5. Оценка социально – экономической эффективно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Управлением образованием Администрации города Шарыпо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еализация мероприятий подпрограммы позволит охватить организованными формами отдыха и оздоровления не менее 78,1% детей, проживающих на территории города Шарыпово; сократить рост детской преступности и правонарушений в летний период ежегодно на 10% по сравнению с аналогичным периодом прошлого года; обеспечить 100% потребности в путевках детей-сирот, детей, оставшихся без попечения родителей и детей-инвалидов и охват ежегодно не менее 50% детей из семей, находящихся в СОП; создать безопасные и комфортные условия отдыха и оздоровления детей согласно Стандарту безопасности в двух детских оздоровительно-образовательных лагерях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роприятия подпрограммы представлены в приложении № 2 к подпрограмме  «Развитие в городе Шарыпово системы отдыха, оздоровления и занятости детей» муниципальной программы «Развитие образования» на территории муниципального образования «город Шарыпово» Красноярского края  в 2014-2018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highlight w:val="green"/>
        </w:rPr>
        <w:t>Финансирование подпрограммы осуществляется за счет средств краевого,  городского  бюджетов и внебюджетных средств в сумме                           78892,94 тыс. рублей, в том числе: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в 2014 г. - 27737,37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в 2015 г. - 24338,42 тыс. рублей;</w:t>
      </w:r>
    </w:p>
    <w:p>
      <w:pPr>
        <w:pStyle w:val="Normal"/>
        <w:rPr/>
      </w:pPr>
      <w:r>
        <w:rPr>
          <w:sz w:val="27"/>
          <w:szCs w:val="27"/>
          <w:highlight w:val="green"/>
        </w:rPr>
        <w:t>в 2016 г. – 8939,05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в 2017 г. – 8939,05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в 2018 г. – 8939,05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  <w:highlight w:val="green"/>
        </w:rPr>
        <w:t>За счет средств  краевого  бюджета 30038,03 тыс. рублей, в том числе: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в 2014 г. - 15747,75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в 2015 г. - 14290,28 тыс. рублей;</w:t>
      </w:r>
    </w:p>
    <w:p>
      <w:pPr>
        <w:pStyle w:val="Normal"/>
        <w:rPr/>
      </w:pPr>
      <w:r>
        <w:rPr>
          <w:sz w:val="27"/>
          <w:szCs w:val="27"/>
          <w:highlight w:val="green"/>
        </w:rPr>
        <w:t>в 2016 г. - 0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в 2017 г. - 0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в 2018 г. - 0 тыс. рублей;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  <w:highlight w:val="green"/>
        </w:rPr>
        <w:t>За счет средств городского бюджета 13862,74 тыс. рублей, в том числе: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в 2014 г. - 2977,63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в 2015 г. - 2806,80 тыс. рублей;</w:t>
      </w:r>
    </w:p>
    <w:p>
      <w:pPr>
        <w:pStyle w:val="Normal"/>
        <w:rPr/>
      </w:pPr>
      <w:r>
        <w:rPr>
          <w:sz w:val="27"/>
          <w:szCs w:val="27"/>
          <w:highlight w:val="green"/>
        </w:rPr>
        <w:t>в 2016 г. – 2692,77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в 2017 г. – 2692,77 тыс. рублей;</w:t>
      </w:r>
    </w:p>
    <w:p>
      <w:pPr>
        <w:pStyle w:val="Normal"/>
        <w:rPr/>
      </w:pPr>
      <w:r>
        <w:rPr>
          <w:sz w:val="27"/>
          <w:szCs w:val="27"/>
          <w:highlight w:val="green"/>
        </w:rPr>
        <w:t>в 2018 г. – 2692,77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  <w:highlight w:val="green"/>
        </w:rPr>
        <w:t>За счет внебюджетных средств 34992,17 тыс. рублей, в том числе: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в 2014 г. - 9011,99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в 2015 г. - 7241,34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в 2016 г. - 6246,28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 xml:space="preserve">в 2017 г. - 6246,28 тыс. рублей; </w:t>
      </w:r>
    </w:p>
    <w:p>
      <w:pPr>
        <w:pStyle w:val="Normal"/>
        <w:rPr/>
      </w:pPr>
      <w:r>
        <w:rPr>
          <w:sz w:val="27"/>
          <w:szCs w:val="27"/>
          <w:highlight w:val="green"/>
        </w:rPr>
        <w:t>в 2018 г. - 6246,28 тыс. рублей;</w:t>
      </w:r>
      <w:r>
        <w:rPr>
          <w:sz w:val="27"/>
          <w:szCs w:val="27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15:00Z</dcterms:created>
  <dc:creator>опека</dc:creator>
  <dc:description/>
  <cp:keywords/>
  <dc:language>en-US</dc:language>
  <cp:lastModifiedBy>mig</cp:lastModifiedBy>
  <cp:lastPrinted>2015-11-10T13:30:00Z</cp:lastPrinted>
  <dcterms:modified xsi:type="dcterms:W3CDTF">2015-12-24T03:11:00Z</dcterms:modified>
  <cp:revision>74</cp:revision>
  <dc:subject/>
  <dc:title>                                                                                                        Приложение к</dc:title>
</cp:coreProperties>
</file>