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Выявление и сопровождение одаренных детей» муниципальной программы «Развитие образования муниципального образования город Шарыпово Красноярского края»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муниципального образования город Шарыпово Красноярского края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 и поддержки одаренных детей для их дальнейшей самореализации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 1 к подпрограмм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8 годы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Общий объем финансирования – 250,0 тыс. руб. (городской  бюджет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4 – 50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5 – 50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6 – 50,0 тыс. руб.</w:t>
            </w:r>
          </w:p>
          <w:p>
            <w:pPr>
              <w:pStyle w:val="Style19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50,0 тыс. руб.</w:t>
            </w:r>
          </w:p>
          <w:p>
            <w:pPr>
              <w:pStyle w:val="Style19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50,0 тыс. руб</w:t>
            </w:r>
          </w:p>
          <w:p>
            <w:pPr>
              <w:pStyle w:val="Normal"/>
              <w:ind w:firstLine="509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ют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, показывающими особые, выдающиеся способности и достижения в той или иной сфере деятельности, в настоящее время занимает приоритетные позиции современного образования. Актуальность данного направления подчеркивается в таких документах федерального уровня, как подпрограмма «Одаренные дети», действующая в рамках федеральной программы «Дети России», Национальная образовательная стратегия-инициатива «Наша новая школа», долгосрочная целевая программа «Одаренные дети Красноярья» на 2011 – 2013 г.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Выявление и сопровождение одаренных детей» является логическим продолжением долгосрочной городской целевой программы «Одаренные дети города Шарыпово» на 2011-2013 г.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дпрограмма «Выявление и сопровождение одаренных детей», рассчитанная до 01.01.2018 г.г., отражает возможности для выявления и сопровождения одарённых детей, создания условий, способствующих максимальному раскрытию потенциальных возможностей одаренных детей, в том числе оказания адресной поддержки каждому ребенку, проявившему незаурядные способности в различных областях.</w:t>
      </w:r>
    </w:p>
    <w:p>
      <w:pPr>
        <w:pStyle w:val="Normal"/>
        <w:ind w:firstLine="360"/>
        <w:jc w:val="both"/>
        <w:rPr>
          <w:rFonts w:eastAsia="+mn-ea;Times New Roman" w:cs="+mn-cs"/>
          <w:shadow/>
          <w:kern w:val="2"/>
          <w:sz w:val="28"/>
          <w:szCs w:val="28"/>
        </w:rPr>
      </w:pPr>
      <w:r>
        <w:rPr>
          <w:sz w:val="28"/>
          <w:szCs w:val="28"/>
        </w:rPr>
        <w:t>В подпрограмме используется следующая классификация видов одаренно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одаренность: предметно-академическая; научно-исследовательская; научно-техническая; инновацион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аренность: общефизическая; специальная (в отдельном виде спорта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творческая одаренность: литературно-поэтическая; хореографическая; сценическая; музыкальная; изобразитель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даренность: организационно-лидерская; ораторска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более 4,9 тыс. детей школьного возраста, для которых проводится ряд мероприятий, направленных на выявление одаренности в различных сферах. Главным организационным элементом работы с одаренными детьми в городе является календарь массовых мероприятий со школьниками, календарь спортивных мероприятий. В него включены традиционные и вновь организуемые мероприятия интеллектуальной, художественно-творческой, научно-технической, физкультурно-спортивной и социальной направленностей, которые представляют собой многоступенчатую систему, включающую школьный, муниципальный и краевой этапы. Муниципальная база данных «Одаренные дети», по состоянию на 01.09.2014 г., содержит более трех с половиной тысяч  записей о детях, добившихся значительных результатов в мероприятиях различной направленности на муниципальном, региональном или федеральном уровнях (для сравнения – на 01.09 2010 г. – около трехсот записей).</w:t>
      </w:r>
    </w:p>
    <w:p>
      <w:pPr>
        <w:pStyle w:val="21"/>
        <w:ind w:firstLine="284"/>
        <w:rPr/>
      </w:pPr>
      <w:r>
        <w:rPr>
          <w:sz w:val="28"/>
          <w:szCs w:val="28"/>
        </w:rPr>
        <w:t>Одним из важных направлений в работе с интеллектуально одаренными детьми являются всероссийская олимпиада школьников (далее – Олимпиада), и научно-практическая конференция учащихся общеобразовательных учреждений и воспитанников учреждений дополнительного образования, которые включают в себя школьный, муниципальный, региональный и заключительный этапы. За годы реализации программы значительно увеличилась доля участников муниципального этапа Олимпиады с 68% в 2010/2011 учебном году до 85% в 2013/2014 учебном году. Увеличилась также доля победителей и призёров от общего количество участников муниципального этапа Олимпиады с 13% в 2010/2011 учебном году до 23% в 2013/2014 учебном году.</w:t>
      </w:r>
    </w:p>
    <w:p>
      <w:pPr>
        <w:pStyle w:val="21"/>
        <w:ind w:firstLine="284"/>
        <w:rPr/>
      </w:pPr>
      <w:r>
        <w:rPr>
          <w:sz w:val="28"/>
          <w:szCs w:val="28"/>
        </w:rPr>
        <w:t>В научно-практической конференции доля победителей и призёров на муниципальном уровне увеличилась с 60% в 2010/2011 учебном году до 80% в 2013/2014 учебном год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пыт реализации Программы показывает, что </w:t>
      </w:r>
      <w:r>
        <w:rPr>
          <w:bCs/>
          <w:sz w:val="28"/>
          <w:szCs w:val="28"/>
        </w:rPr>
        <w:t>созданию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,</w:t>
      </w:r>
      <w:r>
        <w:rPr>
          <w:sz w:val="28"/>
          <w:szCs w:val="28"/>
        </w:rPr>
        <w:t xml:space="preserve"> способствует проведение ниже перечисленных мероприят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-х интенсивных школ по развитию предметных компетентностей учащихся (на базе МБОУ СОШ № 2 во время зимних и каникул, и МАОУ ДООЛ «Парус» во время летних канику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разовательного модуля «Школа социального проектирования» (на базе МАОУ СОШ № 3 во время осенних и весенних каникул лидеры детских школьных организаций обучаются разработке социальных проект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алой академии «Юный исследователь» (для организации исследовательской деятельности по предметам естественно-научного цикл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ложность и специфика работы с одаренными детьми требует привлечения к ее выполнению педагогов извне сферы муниципального образования: 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ей СФУ –  для проведения интенсивных школ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журналистов, краеведов и других специалистов –  для проведения образовательного модуля «Школа социального проектирования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изация качественного образования и участия школьников и воспитанников в мероприятиях регионального и всероссийского уровней по  прежнему требует улучшения материально технической баз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, объединение дополнительного образования «Школа безопасности» муниципального бюджетного образовательного учреждения дополнительного образования детей «Детско-юношеский центр» г. Шарыпово объединяет воспитанников в возрасте 7-17 лет, организует их участие в мероприятиях социальной, спортивной (общефизической) направленности муниципального и регионального уровней. Учитывая, что для функционирования данного объединения требуется специальное оборудование, необходимо приобретение катамаранов, туристского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навигатора, лыжного снаряж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оследние годы на уровне края разработаны и принимаются дополнительные меры по развитию технического творчества. Этому способствует успешная реализация на региональном этапе Российской научно-социальной программы «Шаг в будущее», участниками которой стали объединения дополнительного образования «Авиамоделирование» и «Радиоконструирование» муниципального бюджетного образовательного учреждения дополнительного образования детей «Центр детского технического творчества». Участие в соревнованиях технической направленности на региональном и федеральном уровнях предполагает использование дорогостоящих расход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им из образовательных учреждений, реализующих программы дополнительного образования детей в области эстетического развития детей, является МБОУ ДОД ЦЭВД(ТИ). Все больше воспитанников учреждения становятся победителями и призерами мероприятий творческой направленности различного уровня. С 2010 года в учреждении организована исследовательская деятельность воспитанников. Всего в данном направлении приняли участие 18 % обучающихся. В 2012 году воспитанники учреждения впервые приняли участие в муниципальной конференции научно-исследовательских работ «Первые шаги в науку», где заняли 2 призовых места, в 2013 году – 3 призовых места. Объединение «Школа журналистики» сотрудничает и встречается с интересными людьми нашего города, о судьбах которых ребята рассказывают в своих творческих работах, и также освещают на страницах СМИ («И каждый миг не забываем», «Рядом с ней мир ярче», «Светлые головы и добрые сердца»). Результаты работы – 41 публикация в местных СМИ («Огни Сибири», «Шанс») за последние 2 года. Для более качественной и результативной работы объединений дополнительного образования («Школа журналистики», «Школа английского языка», «Азбука исследований») необходимо наличие 3-х компьютеров с выходом в Интернет (для обеспечения участия в дистанционных мероприятиях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бходимым условием для развития одаренности детей и подростков является профессиональное совершенствование педагогических кадров. За 3 года реализации программы свой опыт по работе с одаренными детьми представили более 100 педагогов города, 13 из них признаны лучшими, и награждены ценными подарками. Это, в том числе, способствует улучшению результатов участия школьников в конкурсных мероприятиях различных уровней. Возможность для предъявления педагогами эффективного профессионального опыта должна быть сохране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последние 3 года были награждены грамотами и дипломами  более 1000 учащихся и воспитанники по результатам проведения муниципальных этапов ВОШ и НПК, а 37 учащихся, показавших лучшие результаты в мероприятиях различной направленности, стали обладателями премии Главы города «Успех года». Необходимо сохранить созданную </w:t>
      </w:r>
      <w:r>
        <w:rPr>
          <w:bCs/>
          <w:sz w:val="28"/>
          <w:szCs w:val="28"/>
        </w:rPr>
        <w:t>систему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8"/>
          <w:szCs w:val="28"/>
        </w:rPr>
        <w:t>Для развития одаренности и участия детей в мероприятиях всероссийского и международного уровней требуются значительные финансовые затраты (приобретение расходных материалов, оплата оргвзноса, проживания, питания и проезда). Не всегда родители или образовательное учреждение могут профинансировать эти затраты. Поэтому в подпрограмму заложены средства на приобретение расходных материалов для развития одаренности детей и ежегодного участия не менее 5 человек в мероприятиях регионального, всероссийского и международного уровн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численные мероприятия являются основанием для разработки данной подпрограммы и необходимости ее финансирования, так как они предусматривают решение указанных проблем через развитие в городе системы по поддержке одаренных детей, развитию образовательных услуг, удовлетворяющих интересы и потребности детей с выдающимися способност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ью подпрограммы является развитие системы образования и поддержки одаренных детей для их дальнейшей самореализаци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азвитие системы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численности обучающихся по программам общего образования, включенных в мероприятия по выявлению, развитию и адресной поддержке одаренных детей  в общей численности обучающихся по программам общего образования (не ниже муниципального уровня)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91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94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96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96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.-   96 %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ли одаренных детей школьного возраста – победителей и призеров региональных и всероссийских конкурсов, соревнований, олимпиад, турниров от общей численности участников данных мероприятий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4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15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6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7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 – 18 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8 учащихся, показавших лучшие результаты в мероприятиях различной направленности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100%.</w:t>
      </w:r>
    </w:p>
    <w:p>
      <w:pPr>
        <w:pStyle w:val="ConsPlusCell"/>
        <w:ind w:firstLine="720"/>
        <w:rPr/>
      </w:pPr>
      <w:r>
        <w:rPr/>
        <w:t>2016 г. – 100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Участие  не менее 5 учащихся в мероприятиях регионального, всероссийского и международного уровней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100%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4-2018 г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 1 к настоящей под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финансовых средств на реализацию настоящей Программы являются: МБУО ИМЦ РО, МБОУ СОШ № 2, МБОУ ДОД ДЮЦ г. Шарыпово, МБОУ ДОД ЦДТТ, МБОУ ДОД ЦЭВД(ТИ), МАОУ ДООЛ «Парус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целевого расходования бюджетных средств осуществляется МБУО ИМЦ РО, МБОУ СОШ № 2, МБОУ ДОД ДЮЦ, МБОУ ДОД ЦДТТ, МБОУ ДОД ЦЭВД(ТИ), МАОУ ДООЛ «Парус», являющимися получателями средств муниципаль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реализации подпрограммы проводится Управлением образования Администрации города Шарыпо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эффективности подпрограммы является успешное выполнение целевых индикаторов и показателей подпрограммы (Приложение 1 к подпрограмме), а также мероприятий (Приложение 2 к подпрограмме) в установленны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достижение целей под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воевременно и в полном объеме выполнить обязательства муниципалитета по поддержке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sz w:val="28"/>
          <w:szCs w:val="28"/>
        </w:rPr>
        <w:t>развить систему социально – экономической поддержки, стимулирования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sz w:val="28"/>
          <w:szCs w:val="28"/>
        </w:rPr>
        <w:t>создать благоприятные условия для развития образовательных потребностей и интересов одаренных детей, обеспечивающие их творческий рост и развитие личностных каче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приведён в Приложении № 2 к настоящей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highlight w:val="green"/>
        </w:rPr>
        <w:t>Мероприятия подпрограммы реализуются за счет средств городского бюджета. Общий объем средств на реализацию подпрограммы составляет 250,0 тыс. руб., в том числе:</w:t>
      </w:r>
    </w:p>
    <w:p>
      <w:pPr>
        <w:pStyle w:val="ConsPlusCell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в 2014 году – 50,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в 2015 году – 50,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в 2016 году – 50, 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в 2017 году – 50, 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в 2018 году– 50, 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ahoma" w:hAnsi="Tahoma" w:cs="Tahoma" w:hint="default"/>
      </w:rPr>
    </w:lvl>
  </w:abstractNum>
  <w:abstractNum w:abstractNumId="6">
    <w:lvl w:ilvl="0">
      <w:start w:val="201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8:00Z</dcterms:created>
  <dc:creator>Goruno</dc:creator>
  <dc:description/>
  <cp:keywords/>
  <dc:language>en-US</dc:language>
  <cp:lastModifiedBy>Оксана</cp:lastModifiedBy>
  <cp:lastPrinted>2015-10-15T09:25:00Z</cp:lastPrinted>
  <dcterms:modified xsi:type="dcterms:W3CDTF">2015-10-15T05:32:00Z</dcterms:modified>
  <cp:revision>7</cp:revision>
  <dc:subject/>
  <dc:title>Администрация города Шарыпово</dc:title>
</cp:coreProperties>
</file>