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населения города Шарыпово на 2014-2016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Повышение качества и доступности социальных услуг населению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/>
      </w:pPr>
      <w:r>
        <w:rPr/>
        <w:t>1. Паспорт подпрограмм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качества и доступности социальных услуг населению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Подпрограмма)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ая поддержка населения города Шарыпово на 2014-2016 годы»</w:t>
            </w:r>
          </w:p>
        </w:tc>
      </w:tr>
      <w:tr>
        <w:trPr>
          <w:trHeight w:val="41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итель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У «Комплексный центр социального обслуживания граждан пожилого возраста и инвалидов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уровня, качества и безопасности социального обслуживания населения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и качества услуг социального обслуживания, оказываемых в соответствии с муниципальным заданием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мотивации работников учреждений к качественному предоставлению услуг</w:t>
            </w:r>
          </w:p>
        </w:tc>
      </w:tr>
      <w:tr>
        <w:trPr>
          <w:trHeight w:val="376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муниципальной программы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детей – инвалидов, проживающих в семьях, получивших реабилитационные услуги в муниципальном учреждении социального обслуживания населения, к общему  числу  детей-инвалидов, проживающих  на территории муниципального образования города Шарыпово на уровне 100%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граждан пожилого возраста и инвалидов (взрослых и детей), получивших услуги в нестационарном учреждении социального обслуживания, в общей численности граждан пожилого возраста и инвалидов (взрослых и детей), получивших услуги в муниципальном учреждении социального обслуживания, 93,0% к 2016 году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дельный вес инвалидов, реализующих индивидуальные программы реабилитации в муниципальном учреждении социального обслуживания, от общего числа инвалидов в муниципальном образовании городе Шарыпово, 26,9% к 2016 году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граждан пожилого возраста и инвалидов всеми видами социального обслуживания на дому (на 1000 пенсионеров) 59,8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обоснованных жалоб на качество предоставления услуг муниципальным учреждением социального обслуживания населения к общему количеству получателей данных услуг в календарном году, не более 0,1%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ия услуг муниципальным учреждением социального обслуживания населения, не менее 90%;</w:t>
            </w:r>
          </w:p>
          <w:p>
            <w:pPr>
              <w:pStyle w:val="Style21"/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п роста среднемесячной  заработной платы социальных работников муниципального учреждения социального обслуживания населения в зависимости  от качества оказываемых услуг к 2016 году, </w:t>
              <w:br/>
              <w:t>по отношению к уровню 2012 года – 149,6%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2016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за период с 2014 по 2016 гг. – 99717,10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33007,1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33355,0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33355,00 тыс. руб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контроль за исполнением Подпрограммы осущест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города Шарыпово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целевым и эффективным использованием средств краевого, федерального бюджетов осуществляется службой финансово-экономического контроля Красноярского края, Счетной палатой Красноярского края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Для повышения доступности услуг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sz w:val="28"/>
          <w:szCs w:val="28"/>
        </w:rPr>
        <w:t>муниципальном образовании города Шарыпово</w:t>
      </w:r>
      <w:r>
        <w:rPr>
          <w:color w:val="000000"/>
          <w:sz w:val="28"/>
          <w:szCs w:val="28"/>
        </w:rPr>
        <w:t xml:space="preserve"> функционирует </w:t>
      </w:r>
      <w:r>
        <w:rPr>
          <w:bCs/>
          <w:sz w:val="28"/>
          <w:szCs w:val="28"/>
        </w:rPr>
        <w:t xml:space="preserve">МБУ «Комплексный центр социального обслуживания граждан пожилого возраста и инвалидов» </w:t>
      </w:r>
      <w:r>
        <w:rPr>
          <w:color w:val="000000"/>
          <w:sz w:val="28"/>
          <w:szCs w:val="28"/>
        </w:rPr>
        <w:t>(далее –</w:t>
      </w:r>
      <w:r>
        <w:rPr>
          <w:sz w:val="28"/>
          <w:szCs w:val="28"/>
        </w:rPr>
        <w:t xml:space="preserve"> Комплексный центр</w:t>
      </w:r>
      <w:r>
        <w:rPr>
          <w:color w:val="000000"/>
          <w:sz w:val="28"/>
          <w:szCs w:val="28"/>
        </w:rPr>
        <w:t xml:space="preserve">). </w:t>
      </w:r>
      <w:r>
        <w:rPr>
          <w:sz w:val="28"/>
          <w:szCs w:val="28"/>
        </w:rPr>
        <w:t xml:space="preserve">Социальное обслуживание населения является одной из составляющих социальной поддержки населения.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ой целью деятельности Комплексного центра является оказание семьям, инвалидам, пенсионерам, а также другим категориям населения, нуждающимся в социальной поддержке, гарантированных государством социальных услуг социально-бытового, социально-медицинского, социально-психологического, социально-правового и социально-педагогического характер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социального обслуживания определяется, в первую очередь, потребностями граждан в социальных услугах. </w:t>
      </w:r>
    </w:p>
    <w:p>
      <w:pPr>
        <w:pStyle w:val="Heading1"/>
        <w:spacing w:before="0" w:after="0"/>
        <w:ind w:firstLine="708"/>
        <w:jc w:val="both"/>
        <w:rPr/>
      </w:pPr>
      <w:r>
        <w:rPr/>
        <w:t xml:space="preserve">Количество оказанных всеми структурными подразделениями услуг за 12 месяцев 2012 года в сравнении с аналогичным периодом 2011 года значительно возросло – на 44 833 услуги. </w:t>
      </w:r>
    </w:p>
    <w:p>
      <w:pPr>
        <w:pStyle w:val="Heading1"/>
        <w:spacing w:before="0" w:after="0"/>
        <w:ind w:firstLine="708"/>
        <w:jc w:val="both"/>
        <w:rPr/>
      </w:pPr>
      <w:r>
        <w:rPr/>
        <w:t xml:space="preserve">Данный прирост произошёл благодаря значительному увеличению количества услуг в следующих отделениях: </w:t>
      </w:r>
      <w:r>
        <w:rPr>
          <w:i/>
        </w:rPr>
        <w:t xml:space="preserve">отделении </w:t>
      </w:r>
      <w:r>
        <w:rPr>
          <w:i/>
          <w:iCs/>
          <w:spacing w:val="9"/>
        </w:rPr>
        <w:t>реабилитации инвалидов и детей с ограниченными возможностями:</w:t>
      </w:r>
      <w:r>
        <w:rPr>
          <w:iCs/>
          <w:spacing w:val="9"/>
        </w:rPr>
        <w:t xml:space="preserve"> </w:t>
      </w:r>
      <w:r>
        <w:rPr>
          <w:rFonts w:eastAsia="Times New Roman"/>
          <w:bCs w:val="false"/>
          <w:kern w:val="0"/>
          <w:lang w:eastAsia="en-US"/>
        </w:rPr>
        <w:t>за счёт расширения спектра медицинских и педагогических услуг – приобретено новое оборудование, внедрены новые технологии (плантарный массаж, комплексы упражнений для патологии опорно-двигательного аппарата, желудочно-кишечного тракта, разработаны и реализуются коррекционно-развивающие программы для детей-инвалидов и детей с ограниченными возможностями), а также за счёт оптимизации информирования населения о деятельности отделения (обновление информационного стенда, публикации в СМИ, распространение буклетов и т.д.);</w:t>
      </w:r>
    </w:p>
    <w:p>
      <w:pPr>
        <w:pStyle w:val="Normal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делении</w:t>
      </w:r>
      <w:r>
        <w:rPr>
          <w:i/>
          <w:iCs/>
          <w:spacing w:val="9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филактики безнадзорности детей и подростков</w:t>
      </w:r>
      <w:r>
        <w:rPr/>
        <w:t xml:space="preserve">:  </w:t>
      </w:r>
      <w:r>
        <w:rPr>
          <w:rFonts w:cs="Times New Roman" w:ascii="Times New Roman" w:hAnsi="Times New Roman"/>
          <w:sz w:val="28"/>
          <w:szCs w:val="28"/>
        </w:rPr>
        <w:t>значительно возросло количеств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атронажных посещений в связи с увеличением числа семей, находящихся в социально опасном положении; возросло количество оказанных социально-экономических, социально-педагогических, социально-психологических и социально-правовых услуг по причине многократного их предложения для каждой семьи с целью формирования мотивации к получению социального сопровождения;</w:t>
      </w:r>
    </w:p>
    <w:p>
      <w:pPr>
        <w:pStyle w:val="Heading1"/>
        <w:spacing w:before="0" w:after="0"/>
        <w:ind w:firstLine="346"/>
        <w:jc w:val="both"/>
        <w:rPr/>
      </w:pPr>
      <w:r>
        <w:rPr>
          <w:i/>
        </w:rPr>
        <w:t>отделениях социального обслуживания на дому</w:t>
      </w:r>
      <w:r>
        <w:rPr/>
        <w:t xml:space="preserve"> возросло количество социально-бытовых, социально-медицинских и социально-гигиенических услуг, предоставляемых на платной основе – это связано с </w:t>
      </w:r>
      <w:r>
        <w:rPr>
          <w:sz w:val="24"/>
          <w:szCs w:val="24"/>
        </w:rPr>
        <w:t xml:space="preserve"> </w:t>
      </w:r>
      <w:r>
        <w:rPr/>
        <w:t>изменением размера платы, взимаемой за социальные услуги, а также с увеличением численности подопечных, нуждающихся в надомном обслуживании.</w:t>
      </w:r>
    </w:p>
    <w:p>
      <w:pPr>
        <w:pStyle w:val="TextBody"/>
        <w:spacing w:lineRule="auto" w:line="240" w:before="0" w:after="0"/>
        <w:ind w:firstLine="346"/>
        <w:rPr/>
      </w:pPr>
      <w:r>
        <w:rPr>
          <w:rFonts w:cs="Times New Roman" w:ascii="Times New Roman" w:hAnsi="Times New Roman"/>
          <w:sz w:val="28"/>
          <w:szCs w:val="28"/>
        </w:rPr>
        <w:t>В 2012 год на обслуживании центра состояло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-11583 чел., это на 1840 чел. больше, чем в 2011 году (9743чел.).</w:t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, качества и безопасности социального обслуживания на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вленной цели подпрограммы предусмотрен ряд задач: </w:t>
      </w:r>
    </w:p>
    <w:p>
      <w:pPr>
        <w:pStyle w:val="ConsPlusCell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и качества услуг социального обслуживания, оказываемых в соответствии с муниципальным задани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мотивации работников учреждений к качественному предоставлению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приведён в приложении № 1 к настоящей Подпрограм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данных целевых индикаторов определяется степень исполнения поставленной цели и задач, в том числе качества социальных услуг, оказываемых жителям города Комплексным центром.</w:t>
      </w:r>
    </w:p>
    <w:p>
      <w:pPr>
        <w:pStyle w:val="ConsPlusNonformat"/>
        <w:widowControl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стижение указанных показателей и конечные результаты будут зависеть в значительной степени от сбалансированности экономической, финансовой и социальной политики, расходов на социальные нужды, направляемых из краевого бюдже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краевого бюджета в соответствии со сводной бюджетной роспись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ение задачи «Повышение удовлетворенности граждан качеством услуг по социальному обслуживанию» настоящей подпрограммы (мероприятия 1.1. - 1.2.), осуществляется Комплексным центр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2.08.1995 № 122-ФЗ «О социальном обслуживании граждан пожилого возраста и инвалидов», от 10.12.1995 № 195-ФЗ «Об основах социального обслуживания в Российской Федерации», Законом Красноярского края от 31.10.2002 № 4-608 «О системе профилактики безнадзорности и правонарушений несовершеннолетних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Красноярского края от 10.12.2004 № 12-2705 «О социальном обслуживании населения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Красноярского края от 29.10.2009 № 9-3864 «О новых системах оплаты труда работников краевых государственных бюджетных учреждений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Красноярского края от 09.12.2010 № 11-5397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>м Правительства Красноярского края от 01.12.2009 № 620-п «Об утверждении Примерного положения об оплате труда работников краевых государственных бюджетных учреждений социального обслуживания, подведомственных министерству социальной политики Красноярского кра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Комплексного центр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существления передаваемых государственных полномочий по социальному обслуживанию населения </w:t>
      </w:r>
      <w:r>
        <w:rPr>
          <w:rFonts w:cs="Times New Roman" w:ascii="Times New Roman" w:hAnsi="Times New Roman"/>
          <w:sz w:val="28"/>
          <w:szCs w:val="28"/>
        </w:rPr>
        <w:t>осуществляется министерством, как главным распорядителем средств краевого бюджета, путем ежемесячного предоставления бюджету  муниципального образования города Шарыпово субвенций из регионального фонда компенсаций краев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субвенций на осуществление Комплексным центрам передаваемых государственных полномочий в сфере социального обслуживания населения определяется в соответствии с Методикой расчета общего объема субвенций бюджетам муниципальных районов и городских округов края, утвержденной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нтроль за эффективным и целевым использованием средств краевого бюджета Комплексным центром осуществляется министерством в форме ежеквартального мониторинга качества предоставления социальных услуг и службой финансово-экономического контроля Красноярского края в форме выездных проверок (тематических, комплексных).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tLeast" w:line="272" w:before="0" w:after="0"/>
        <w:ind w:firstLine="6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ординатором Программы является Администрация города Шарыпово.</w:t>
      </w:r>
    </w:p>
    <w:p>
      <w:pPr>
        <w:pStyle w:val="Style16"/>
        <w:shd w:fill="FFFFFF" w:val="clear"/>
        <w:spacing w:lineRule="atLeast" w:line="272" w:before="0" w:after="0"/>
        <w:ind w:firstLine="660"/>
        <w:jc w:val="both"/>
        <w:textAlignment w:val="baseline"/>
        <w:rPr/>
      </w:pPr>
      <w:r>
        <w:rPr>
          <w:sz w:val="28"/>
          <w:szCs w:val="28"/>
        </w:rPr>
        <w:t>Комплексный центр является исполнителем Подпрограммы, реализует в установленном порядке меры по полному, своевременному и качественному выполнению мероприятий Подпрограммы, а также несет ответственность за рациональное использование выделяемых на их реализацию средств.</w:t>
      </w:r>
    </w:p>
    <w:p>
      <w:pPr>
        <w:pStyle w:val="Normal"/>
        <w:spacing w:lineRule="auto" w:line="240" w:before="0" w:after="0"/>
        <w:ind w:right="27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ханизм управления Подпрограммой:</w:t>
      </w:r>
    </w:p>
    <w:p>
      <w:pPr>
        <w:pStyle w:val="Normal"/>
        <w:spacing w:lineRule="auto" w:line="240" w:before="0" w:after="0"/>
        <w:ind w:right="2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уточнение затрат по подпрограммным мероприятиям </w:t>
      </w:r>
    </w:p>
    <w:p>
      <w:pPr>
        <w:pStyle w:val="Normal"/>
        <w:spacing w:lineRule="auto" w:line="240" w:before="0" w:after="0"/>
        <w:ind w:right="2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едставление координатору отчетов о ходе и результатах реализации Подпрограммы ежеквартально, до 10 числа месяца, следующего за отчетным кварталом, и по итогам 2015 года – до 1 марта 2015 год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проводится анализ эффективности выполнения мероприятий Подпрограммы, расходования финансовых средств, определяются промежуточные результаты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-экономического контроля Красноярского кра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оциально-экономической эффективности реализации Подпрограммы выполняется на основе достижений целев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одпрограммы позволи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ить проблемы удовлетворения потребности граждан пожилого возраста и инвалидов в постоянном постороннем уходе - доля граждан, получивших услуги в учреждениях социального обслуживания населения, в общем числе граждан, обратившихся за их получением составит 98% в 2016 году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реализации инвалидами индивидуальных программ реабилитации в учреждение социального обслуживания - 26,9% к 2016 году от общего числа инвалидов в муниципальном образовании города Шарыпов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ь уровень удовлетворенности граждан качеством и доступностью получения социальных услуг, не ниже 90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здоровую конкурентную среду и условия для полноценного участия пожилых лиц в жизни об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ыполнение мероприятий оценивается по качеству выполнения и освоения средств из краевого бюджета. Эффективность вложенных средств в решение мероприятий Подпрограммы повысит качество и доступность предоставляемых соци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бор мероприятий Подпрограммы основывается на эффективности решения поставленны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ён в приложении № 2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озволит выделить направления финансирования, обеспечить эффективное планирование и мониторинг результатов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нансирование мероприятий Подпрограммы осуществляется за счет средств краевого бюджета.</w:t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ы финансирования Подпрограммы носят прогнозный характер и подлежат ежегодному уточнению в установленном порядке.</w:t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й объем прогнозируемых затрат на реализацию Подпрограммы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с 2014 по 2016 гг. – 99717,10 тыс. руб., в том числе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2014 год - </w:t>
      </w:r>
      <w:r>
        <w:rPr>
          <w:rFonts w:cs="Times New Roman" w:ascii="Times New Roman" w:hAnsi="Times New Roman"/>
          <w:sz w:val="28"/>
          <w:szCs w:val="28"/>
        </w:rPr>
        <w:t xml:space="preserve">33007,10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тыс. руб.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2015 год - </w:t>
      </w:r>
      <w:r>
        <w:rPr>
          <w:rFonts w:cs="Times New Roman" w:ascii="Times New Roman" w:hAnsi="Times New Roman"/>
          <w:sz w:val="28"/>
          <w:szCs w:val="28"/>
        </w:rPr>
        <w:t xml:space="preserve">33355,0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тыс. руб.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2016 год - </w:t>
      </w:r>
      <w:r>
        <w:rPr>
          <w:rFonts w:cs="Times New Roman" w:ascii="Times New Roman" w:hAnsi="Times New Roman"/>
          <w:sz w:val="28"/>
          <w:szCs w:val="28"/>
        </w:rPr>
        <w:t>33355,0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тыс. руб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необходимые для обеспечения реализации Комплексным центром мероприятий Подпрограммы учитываются в общем объеме субвенций, направляемых бюджету муниципального образования города Шарыпово 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425" w:top="992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о. руководителя управления                                                       А. А. Ченшутан</w:t>
      </w:r>
    </w:p>
    <w:tbl>
      <w:tblPr>
        <w:tblW w:w="161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47"/>
        <w:gridCol w:w="992"/>
        <w:gridCol w:w="2268"/>
        <w:gridCol w:w="11"/>
        <w:gridCol w:w="1407"/>
        <w:gridCol w:w="1559"/>
        <w:gridCol w:w="1559"/>
        <w:gridCol w:w="1418"/>
        <w:gridCol w:w="1275"/>
      </w:tblGrid>
      <w:tr>
        <w:trPr>
          <w:trHeight w:val="810" w:hRule="atLeast"/>
        </w:trPr>
        <w:tc>
          <w:tcPr>
            <w:tcW w:w="16160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  <w:br/>
              <w:t xml:space="preserve">                                                                                                                                                      к  подпрограмме 3 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доступности социальных услуг насел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, </w:t>
              <w:br/>
              <w:t xml:space="preserve">                                                                                                                                                                 реализуемой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Социальная поддержка на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Шарыпово на 2014-2016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ые индикаторы подпрограммы 4 " Повышение качества и доступности социальных услуг населению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тчетный финансовый год</w:t>
              <w:br/>
              <w:t>(2012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  <w:br/>
              <w:t>(2013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  <w:br/>
              <w:t>(2014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(2015 го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(2016 год)</w:t>
            </w:r>
          </w:p>
        </w:tc>
      </w:tr>
      <w:tr>
        <w:trPr>
          <w:trHeight w:val="559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ение уровня, качества и безопасности социального обслуживания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– инвалидов, проживающих в семьях, получивших реабилитационные услуги в муниципальном учрежденияе социального обслуживания населения, к общему числу детей-инвалидов, проживающих на территории  муниципального образования города Шарып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форме № 1-СД «Территориальные учреждения социального обслуживания семьи и детей»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инвалидов, реализующих индивидуальные программы реабилитации в муниципальном учреждении социального обслуживания, от общего числа инвалидов в муниципальном образовании города Шарып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</w:tr>
      <w:tr>
        <w:trPr>
          <w:trHeight w:val="7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 пожилого возраста и инвалидов всеми видами социального обслуживания на дому (на 1000 пенсион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спорт муниципального образования, отчетные форы учреждения социального обслуживания граждан пожилого возраста и инвали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</w:tr>
      <w:tr>
        <w:trPr>
          <w:trHeight w:val="7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основанных жалоб на качество предоставления услуг муниципальным учреждением социального обслуживания населения к общему количеству получателей данных услуг в календарно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</w:tr>
      <w:tr>
        <w:trPr>
          <w:trHeight w:val="7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качеством предоставления услуг муниципальным учреждением социаль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</w:tr>
      <w:tr>
        <w:trPr>
          <w:trHeight w:val="7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среднемесячной заработной платы социальных работников муниципального учреждения социального обслуживания населения в зависимости  от качества оказываем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8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3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8,50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567" w:right="992" w:gutter="0" w:header="425" w:top="567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И. о. руководителя управления                                                       А. А. Ченшутан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  <w:br/>
        <w:t>к  подпрограмме 3 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качества и доступ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циальных услуг насе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,</w:t>
        <w:br/>
        <w:t xml:space="preserve">                                                                                                                                                                 реализуемой в рамках муниципальной 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Социальная поддержка на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а Шарыпово на 2014-2016 годы</w:t>
      </w:r>
    </w:p>
    <w:p>
      <w:pPr>
        <w:pStyle w:val="ConsPlusCell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Cell"/>
        <w:ind w:firstLine="5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Cell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мероприятий подпрограммы 4 "Повышение качества и доступности социальных услуг населению"</w:t>
      </w:r>
    </w:p>
    <w:p>
      <w:pPr>
        <w:pStyle w:val="ConsPlusCell"/>
        <w:ind w:firstLine="5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646"/>
        <w:gridCol w:w="760"/>
        <w:gridCol w:w="9"/>
        <w:gridCol w:w="849"/>
        <w:gridCol w:w="1062"/>
        <w:gridCol w:w="645"/>
        <w:gridCol w:w="1133"/>
        <w:gridCol w:w="6"/>
        <w:gridCol w:w="6"/>
        <w:gridCol w:w="1263"/>
        <w:gridCol w:w="10"/>
        <w:gridCol w:w="40"/>
        <w:gridCol w:w="6"/>
        <w:gridCol w:w="1219"/>
        <w:gridCol w:w="1662"/>
        <w:gridCol w:w="1858"/>
      </w:tblGrid>
      <w:tr>
        <w:trPr>
          <w:trHeight w:val="315" w:hRule="atLeast"/>
        </w:trPr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5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, годы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</w:t>
              <w:br/>
              <w:t>повышение уровня, качества и безопасности социального обслуживания насе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7,1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5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5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17,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качеством и доступностью получения социальных услуг сохранить на уровне 99,2%</w:t>
            </w:r>
          </w:p>
        </w:tc>
      </w:tr>
      <w:tr>
        <w:trPr>
          <w:trHeight w:val="5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Задач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и качества услуг социального обслуживания, оказываемых в соответствии с муниципальным задание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4,3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0,0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0,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94,5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убвенции на реализацию полномочий по содержанию учреждений социального обслуживания населения по Закону края от 10 декабря 2004 года № 12-2705 «О социальном обслуживании населе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15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4,37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0,0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0,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94,5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адач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работников учреждений к качественному предоставлению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2,73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4,9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4,9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22,5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Субвенции на реализацию полномочий по содержанию учреждений социального обслуживания населения по Закону края от 10 декабря 2004 года № 12-2705 «О социальном обслуживании населения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онд оплаты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15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2,73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4,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4,9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22,5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ConsPlusCel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о. руководителя управления                                                                                                                                 А. А. Ченшутан</w:t>
      </w:r>
    </w:p>
    <w:sectPr>
      <w:headerReference w:type="default" r:id="rId11"/>
      <w:headerReference w:type="first" r:id="rId12"/>
      <w:type w:val="nextPage"/>
      <w:pgSz w:orient="landscape" w:w="16838" w:h="11906"/>
      <w:pgMar w:left="567" w:right="992" w:gutter="0" w:header="425" w:top="1418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360" w:after="0"/>
      <w:jc w:val="center"/>
      <w:outlineLvl w:val="0"/>
    </w:pPr>
    <w:rPr>
      <w:rFonts w:ascii="Times New Roman" w:hAnsi="Times New Roman" w:cs="Times New Roman"/>
      <w:bCs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2"/>
      <w:szCs w:val="22"/>
    </w:rPr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Heading1Char">
    <w:name w:val="Heading 1 Char"/>
    <w:basedOn w:val="Style13"/>
    <w:qFormat/>
    <w:rPr>
      <w:rFonts w:eastAsia="Calibri"/>
      <w:bCs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467059.0" TargetMode="External"/><Relationship Id="rId3" Type="http://schemas.openxmlformats.org/officeDocument/2006/relationships/hyperlink" Target="garantf1://18441316.0" TargetMode="External"/><Relationship Id="rId4" Type="http://schemas.openxmlformats.org/officeDocument/2006/relationships/hyperlink" Target="garantf1://18510253.0" TargetMode="External"/><Relationship Id="rId5" Type="http://schemas.openxmlformats.org/officeDocument/2006/relationships/hyperlink" Target="garantf1://18441788.0" TargetMode="External"/><Relationship Id="rId6" Type="http://schemas.openxmlformats.org/officeDocument/2006/relationships/hyperlink" Target="consultantplus://offline/ref=1C6B1F9B028BDE62AFEECAFB40A4F710768E3EE60961ADFEF974CAAE6B10EAAE6B9047DB34AC9522C11C6Ed0L1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52:00Z</dcterms:created>
  <dc:creator>Татьяна Михайловна Болсуновская</dc:creator>
  <dc:description/>
  <cp:keywords/>
  <dc:language>en-US</dc:language>
  <cp:lastModifiedBy>USER</cp:lastModifiedBy>
  <cp:lastPrinted>2013-10-16T09:46:00Z</cp:lastPrinted>
  <dcterms:modified xsi:type="dcterms:W3CDTF">2013-10-16T02:47:00Z</dcterms:modified>
  <cp:revision>182</cp:revision>
  <dc:subject/>
  <dc:title/>
</cp:coreProperties>
</file>