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0.10.2014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40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pacing w:lineRule="atLeast" w:line="23"/>
        <w:jc w:val="center"/>
        <w:rPr/>
      </w:pPr>
      <w:r>
        <w:rPr>
          <w:sz w:val="28"/>
          <w:szCs w:val="28"/>
        </w:rPr>
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7 годы</w:t>
      </w:r>
    </w:p>
    <w:p>
      <w:pPr>
        <w:pStyle w:val="Normal"/>
        <w:spacing w:lineRule="atLeast" w:line="23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Паспорт муниципальной программ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rHeight w:val="3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щита населения и территории муниципального образования «город Шарыпово Красноярского края» от чрезвычайных ситуаций природного и техногенного характера» на 2014 - 2017 годы (далее – Программа)</w:t>
            </w:r>
          </w:p>
        </w:tc>
      </w:tr>
      <w:tr>
        <w:trPr>
          <w:trHeight w:val="1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Шарыпово от 30.07.2013г. № 171 «Об утверждении Порядка принятия решений о разработке муниципальных программ муниципального образования города Шарыпово Красноярского края»</w:t>
            </w:r>
          </w:p>
        </w:tc>
      </w:tr>
      <w:tr>
        <w:trPr>
          <w:trHeight w:val="3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ужба городского хозяйства»</w:t>
            </w:r>
          </w:p>
        </w:tc>
      </w:tr>
      <w:tr>
        <w:trPr>
          <w:trHeight w:val="26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Администрация поселка Дубинин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Горячегорск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;</w:t>
            </w:r>
          </w:p>
          <w:p>
            <w:pPr>
              <w:pStyle w:val="Normal"/>
              <w:numPr>
                <w:ilvl w:val="0"/>
                <w:numId w:val="3"/>
              </w:numPr>
              <w:ind w:left="33" w:hanging="0"/>
              <w:rPr/>
            </w:pPr>
            <w:r>
              <w:rPr>
                <w:sz w:val="28"/>
                <w:szCs w:val="28"/>
              </w:rPr>
              <w:t>Муниципальное автономное учреждение «Санитарная инспекция по городу Шарыпово»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Предупреждение, спасение, помощь населению муниципального образования «город  Шарыпово Красноярского края» в чрезвычайных ситуациях» на 2014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Создание эффективной системы защиты населения и территорий муниципального образования от чрезвычайных ситуаций природного и техногенного характера.</w:t>
            </w:r>
          </w:p>
        </w:tc>
      </w:tr>
      <w:tr>
        <w:trPr>
          <w:trHeight w:val="3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муниципальном образова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. Своевременная ликвидация случаев инфекционной заболеваемости.</w:t>
            </w:r>
          </w:p>
        </w:tc>
      </w:tr>
      <w:tr>
        <w:trPr>
          <w:trHeight w:val="3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7 г.г</w:t>
            </w:r>
          </w:p>
        </w:tc>
      </w:tr>
      <w:tr>
        <w:trPr>
          <w:trHeight w:val="1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показателей на долгосрочный пери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времени обработки поступающих сообщений и заявлений, доведения оперативной информации до экстренных служб реагирования города  к 2017 г. до 33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нижение числа пострадавших на территории муниципального образования  от пожаров  к 2017г. до 95,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Охват подготовкой командиров добровольных пожарных дружин организаций, в том числе образовательных учреждений не менее 22 человек к 2017г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Снижение уровня инфекционной заболеваемости до 25% к 2017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нижение числа безнадзорных домашних животных до 25% к 2017г.</w:t>
            </w:r>
          </w:p>
        </w:tc>
      </w:tr>
      <w:tr>
        <w:trPr>
          <w:trHeight w:val="9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>
                <w:sz w:val="28"/>
                <w:szCs w:val="28"/>
              </w:rPr>
              <w:t>Выполнение мероприятий программы в 2014 - 2017 годах предусматривает финансирование – 13 999,95 тыс. руб., в том числе по годам и источникам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4 г. – 3 867,06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родской бюджет – 3 170,06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5 г. – 3 377,6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6 г. – 3 377,6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>2017 г. – 3 377,63 тыс. руб., в том числе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 – 2 680,63 тыс. руб.;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697,00 тыс. руб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ежегодно корректируются, исходя из имеющихся возможностей бюджета.</w:t>
            </w:r>
          </w:p>
        </w:tc>
      </w:tr>
    </w:tbl>
    <w:p>
      <w:pPr>
        <w:pStyle w:val="Normal"/>
        <w:spacing w:lineRule="atLeast" w:line="23" w:before="240" w:after="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2.Характирискика текущего состояния</w:t>
      </w:r>
      <w:r>
        <w:rPr>
          <w:b/>
          <w:sz w:val="28"/>
          <w:szCs w:val="28"/>
        </w:rPr>
        <w:t xml:space="preserve"> защиты населения и территории муниципального образования «город Шарыпово Красноярского края» от чрезвычайных ситуаций природного и техногенного характера</w:t>
      </w:r>
    </w:p>
    <w:p>
      <w:pPr>
        <w:pStyle w:val="Normal"/>
        <w:spacing w:lineRule="atLeast" w:line="23" w:before="240" w:after="240"/>
        <w:ind w:right="-1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орода Шарыпово за первое полугодие 2013 года  зарегистрировано 24 пожара, что составляет 80% к уровню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причина пожаров — неосторожное обращение с огнем. Если в организациях устанавливается автоматическая пожарная сигнализация, проводится обучение работников правилам  пожарной безопасности, то в жилом секторе пожарная сигнализация отсутствует, ремонт электропроводки, печей  годами не проводится. Противопожарная культура населения находится на не достаточно высоком уровне. Одна из приоритетных задач — принять комплекс мер по повышению культурного уровня неработающе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 реализации долгосрочной городской целевой программы «Обеспечение пожарной безопасности территории города» в 2008-2012 годах осуществлены следующие мероприятия: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 рабочих поселков муниципального образования города Шарыпово установлено 3 пожарных водоема, приобретено 5 комплектов боевой одежды, 19 огнетушителей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илегания лесных массивов к рабочим поселкам муниципального образования города Шарыпово создано 60,0 км минерализованных полос и обеспечен уход за 30,0 км полос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емонт и профилактическое обслуживание 1, 5 км сети противопожарного водоснабжения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 15 указателей гидрантов и водоемов (водоисточников) в поселке Дубини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а автоматическая пожарная сигнализация в Администрации поселка Горячегорск; </w:t>
      </w:r>
    </w:p>
    <w:p>
      <w:pPr>
        <w:pStyle w:val="Normal"/>
        <w:numPr>
          <w:ilvl w:val="0"/>
          <w:numId w:val="2"/>
        </w:numPr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плачено материальное стимулирование 15 добровольных пожарных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осущест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ения добровольной пожарной охраны общей численностью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247 человек, в рамках </w:t>
      </w:r>
      <w:r>
        <w:rPr>
          <w:bCs/>
          <w:sz w:val="28"/>
          <w:szCs w:val="28"/>
        </w:rPr>
        <w:t>реализации Закона Красноярского края от 10.01.2011 № 13-6422 «О государственной поддержке добровольной пожарной охраны в Красноярском крае» в 2012 году проведено личное страхование всех добровольных пожар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города Шарыпово функционирует автоматизированная система централизованного оповещения (далее – АСЦО ГО), созданная  в 1985 году. Для оповещения используются действующая сеть связи 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с привлечением ОАО «Красноярское информационное телевидение «ТВК-6 канал», межмуниципального  отделов  МВД России «Шарыповский», главного специалиста по ГО, ЧС и ПБ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ЦО ГО города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;</w:t>
      </w:r>
    </w:p>
    <w:p>
      <w:pPr>
        <w:pStyle w:val="ConsPlus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города Шарыпово  используются каналы для оповещения населения:</w:t>
      </w:r>
    </w:p>
    <w:p>
      <w:pPr>
        <w:pStyle w:val="ConsPlusTitle"/>
        <w:ind w:firstLine="709"/>
        <w:jc w:val="both"/>
        <w:rPr>
          <w:szCs w:val="28"/>
        </w:rPr>
      </w:pPr>
      <w:r>
        <w:rPr>
          <w:b w:val="false"/>
          <w:szCs w:val="28"/>
        </w:rPr>
        <w:t>телевизионные:  «Енисей-Реги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вещательные: «Радио России» в диапазонах  УК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 выборочную передачу населению сигнала «Внимание всем!» (запуск электросирен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улярную или выборочную передачу сигналов для главы города через оперативного дежурного  межмуниципального отдела МВД России «Шарыповск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АСЦО ГО города охватывает с помощью наружных электросирен 98 % населения муниципального образования города Шарып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доведения информации</w:t>
      </w:r>
      <w:r>
        <w:rPr>
          <w:bCs/>
          <w:sz w:val="28"/>
          <w:szCs w:val="28"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готовности системы оповещения  к выполнению задач по предназначению в полном объеме (с реальным включением электросирен) в  2012 году проведена комплексная годовая проверка работоспособности АСЦО ГО по плану, утвержденному Губернатором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2 год в ЕДДС города поступило 68322  сообщений от граждан и  организаций о совершении различных чрезвычайных ситуаций, в том числе ДТП, пожарах, преступлениях, авариях, отключениях тепловой, электроэнергии, об оказании помощи. В результате деятельности ЕДДС оказана помощь 8288 челов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452 руководителя организаций и специалиста ГО, ЧС и ПБ прошли обучение и переподготовку по пожарной безопасности. Для повышения профессионального мастерства проведено 50 тренировок и тактико-практических занятий, а также 3 тактических учения. Для предупреждения ЧС осуществлялись выезды в посёлки Дубинино и Горячегорск с целью проведения обследований объектов и обучения населения действиям и методам работы при возникновении ЧС. </w:t>
      </w:r>
    </w:p>
    <w:p>
      <w:pPr>
        <w:pStyle w:val="Normal"/>
        <w:spacing w:lineRule="atLeast" w:line="23" w:before="240" w:after="240"/>
        <w:ind w:right="-1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3. Приоритеты и цели социально-экономического развития транспортной системы (описание целей и задач)</w:t>
      </w:r>
    </w:p>
    <w:p>
      <w:pPr>
        <w:pStyle w:val="Normal"/>
        <w:overflowPunct w:val="false"/>
        <w:autoSpaceDE w:val="false"/>
        <w:spacing w:before="40" w:after="0"/>
        <w:ind w:firstLine="851"/>
        <w:jc w:val="both"/>
        <w:textAlignment w:val="baseline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эффективной системы защиты населения и территорий муниципального образования от чрезвычайных ситуаций природного и техногенного характера </w:t>
      </w:r>
    </w:p>
    <w:p>
      <w:pPr>
        <w:pStyle w:val="Normal"/>
        <w:autoSpaceDE w:val="false"/>
        <w:spacing w:lineRule="atLeast" w:line="23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autoSpaceDE w:val="false"/>
        <w:spacing w:lineRule="atLeast" w:line="23"/>
        <w:ind w:firstLine="540"/>
        <w:rPr>
          <w:sz w:val="28"/>
          <w:szCs w:val="28"/>
        </w:rPr>
      </w:pPr>
      <w:r>
        <w:rPr>
          <w:sz w:val="28"/>
          <w:szCs w:val="28"/>
        </w:rPr>
        <w:t>1. Снижение рисков и смягчение последствий чрезвычайных ситуаций природного и техногенного характера в муниципальном образовании.</w:t>
      </w:r>
    </w:p>
    <w:p>
      <w:pPr>
        <w:pStyle w:val="Normal"/>
        <w:autoSpaceDE w:val="false"/>
        <w:spacing w:lineRule="atLeast" w:line="23"/>
        <w:ind w:firstLine="540"/>
        <w:rPr>
          <w:sz w:val="28"/>
          <w:szCs w:val="28"/>
        </w:rPr>
      </w:pPr>
      <w:r>
        <w:rPr>
          <w:sz w:val="28"/>
          <w:szCs w:val="28"/>
        </w:rPr>
        <w:t>2. Своевременная ликвидация случаев инфекционной заболеваем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выполнить комплекс мероприятий предусмотренных Программой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еханизм реализации отдельных мероприятий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 Программы не предусмотрено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гноз конечных результатов реализации программы</w:t>
      </w:r>
    </w:p>
    <w:p>
      <w:pPr>
        <w:pStyle w:val="TextBodyIndent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ую охрану территории муниципального образования «город Шарыпово Красноярского края», осуществление тушения пожаров и проведение первоочередных аварийно-спасательных работ, связанных с пожарами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на случай чрезвычайных ситуаций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.Перечень подпрограмм</w:t>
      </w:r>
    </w:p>
    <w:p>
      <w:pPr>
        <w:pStyle w:val="Normal"/>
        <w:overflowPunct w:val="false"/>
        <w:autoSpaceDE w:val="false"/>
        <w:spacing w:before="40" w:after="0"/>
        <w:ind w:firstLine="72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едупреждение, спасение, помощь населению муниципального образования «город  Шарыпово Красноярского края» в чрезвычайных ситуация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ок реализации подпрограммы – 2014-2017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ой службой и экстренными оперативными службами города. Предприятиями жизнеобеспе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нфекционной заболеваемости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спределение планируемых расходов программы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рограммы представлено в приложении № 1 к Программе. Для реализации Программы планируется привлечение средств краевого и городского бюджетов, а также внебюджетные источники. Распределение планируемых объемов финансирования по источникам и направлениям расходования средств приведено в приложении № 2 к Программе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/>
      </w:pPr>
      <w:r>
        <w:rPr>
          <w:b/>
          <w:bCs/>
          <w:sz w:val="28"/>
          <w:szCs w:val="28"/>
        </w:rPr>
        <w:t>8. Ресурсное обеспечение и прогнозная оценка расходов на реализацию целей программы с учетом источников финансир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рограммы в 2014 - 2017 годах предусматривает финансирование – 13 999,95 тыс. руб., в том числе по годам и источникам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4 г. – 3 867,06 тыс. руб.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родской бюджет – 3 170,06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5 г. – 3 377,6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6 г. – 3 377,6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sz w:val="28"/>
          <w:szCs w:val="28"/>
        </w:rPr>
        <w:t>2017 г. – 3 377,63 тыс. руб., в том числе: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бюджет – 2 680,63 тыс. руб.;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евой бюджет – 697,00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и источники финансирования ежегодно корректируются, исходя из имеющихся возможностей бюджета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240" w:after="120"/>
        <w:ind w:right="-1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Муниципальное задани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ноз сводных показателей муниципальных заданий программы представлен в приложении № 3 к Программе.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3" w:before="0" w:after="0"/>
        <w:ind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МКУ «СГХ»</w:t>
        <w:tab/>
        <w:tab/>
        <w:tab/>
        <w:tab/>
        <w:tab/>
        <w:tab/>
        <w:tab/>
        <w:t>И.В. Шайган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4">
    <w:name w:val="Название Знак"/>
    <w:basedOn w:val="Style12"/>
    <w:qFormat/>
    <w:rPr>
      <w:w w:val="117"/>
      <w:sz w:val="28"/>
      <w:szCs w:val="28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Money">
    <w:name w:val="money"/>
    <w:basedOn w:val="Style12"/>
    <w:qFormat/>
    <w:rPr/>
  </w:style>
  <w:style w:type="character" w:styleId="Style16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w w:val="117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szCs w:val="28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14:00Z</dcterms:created>
  <dc:creator>XTreme</dc:creator>
  <dc:description/>
  <cp:keywords/>
  <dc:language>en-US</dc:language>
  <cp:lastModifiedBy>User</cp:lastModifiedBy>
  <cp:lastPrinted>2014-05-13T13:27:00Z</cp:lastPrinted>
  <dcterms:modified xsi:type="dcterms:W3CDTF">2014-10-15T05:11:00Z</dcterms:modified>
  <cp:revision>333</cp:revision>
  <dc:subject/>
  <dc:title>Администрация города Шарыпово</dc:title>
</cp:coreProperties>
</file>