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в городе Шарыпово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здорового образа жизни через 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792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«Формирование здорового образа жизни через 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городе Шарыпово»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спорта и молодежной политики города Шарыпово;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 xml:space="preserve">Муниципальное автономное учреждение  </w:t>
            </w:r>
            <w:r>
              <w:rPr>
                <w:spacing w:val="-2"/>
                <w:sz w:val="28"/>
                <w:szCs w:val="28"/>
              </w:rPr>
              <w:t>«Центр физкультурно-спортивной подготовки»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условий для развития массовой физической культуры и спорта на территор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спортивных клубов по месту жительства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физкультурных и комплексных спортивных мероприятий среди различных групп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путем ремонта, строительства и ввода в эксплуатацию новых спортивных объек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sz w:val="28"/>
                <w:szCs w:val="28"/>
              </w:rPr>
              <w:t>информационное обеспечение физической культуры и спорта на территории муниципального образования города Шарыпово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сооружений (увеличение с 63 единиц в 2012 году до 70 единиц в 2018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- плоскостными, подведомственными МАУ «ЦФСП» (увеличение с 92,39% в 2012 году до 94,56% в 2018 году);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вательными бассейнами (увеличение с 3,9% в 2012 году до 5,53% в 2018 году);</w:t>
            </w:r>
          </w:p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Единовременная пропускная способность спортивных сооружений (увеличение с 1812 человек в 2012 году до 2182  человек в 2018 году);</w:t>
            </w:r>
          </w:p>
          <w:p>
            <w:pPr>
              <w:pStyle w:val="Normal"/>
              <w:snapToGrid w:val="false"/>
              <w:ind w:left="5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клубов по месту жительства граждан (остается на уровне  8 единиц в 2012 году и в  2018 году);</w:t>
            </w:r>
          </w:p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 от общей численности граждан данной категории (увеличение с 7,86% в 2012 году до 10,7% в 2018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жителей муниципального образования, проинформированных о мероприятиях в области физической культуры и спорта (увеличение с 5000 человек в 2012 году до 9900 человек в 2018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ъем предоставляемых площадей спортивных объектов для развития в городе физической культуры и спорта (в рамках муниципального задания) на 2015 - 2018 годы составляет 11 392 м2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Общий объем финансирования 179 106,80 тыс.рублей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159 720,80 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14 50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Краевой бюджет – 4 886,00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 xml:space="preserve">из них по  годам: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t>год – 33 842,98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31 342,9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2 5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t>год  – 37 647,94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29 761,94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3 00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Краевой бюджет – 4 886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t>год  – 36 129,96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33 129,96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t>год  – 35 742,96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32 742,96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t>год  – 35 742,96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Бюджет города – 32 742,96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 CYR" w:hAnsi="Times New Roman CYR" w:cs="Times New Roman CYR"/>
                <w:sz w:val="28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небюджетные источники – 3 000,00 тыс. рублей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спорт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 и контрольно-счетная палат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28"/>
          <w:szCs w:val="28"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ороде Шарыпово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«Развитие физической культуры и спорта в Красноярском кра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3,36% от общей численности населения города Шарыпово, в 2013 году составила 27,94% от общей численности населения города Шарыпово, что на 4,58% превзошло значение аналогичного показателя 2012 года, в 2014 году составила 31,81% от общей численности населения города Шарыпово, что на 8,45% превзошло значение аналогичного показателя 2012 год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Доля лиц с ограниченными возможностями здоровья и инвалидов, систематически занимающихся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о итогам 2012 года составила 7,86%  от общей численности населения данной категории (2010 год – 0%), в 2013 году сохранилась на уровне 7,86%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Шарыпово сделана ставка на работу по формированию сети спортивных клубов по месту жительства. На начало 2013 года в муниципальном образовании работало 8 спортивных клуба по месту жительства граждан, из которых 6 созданы при государственной поддержке в рамках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"От массовости к мастерству" на 2011 - 2013 годы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муниципальной целевой программы «Развитие физической культуры и спорта в городе Шарыпово» на 2011 - 2013 г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Для того, чтобы процесс создания сети спортивных клубов по месту жительства носил комплексный характер с 2012 года проводится краевая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, создано и пере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На 01 января 2013 года в спортивных клубах по месту жительства в городе Шарыпово занимались 835 человек, что составляет  7,53% от числа систематически занимающихся физической культурой и спортом жителей муниципального образования.   </w:t>
      </w:r>
    </w:p>
    <w:p>
      <w:pPr>
        <w:pStyle w:val="TextBodyIndent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 проводится большая работа по улучшению спортивной инфраструктуры и повышению доступности спортивных сооружений для населения. В результате реализации федеральных, краевых, городских целевых программ, а также за счет средств внебюджетных источников в городе Шарыпово в период с 2010-2012 годы введены в эксплуатацию,                                2 спортсооружения: физкультурно-спортивный центр со спортивным залом «Сибирь» и быстровозводимая крытая спортивная площадка, реконструированы 2 спортсооружения: спорткомплекс «Надежда» и стадион «Энергия», что позволило увеличить показатель количества объектов спорта и единовременную пропускную способность с 1625  человек в 2010 году до 1812 человек в 2012 году. </w:t>
      </w:r>
      <w:r>
        <w:rPr>
          <w:color w:val="000000"/>
          <w:sz w:val="28"/>
          <w:szCs w:val="28"/>
        </w:rPr>
        <w:t>Согласно данных государственной статистической отчетности ФК-1 за 2013 год процент обеспеченности населения муниципального образования спортивными сооружениями от нормы  потребности составил:</w:t>
      </w:r>
    </w:p>
    <w:p>
      <w:pPr>
        <w:pStyle w:val="TextBodyIndent"/>
        <w:spacing w:before="0" w:after="0"/>
        <w:ind w:left="0" w:right="0"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ми залам – 58,06%;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color w:val="000000"/>
          <w:sz w:val="28"/>
          <w:szCs w:val="28"/>
        </w:rPr>
        <w:t>плоскостными сооружениями – 95,01%;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color w:val="000000"/>
          <w:sz w:val="28"/>
          <w:szCs w:val="28"/>
        </w:rPr>
        <w:t>плавательными бассейнами – 4,03%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 города Шарыпово. </w:t>
      </w:r>
      <w:r>
        <w:rPr>
          <w:color w:val="000000"/>
          <w:sz w:val="28"/>
          <w:szCs w:val="28"/>
        </w:rPr>
        <w:t>По итогам 2013 года на территории муниципального образования проведено более 100 физкультурных, спортивных мероприятий с общим количеством участников, превышающим 9 9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городе Шарыпово в настоящее время имеется потребность в строительстве и сдаче в эксплуатацию следующих спортивных объектов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ледовый каток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плавательный бассейн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 универсальная спортивная площадка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оллерные трассы в 6-м микрорайоне города Шарыпово и на лыжной базе «Соболек» поселка Горячегорск города Шарыпово (единовременная пропускная способность каждой не менее 50 человек)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 2011 по 2013 год в муниципальном образовании города Шарыпово реализовывалась </w:t>
      </w:r>
      <w:r>
        <w:rPr>
          <w:bCs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» на 2011 - 2013 годы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муниципальном образовании сохраняет актуальность недостаточного финансирование официальных физкультурных, спортивных мероприятий  города Шарыпово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муниципального образования города Шарыпово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eastAsia="ru-RU"/>
        </w:rPr>
        <w:t>оздание условий для развития массовой физической культуры и спорта на территории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ратеги</w:t>
        </w:r>
      </w:hyperlink>
      <w:r>
        <w:rPr>
          <w:color w:val="000000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, направленными на увеличение доли граждан, систематически занимающейся физической культурой и спортом к общей численности населения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 Развитие сети спортивных клубов по месту жительства гражда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лубной системы в муниципальном образовании является создание условий для организации физкультурно-оздоровительной работы с населением по месту жительства путем обеспечения шаговой доступности спортивных объектов и физкультурно-оздоровительных услуг, развития спортивной базы по месту жительств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 открытия физкультурно-спортивных клубов по работе с инвалидами. Проведение спортивных мероприятий среди лиц с ограниченными возможностями здоровья и инвали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Организация и проведение физкультурных и комплексных спортивных мероприятий среди различных групп населения муниципального образования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Вовлечение различных групп населения муниципального образования к систематическим занятиям физической культурой и спортом путем проведения физкультурных и комплексных спортивных мероприятий среди воспитанников дошкольных учреждений, учащихся, студентов, лиц средних и старших групп населения муниципального образования. Проведение и участие во всероссийских массовых акциях. </w:t>
      </w:r>
    </w:p>
    <w:p>
      <w:pPr>
        <w:pStyle w:val="Normal"/>
        <w:ind w:firstLine="720"/>
        <w:rPr>
          <w:sz w:val="20"/>
          <w:szCs w:val="20"/>
        </w:rPr>
      </w:pPr>
      <w:r>
        <w:rPr>
          <w:color w:val="000000"/>
          <w:sz w:val="28"/>
          <w:szCs w:val="28"/>
        </w:rPr>
        <w:t>Задача 3.</w:t>
        <w:tab/>
        <w:t>Развитие материально-технической базы путем ремонта, строительства и ввода в эксплуатацию новых спортивных объект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уществующих и строительство новых спортивных объектов позволит увеличить единовременную пропускную способность спортивных сооружений. Увеличить обеспеченность населения муниципального образования спортивными сооружениями от нормы потреб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муниципального образования ситуации по развитию физической культуры и спор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4. 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ю о развитии физической культуры и спорта, открывающихся новых спортивных объектах, проводимых соревнованиях и результатах доводить до жителей муниципального образования города Шарыпово через печатные СМИ, телерадиокомпании, а так же размещать на официальном сайте города Шарыпо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.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сооружений в муниципальном образовании городе Шарыпово с 63 единиц в 2012 году до 70 единицы в 2018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увеличение показателя обеспеченности спортивными сооружениями населения от нормы потребности: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 xml:space="preserve">* плоскостными, подведомственными МАУ «ЦФСП» с 92,39% в 2012 году до 94,56% в 2018 году; 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>* плавательными бассейнами с 3,9% в 2012 году до 5,53% в 2018 году.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</w:rPr>
        <w:t>- увеличение показателя единовременной пропускной способности всех спортивных сооружений с 1812 человек в 2012 году до 2182  человек в 2018 году;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сохранение  количества спортивных клубов по месту жительства граждан 8 единиц в 2012 году и   8 единиц в 2018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увеличение доли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с 7,86% в 2012 году до 10,7% в 2018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8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>- объем предоставляемых площадей спортивных объектов для развития в городе физической культуры и спорта (в рамках муниципального задания) на 2015-2018 годы составляет 11 392 м2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lineRule="atLeast" w:line="100"/>
        <w:ind w:firstLine="709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одпрограммы осуществляет муниципальное автономное учреждение  </w:t>
      </w:r>
      <w:r>
        <w:rPr>
          <w:sz w:val="28"/>
          <w:szCs w:val="28"/>
        </w:rPr>
        <w:t>«Центр физкультурно-спортивной подготовк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и внебюджетных источников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 город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АУ «ЦФСП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МАУ «ЦФСП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тветственным исполнителем подпрограммы осуществляется реализация мероприятий подпрограммы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МАУ «ЦФСП» для обеспечения мониторинга и анализа хода реализации подпрограммы представляет ежеквартальную отчетность до 5 числа второго месяца, следующего за отчетным, по форме согласно приложениям 8 - 11 утвержденного Порядка ответственному исполнителю муниципальной программы - в отдел спорта, туризма и молодежной политики Администрации города Шарыпо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18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количества спортивных объектов с 63 единиц до 70 единицы, остается неизменным количество спортивных клубов по месту жительства граждан - 9 единиц, что позволит создать более доступные условия для занятий физической культурой и спортом жителям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доли  жителей муниципального образования города Шарыпово, систематически занимающихся физической культурой и спортом на 10,64% (с 23,36% в 2012 году до 35% в 2018 год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/>
      </w:pPr>
      <w:r>
        <w:rPr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Перечень целевых показателей подпрограммы представлены в приложении № 1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 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дпрограммы реализуются за счет средств бюджета города Шарыпово и внебюджетных источнико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ий объем финансирования подпрограмм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6"/>
        </w:rPr>
        <w:t>179 106,80 тыс.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159 720,80 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14 500,00 тыс. рублей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Краевой бюджет – 4 886,00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 xml:space="preserve">из них по  годам:    </w:t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2014 </w:t>
      </w:r>
      <w:r>
        <w:rPr>
          <w:rFonts w:cs="Times New Roman CYR" w:ascii="Times New Roman CYR" w:hAnsi="Times New Roman CYR"/>
          <w:sz w:val="28"/>
          <w:szCs w:val="26"/>
        </w:rPr>
        <w:t>год – 33 842,98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Бюджет города – 31 342,98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2 500,00 тыс. рублей.</w:t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2015 </w:t>
      </w:r>
      <w:r>
        <w:rPr>
          <w:rFonts w:cs="Times New Roman CYR" w:ascii="Times New Roman CYR" w:hAnsi="Times New Roman CYR"/>
          <w:sz w:val="28"/>
          <w:szCs w:val="26"/>
        </w:rPr>
        <w:t>год  – 37 647,94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29 761,94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3 000,00 тыс. рублей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Краевой бюджет – 4 886,00 тыс. рублей.</w:t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2016 </w:t>
      </w:r>
      <w:r>
        <w:rPr>
          <w:rFonts w:cs="Times New Roman CYR" w:ascii="Times New Roman CYR" w:hAnsi="Times New Roman CYR"/>
          <w:sz w:val="28"/>
          <w:szCs w:val="26"/>
        </w:rPr>
        <w:t>год  – 36 129,96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33 129,96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2017 </w:t>
      </w:r>
      <w:r>
        <w:rPr>
          <w:rFonts w:cs="Times New Roman CYR" w:ascii="Times New Roman CYR" w:hAnsi="Times New Roman CYR"/>
          <w:sz w:val="28"/>
          <w:szCs w:val="26"/>
        </w:rPr>
        <w:t>год  – 35 742,96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32 742,96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2018 </w:t>
      </w:r>
      <w:r>
        <w:rPr>
          <w:rFonts w:cs="Times New Roman CYR" w:ascii="Times New Roman CYR" w:hAnsi="Times New Roman CYR"/>
          <w:sz w:val="28"/>
          <w:szCs w:val="26"/>
        </w:rPr>
        <w:t>год  – 35 742,96  тыс. рублей,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6"/>
        </w:rPr>
        <w:t>Бюджет города – 32 742,96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Начальник отдела С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5-09-23T11:26:00Z</cp:lastPrinted>
  <dcterms:modified xsi:type="dcterms:W3CDTF">2015-12-03T08:29:00Z</dcterms:modified>
  <cp:revision>374</cp:revision>
  <dc:subject/>
  <dc:title>ПАСПОРТ</dc:title>
</cp:coreProperties>
</file>