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320"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autoSpaceDE w:val="false"/>
        <w:ind w:left="5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муниципальной программе </w:t>
      </w:r>
    </w:p>
    <w:p>
      <w:pPr>
        <w:pStyle w:val="Normal"/>
        <w:autoSpaceDE w:val="false"/>
        <w:ind w:left="5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правление муниципальными </w:t>
      </w:r>
    </w:p>
    <w:p>
      <w:pPr>
        <w:pStyle w:val="Normal"/>
        <w:autoSpaceDE w:val="false"/>
        <w:ind w:left="5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ами муниципального </w:t>
      </w:r>
    </w:p>
    <w:p>
      <w:pPr>
        <w:pStyle w:val="Normal"/>
        <w:autoSpaceDE w:val="false"/>
        <w:ind w:left="53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Шарыпово</w:t>
      </w:r>
      <w:r>
        <w:rPr>
          <w:rFonts w:cs="Times New Roman" w:ascii="Times New Roman" w:hAnsi="Times New Roman"/>
          <w:bCs/>
          <w:sz w:val="26"/>
          <w:szCs w:val="26"/>
        </w:rPr>
        <w:t xml:space="preserve">» </w:t>
      </w:r>
    </w:p>
    <w:p>
      <w:pPr>
        <w:pStyle w:val="Normal"/>
        <w:autoSpaceDE w:val="false"/>
        <w:ind w:left="532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на 2014 − 2016 годы, утвержденной </w:t>
      </w:r>
    </w:p>
    <w:p>
      <w:pPr>
        <w:pStyle w:val="Normal"/>
        <w:autoSpaceDE w:val="false"/>
        <w:ind w:left="53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становлением Администрации </w:t>
      </w:r>
    </w:p>
    <w:p>
      <w:pPr>
        <w:pStyle w:val="Normal"/>
        <w:autoSpaceDE w:val="false"/>
        <w:ind w:left="53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орода Шарыпово</w:t>
      </w:r>
    </w:p>
    <w:p>
      <w:pPr>
        <w:pStyle w:val="Normal"/>
        <w:autoSpaceDE w:val="false"/>
        <w:ind w:left="5320" w:hanging="0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03.10.2013 № 237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рганизация и осуществление муниципального финансового контроля в муниципальном образовании город Шарыпово» на 2014-2016 годы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/>
        <w:t>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0"/>
        <w:gridCol w:w="7080"/>
      </w:tblGrid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дпрограммы 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осуществление муниципального финансового контроля в муниципальном образовании город Шарыпово на 2014-2016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правление муниципальными финансами муниципального образования город Шарыпово» на 2014-2016 годы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Территориальный отдел казначейства Красноярского края по г.Шарыпово и Шарыповскому району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города Шарыпово</w:t>
            </w:r>
          </w:p>
        </w:tc>
      </w:tr>
      <w:tr>
        <w:trPr>
          <w:trHeight w:val="6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контроля за соблюдением законодательства в финансово-бюджетной сфере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существление предварительного и текущего контроля в процессе санкционирования оплаты денежных обязательств получателей средств местного бюджета и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соблюдения бюджетного законодательства Российской Федерации, Красноярского края и исполнение нормативно-правовых актов, принятых на местном уровн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овышение результативности муниципального финансового контроля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индикаторы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Соотношение суммы зарегистрированных бюджетных обязательств к сумме предъявленных на регистрацию (2014 год – не менее 90%, 2015 год – не менее 95%, 2016 год – не менее 97%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Соотношение оплаченных денежных обязательств к зарегистрированным (2014 год – не менее 80%, 2015 год – не менее 85%, 2016 год – не менее 90%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 Соотношение количества фактически проведенных контрольных мероприятий к количеству запланированных (100% ежегодно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 Соотношение объема проверенных средств бюджета города к общему объему расходов городского бюджета (2014 год – не менее 20%, 2015 год – не менее 22%, 2016 год – не менее 25%)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5. Соотношение поступившей суммы администрируемых доходов городск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к плановому значению (100% ежегодно)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</w:t>
              <w:br/>
              <w:t xml:space="preserve">реализации </w:t>
              <w:br/>
              <w:t xml:space="preserve">подпрограммы 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.01.2014 - 31.12.2016 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ет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управление администрации города Шарыпово,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ый отдел казначейства Красноярского края по г.Шарыпово и Шарыповскому району, Контрольно-счетная палата города Шарыпово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Постановка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Эффективное и прозрачное управление муниципальными финансами является базовым условием для повышения уровня и качества жизни населения, устойчивого роста экономики на основе стабильного функционирования и развития бюджетной системы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2000-х годов Правительством Российской Федерации были  утверждены и реализованы среднесрочные программы бюджетных реформ. В 2000 году вступил в силу Бюджетный кодекс Российской Федерации, который определил основные подходы к организации бюджетного процесса  для всех уровней бюджетной системы Российской Федерации, в том числе и создание системы, обеспечивающей кассовое обслуживание исполнения бюджетов бюджетной системы Российской Федерации. Кассовое обслуживание исполнения бюджетов предполагает организацию исполнения бюджетов в соответствии с требованиями бюджетного законодательства, учет бюджетных обязательств, недопущение нецелевого использования бюджетных средств, выразившееся в использовании их на цели, не соответствующие условиям получения указанных средств, определенным утвержденным бюджетом.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 с 2001 года в Красноярском крае и в муниципальном образовании город Шарыпово осуществлен поэтапный переход на финансирование расходов бюджета  по казначейской системе исполнения бюджета. С 2004 года в Красноярском крае создана единая казначейская система исполнения бюджета, внедрена единая автоматизированная система управления бюджетным процессом. Исполнение бюджета города Шарыпово в части санкционирования оплаты денежных обязательств, открытия и ведения лицевых счетов осуществляется Территориальным отделом казначейства Красноярского края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Территориальный отдел казначейства Красноярского края наделен полномочиями по осуществлению внутреннего муниципального финансового контроля, в том числе при регистрации денежных обязательств бюджета города Шарыпово, при осуществлении санкционирования операций, при обращении взысканий на средства бюджета города и бюджетных, автономных учреждений. В результате произошли позитивные изменения как в части использования всех выделенных бюджетных ассигнований, доле нецелевого использования бюджетных средств, так и в состоянии кредиторской задолженности. При подтверждении принятых бюджетных обязательств Территориальный отдел казначейства Красноярского края осуществляет контроль за: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Не превышением лимитов бюджетных обязательств, бюджетных ассигнований, кассовых расходов, осуществляемых получателями средств бюджетов, над доведенными до них лимитами бюджетных обязательств и (или) бюджетными ассигнованиями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м платежных и иных документов, необходимых для совершения расходов, требованиям бюджетного законодательства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м содержания проводимой операции коду бюджетной классификации Российской Федерации, указанному в платежном документе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годаря существующей схеме, Финансовое управление администрации города может ежегодно отслеживать остаток денежных средств на едином счете бюджета, для оперативного управления финансами гор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есмотря на постоянное развитие системы казначейского исполнения бюджета  в настоящее время в сфере управления муниципальными финансами сохраняется ряд недостатков, ограничений и нерешенных проблем, в том числе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хранение условий и стимулов для неоправданного увеличения бюджетных расходов при низкой мотивации участников бюджетного процесса к формированию приоритетов и оптимизации бюджетных расходов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достаточная ориентация системы финансового контроля на оценку эффективности  бюджетных расходо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граниченность применения оценки эффективности использования бюджетных средств в связи с отсутствием единых методологических подходо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достаточная самостоятельность и ответственность главных распорядителей бюджетных средств при осуществлении своих бюджетных полномочи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образом, существует необходимость разработки новых подходов к вопросам исполнения бюджета в части усиления казначейского контроля, имеющего своей целью повышение эффективности использования бюджетных средст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е управление администрации города Шарыпово являетс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рганом исполнительной власти муниципального образования, который осуществляет последующий муниципальный финансовый контроль в финансово-бюджетной сфере муниципального образования на основании и во исполнение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Конституции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оссийской Федерации, федеральных законов и иных нормативных правовых актов Российской Федерации, Устава муниципального образования, законов края, правовых актов Губернатора края и Правительства края, правовых актов министерства финансов Красноярского края и нормативно-правовых, принятых и утвержденных на местном уровне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числе основных принципов бюджетной системы Российской Федерации Бюджетным кодексом определены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ивность и эффективность использования бюджетных средст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оверность бюджет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ность и целевой характер бюджетных средст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едомственность расходов бюджет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Вместе с тем, участниками бюджетного процесса на разных этапах допускается нарушение установленных принципов: не достигаются заданные результаты; отчеты об исполнении бюджета содержат недостоверные сведения; бюджетные средства используются с нарушением положений бюджетного законодательства, в том числе не на указанные цели; на долю неэффективных расходов приходится более половины объема всех нарушени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ючевыми задачами, вытекающими из стратегических целей в области экономики и финансов, являются: повышение качества формирования и исполнения бюджетов; обеспечение прозрачности и открытости муниципальных финансов.</w:t>
      </w:r>
    </w:p>
    <w:p>
      <w:pPr>
        <w:pStyle w:val="Normal"/>
        <w:spacing w:lineRule="atLeast" w:line="288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этой связи перед Российской Федерацией, субъектами Российской Федерации и муниципальными образованиями стоит задача развития системы государственного (муниципального) финансового контроля,  способной своевременно выявлять и, самое главное, предотвращать бюджетные правонарушения.</w:t>
      </w:r>
    </w:p>
    <w:p>
      <w:pPr>
        <w:pStyle w:val="Normal"/>
        <w:spacing w:lineRule="atLeast" w:line="288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Решить поставленную задачу планируется, в том числе, и посредством разработки подпрограммы.</w:t>
      </w:r>
    </w:p>
    <w:p>
      <w:pPr>
        <w:pStyle w:val="Normal"/>
        <w:spacing w:lineRule="atLeast" w:line="288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исполнения подпрограммы планируется боле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четкое определение направлений последующего муниципального внутреннего финансового контроля, переориентация на контроль за результатами использования бюджетных средств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е внимание уделяется контролю за соблюдением принципа эффективности использования бюджетных средст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Целью подпрограммы является </w:t>
      </w:r>
      <w:r>
        <w:rPr>
          <w:rFonts w:cs="Times New Roman" w:ascii="Times New Roman" w:hAnsi="Times New Roman"/>
          <w:sz w:val="26"/>
          <w:szCs w:val="26"/>
        </w:rPr>
        <w:t>обеспечение контроля за соблюдением законодательства в финансово-бюджетной сфере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ми подпрограммы являютс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существление предварительного и текущего контроля в процессе санкционирования оплаты денежных обязательств получателей средств городского бюджета и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обеспечение соблюдения бюджетного законодательства Российской Федерации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овышение результативности муниципального финансового контро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реализации подпрограммы будет производиться по следующим целевым индикаторам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соотношение суммы зарегистрированных бюджетных обязательств к сумме предъявленных на регистрацию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ношение оплаченных денежных обязательств к зарегистрированны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ношение количества фактически проведенных контрольных мероприятий к количеству запланированных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соотношение объема проверенных средств городского бюджета к общему объему расходов городского бюджета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соотношение количества выявленных нарушений, в том числе о возмещении бюджетных средств, недействительными, к общему количеству выявленных нарушений, вынесенных по результатам контрольных мероприяти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соотношение поступившей суммы администрируемых доходов городск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к плановому знач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целевых индикаторов по годам реализации подпрограммы приведен в приложении № 1 к настоящей подпрограмме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Механизм реализации подпрограммы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Главным распорядителем бюджетных средств на реализацию подпрограммы является Финансовое управление администрации города Шарыпово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ешение поставленных задач осуществляется посредством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крытия и ведения лицевых счето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чета бюджетных обязательств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анкционирования сплошным методом оплаты денежных обязательств получателей средств местного бюджета и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ия плановых (внеплановых) контрольных мероприятий (проверка, ревизия)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лановые контрольные мероприятия осуществляются на основании утвержденного Плана контрольных мероприятий на год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еплановые проверки осуществляются на основании обращений, поступивших от правоохранительных органов и прокуратуры, указывающих на признаки нарушения бюджетного законодательства, обращений граждан, организаций, органов местного самоуправления, сообщений средств массовой информации, указывающих на признаки нарушения бюджетного законодательства и истечение срока исполнения предписания об устранении нарушений бюджетного законодательств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выборе объектов контроля Финансовое управление Администрации города Шарыпово исходит из следующих критериев (принципов)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конность, своевременность и периодичность проведения контрольных мероприяти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нкретность, актуальность и обоснованность планируемых контрольных мероприяти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епень обеспеченности ресурсами (трудовыми, техническими, материальными и финансовыми)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личие поступивших сообщений и заявлений граждан, организаций, обращений органов местного самоуправления, сообщений средств массовой информации, указывающих на признаки нарушения бюджетного законодательств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ьность сроков проведения контрольного мероприятия, определяемая с учетом всех возможных временных затрат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ьность, оптимальность планируемых мероприятий, равномерность распределения нагрузки (по временным и трудовым ресурсам)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экономическая целесообразность проведения контрольных мероприятий (экономическая целесообразность проведения контрольных мероприятий определяется по каждому контрольному мероприятию исходя из соотношения затрат на его проведение и объема средств городского бюджета, планируемых для проведения контрольного мероприятия)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личие резерва времени для выполнения внеплановых контрольных мероприяти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зможность осуществления субъектами контроля совместных контрольных мероприяти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В реализации Программы участвуют муниципальные служащие Финансового управления администрации города Шарыпово на принципах распределения должностных обязанностей между ним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/>
      </w:pPr>
      <w:r>
        <w:rPr>
          <w:sz w:val="26"/>
          <w:szCs w:val="26"/>
        </w:rPr>
        <w:t xml:space="preserve">Текущий контроль за ходом реализации подпрограммы осуществляет Территориальный отдел казначейства Красноярского края </w:t>
      </w:r>
      <w:r>
        <w:rPr>
          <w:sz w:val="26"/>
          <w:szCs w:val="26"/>
          <w:lang w:eastAsia="ru-RU"/>
        </w:rPr>
        <w:t>и Финансовое управления администрации города Шарыпово</w:t>
      </w:r>
      <w:r>
        <w:rPr>
          <w:sz w:val="26"/>
          <w:szCs w:val="26"/>
        </w:rPr>
        <w:t>.</w:t>
      </w:r>
    </w:p>
    <w:p>
      <w:pPr>
        <w:pStyle w:val="ConsPlusCell"/>
        <w:ind w:firstLine="720"/>
        <w:jc w:val="both"/>
        <w:rPr/>
      </w:pPr>
      <w:r>
        <w:rPr>
          <w:sz w:val="26"/>
          <w:szCs w:val="26"/>
        </w:rPr>
        <w:t>Текущий контроль за целевым и эффективным расходованием средств бюджета города осуществляет Финансовое управление администрации города Шарыпово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Контроль за законностью, результативностью (эффективностью и экономностью) использования средств бюджета города осуществляет Контрольно-счетная палата города Шарыпово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ходе реализации подпрограммы планируется достижение следующих результатов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вышение эффективности расходования бюджетных средств, минимизация фактов нецелевого использования бюджетных средств;</w:t>
      </w:r>
    </w:p>
    <w:p>
      <w:pPr>
        <w:pStyle w:val="ConsPlusCel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жение объемов нарушений законодательства в финансово-бюджетной сфере и повышение эффективности расходования бюджетных средств, соблюдение финансовой дисциплины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зработка и утверждение необходимых правовых актов для совершенствования законодательства в области муниципального финансового контроля, з</w:t>
      </w:r>
      <w:r>
        <w:rPr>
          <w:rFonts w:cs="Times New Roman" w:ascii="Times New Roman" w:hAnsi="Times New Roman"/>
          <w:sz w:val="26"/>
          <w:szCs w:val="26"/>
        </w:rPr>
        <w:t>аключение соглашений о взаимодействии с органами, осуществляющими внешний финансовый контроль и правоохранительными орган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>Мероприятия подпрограммы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подпрограммных мероприятий представлен в приложении № 2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Е.А. Гришин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25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8"/>
      <w:szCs w:val="22"/>
    </w:rPr>
  </w:style>
  <w:style w:type="character" w:styleId="Style15">
    <w:name w:val=" Знак Знак"/>
    <w:basedOn w:val="Style14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15C676703A9EEFD4E00618691299358ECA619B21AC0DC5696875M8k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7:00Z</dcterms:created>
  <dc:creator>Назаров</dc:creator>
  <dc:description/>
  <cp:keywords/>
  <dc:language>en-US</dc:language>
  <cp:lastModifiedBy>kom105</cp:lastModifiedBy>
  <cp:lastPrinted>2013-10-07T13:41:00Z</cp:lastPrinted>
  <dcterms:modified xsi:type="dcterms:W3CDTF">2013-10-07T06:41:00Z</dcterms:modified>
  <cp:revision>35</cp:revision>
  <dc:subject/>
  <dc:title>ПРОЕКТ</dc:title>
</cp:coreProperties>
</file>