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Управление муниципальными финансами муниципального образования город Шарыпо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на 2014 − 2016 годы, утвержденной постановлением Администрации города Шарыпово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03.10.2013 № 237</w:t>
            </w:r>
          </w:p>
        </w:tc>
      </w:tr>
    </w:tbl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муниципального образования город Шарыпово» на 2014-2016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а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в бюджете города Шарыпово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города Шарып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города Шарыпово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дним из условий достижения стратегических целей социально-экономического развития города Шарыпово является повышение эффективности и прозрачности управления системой муниципальных финансов город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Важным этапом повышения эффективности бюджетных расходов является реализация положений Федерального закона от 8 мая 2010 года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достигнуты следующие результаты этой работ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) приняты и опубликованы необходимые муниципальные правовые акты по организации бюджетного процесса города Шарыпово, отвечающие новым требованиям бюджетного законодательств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) четко определен статус и полномочия участников бюджетного процесса в городе Шарыпово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) ведется реестр расходных обязательств города Шарыпово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) осуществляется детализация бюджетной классификации, что позволяет более четко разграничивать расходы бюджета города Шарыпово по целевому признаку и источникам финансир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5) введен в действие инструмент для оценки и управления ликвидностью бюджета города Шарыпово - кассовый план, который позволяет управлять свободными денежными средствами бюджета города Шарыпово либо их недостатком, а также обеспечивать своевременное финансирование расходов бюджета города Шарыпово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данных мероприятий, безусловно, создает необходимые условия для повышения эффективности и открытости управления системой муниципальных финансов города Шарыпово, однако совершенствование бюджетного процесса на федеральном и региональном уровнях требует постоянного развития существующих в городе Шарыпово и внедрения новых механизмов, повышающих качество его осущест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вной возможности граждан к получению базовых муниципальных услуг органам местного самоуправления муниципальных образований предоставляются дотации на выравнивание бюджетной обеспеченности, объем которых определяется по Методике, утвержденной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я финансовой устойчив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бюджету города Шарыпово из средств краевого бюджета предоставляется дотация на выравнивание бюджетной обеспеченности. Объем дотации определяется исходя из необходимости достижения критерий выравнивания финансовых возможностей муниципального образования и утверждается законом края о краев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а города Шарыпово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поддержку мер по обеспечению сбалансированности бюджета за счет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ыравнивание обеспеченности муниципальных образований края по реализации ими их отдельн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заинтересованности муниципального образования город Шарыпово в росте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6 годах,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, будут сохранены единые нормативы отчислений в местные бюджеты от налога на прибыль организаций и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1 года было принято решение о замене дотаций на выравнивание бюджетной обеспеченности муниципальных районов и городских округов Красноярского края дополнительными (дифференцированными) нормативами отчислений от налога на доходы физических лиц на 2012-2014 годы. Установлен дополнительный норматив отчислений от налога на доходы физических лиц сроком на 3 года в размере 32,5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с требований статьи 136 Бюджетного кодекса Российской Федерации и Закона края от 10.07.2007 № 2-317 «О межбюджетных отношениях в Красноярском крае» министерством финансов с Администрацией города Шарыпово ежегодно заключается Соглашение об оздоровлении муниципальных финансов (далее - Соглашение), согласно которого Администрация города обязуются осуществлять в течение года меры, способствующие оздоровлению муниципальных финансов и эффективному управлению финансовыми ресурсами бюджета гор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условий Соглашения осуществляет Министерство финансов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Шарыпово ежегодно проводит </w:t>
      </w:r>
      <w:r>
        <w:rPr>
          <w:rFonts w:cs="Times New Roman" w:ascii="Times New Roman" w:hAnsi="Times New Roman"/>
          <w:iCs/>
          <w:sz w:val="28"/>
          <w:szCs w:val="28"/>
        </w:rPr>
        <w:t>оценку качества осуществления бюджетного процесса, а также соблюдение требований Бюджетного кодекса Российской Федерации. В результате чего планируется повысить эффективность планирования и расходования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в рамках реализации подпрограммы будут проведены мероприятия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е качества организации осуществления бюджетного процесса. Мониторинг соблюдения требований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правляется в Министерство финансов края в срок до 01 апреля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и за целевым и эффективным расходованием бюджетных средств город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 - счетная пала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Красноярского края и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Повышение эффективности использование бюджетных расходов в условиях дефицита финансов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городе Шарыпово просроченной кредиторской задолженности по выплате заработной платы с начислениями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в бюджете города просроченной кредиторской задолженности по креди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Картавцев Максим Васильевич</dc:creator>
  <dc:description/>
  <cp:keywords/>
  <dc:language>en-US</dc:language>
  <cp:lastModifiedBy>kom105</cp:lastModifiedBy>
  <cp:lastPrinted>2013-07-30T18:01:00Z</cp:lastPrinted>
  <dcterms:modified xsi:type="dcterms:W3CDTF">2013-10-07T06:53:00Z</dcterms:modified>
  <cp:revision>40</cp:revision>
  <dc:subject/>
  <dc:title>Приложение № 3</dc:title>
</cp:coreProperties>
</file>