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Реформирование и модернизация жилищно-коммунального хозяйства и повышение энергетической эффективности муниципального образования «город Шарыпово Красноярского края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Паспорт подпрограммы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>
          <w:trHeight w:val="3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рганизация проведения работ (услуг) по благоустройству город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</w:tr>
      <w:tr>
        <w:trPr>
          <w:trHeight w:val="1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формирование и модернизация жилищно-коммунального хозяйства и повышение энергетической эффективности муниципального образования «город Шарыпово Красноярского края»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униципальное автономное учреждение "Санитарная инспекция по городу Шарыпово"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униципальное казенное учреждение "Служба городского хозяйства"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дминистрация поселка Горячегорск.</w:t>
            </w:r>
          </w:p>
        </w:tc>
      </w:tr>
      <w:tr>
        <w:trPr>
          <w:trHeight w:val="8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: </w:t>
            </w:r>
          </w:p>
          <w:p>
            <w:pPr>
              <w:pStyle w:val="Normal"/>
              <w:jc w:val="both"/>
              <w:rPr/>
            </w:pPr>
            <w:r>
              <w:rPr>
                <w:color w:val="222222"/>
                <w:sz w:val="28"/>
                <w:szCs w:val="28"/>
              </w:rPr>
              <w:t xml:space="preserve">Создание системы комплексного благоустройства территории, направленной на улучшение качества жизни жителей </w:t>
            </w:r>
            <w:r>
              <w:rPr>
                <w:sz w:val="28"/>
                <w:szCs w:val="28"/>
              </w:rPr>
              <w:t>муниципального образования «город Шарыпово Красноярского кра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бесперебойного электроснабжения муниципального образова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  <w:t>2. комплексное благоустройство и озеленение территории.</w:t>
            </w:r>
          </w:p>
        </w:tc>
      </w:tr>
      <w:tr>
        <w:trPr>
          <w:trHeight w:val="3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территории, на которой выполняется комплекс работ по уходу за зелеными насаждениями и малыми архитектурными формами от общей площади, не застроенных земель муниципального образования</w:t>
            </w:r>
          </w:p>
        </w:tc>
      </w:tr>
      <w:tr>
        <w:trPr>
          <w:trHeight w:val="3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-2018 г.г.</w:t>
            </w:r>
          </w:p>
        </w:tc>
      </w:tr>
      <w:tr>
        <w:trPr>
          <w:trHeight w:val="1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ыполнение мероприятий подпрограммы в 2014 - 2018 годах предусматривает средства городского бюджета всего – 83 725,21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 – 14 085,43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13 085,43 тыс.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1 000,00 тыс.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317"/>
              <w:jc w:val="both"/>
              <w:rPr/>
            </w:pPr>
            <w:r>
              <w:rPr>
                <w:sz w:val="28"/>
                <w:szCs w:val="28"/>
              </w:rPr>
              <w:t>2015 г. – 18 754,92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13 727,61 тыс.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раевой бюджет – 5 027,31 тыс.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317"/>
              <w:jc w:val="both"/>
              <w:rPr/>
            </w:pPr>
            <w:r>
              <w:rPr>
                <w:sz w:val="28"/>
                <w:szCs w:val="28"/>
              </w:rPr>
              <w:t>2016 г. – 16 961,62 тыс. руб.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16 961,62 тыс.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317"/>
              <w:jc w:val="both"/>
              <w:rPr/>
            </w:pPr>
            <w:r>
              <w:rPr>
                <w:sz w:val="28"/>
                <w:szCs w:val="28"/>
              </w:rPr>
              <w:t>2017 г. – 16 961,62 тыс. руб.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16 961,62 тыс.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317"/>
              <w:jc w:val="both"/>
              <w:rPr/>
            </w:pPr>
            <w:r>
              <w:rPr>
                <w:sz w:val="28"/>
                <w:szCs w:val="28"/>
              </w:rPr>
              <w:t>2018 г. – 16 961,62 тыс. руб.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16 961,62 тыс.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ежегодно корректируются, исходя из имеющихся возможностей бюджета.</w:t>
            </w:r>
          </w:p>
        </w:tc>
      </w:tr>
      <w:tr>
        <w:trPr>
          <w:trHeight w:val="9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нтроль за исполнением Подпрограммы в рамках своих полномочий осуществляют Администрация города Шарыпово, Финансовое управление администрации города Шарыпово, Муниципальное казенное учреждение «Служба городского хозяйства»</w:t>
            </w:r>
          </w:p>
        </w:tc>
      </w:tr>
    </w:tbl>
    <w:p>
      <w:pPr>
        <w:pStyle w:val="Normal"/>
        <w:spacing w:before="240" w:after="240"/>
        <w:ind w:right="-1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2. Основные разделы подпрограммы</w:t>
      </w:r>
    </w:p>
    <w:p>
      <w:pPr>
        <w:pStyle w:val="Normal"/>
        <w:spacing w:before="240" w:after="240"/>
        <w:ind w:right="-17" w:hanging="0"/>
        <w:jc w:val="center"/>
        <w:rPr/>
      </w:pPr>
      <w:r>
        <w:rPr>
          <w:b/>
          <w:sz w:val="28"/>
          <w:szCs w:val="28"/>
          <w:lang w:val="en-US" w:eastAsia="en-US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ind w:right="-17" w:firstLine="708"/>
        <w:jc w:val="both"/>
        <w:rPr>
          <w:rStyle w:val="StrongEmphasis"/>
          <w:b w:val="false"/>
          <w:b w:val="false"/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Подпрограмма позволит реализовать проведение социально-значимых мероприятий по благоустройству территории муниципального образования, а также мероприятий по контролю за обеспечением сохранности объектов благоустройства. Применение программно-целевого метода позволит осуществить реализацию комплекса мероприятий, которые </w:t>
      </w:r>
      <w:r>
        <w:rPr>
          <w:sz w:val="28"/>
          <w:szCs w:val="28"/>
        </w:rPr>
        <w:t>значительно</w:t>
      </w:r>
      <w:r>
        <w:rPr>
          <w:color w:val="222222"/>
          <w:sz w:val="28"/>
          <w:szCs w:val="28"/>
        </w:rPr>
        <w:t xml:space="preserve"> повысят уровень благоустроенности и надлежащего состояния территории муниципального образования.</w:t>
      </w:r>
    </w:p>
    <w:p>
      <w:pPr>
        <w:pStyle w:val="Normal"/>
        <w:ind w:right="-17"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Одним из социально-значимых вопросов муниципального образования является обеспечение работы сетей уличного освещения. Протяженность сетей составляет 87,62 км, количество светильников на 01.01.2016г. – 2446 шт. </w:t>
      </w:r>
    </w:p>
    <w:p>
      <w:pPr>
        <w:pStyle w:val="Normal"/>
        <w:ind w:right="-17"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На территории муниципального образования находится 5 памятников, в том числе:</w:t>
      </w:r>
    </w:p>
    <w:p>
      <w:pPr>
        <w:pStyle w:val="Normal"/>
        <w:ind w:right="-17"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- в городе Шарыпово: мемориал Победы, мемориал Героям гражданской войны, памятникам воинам-интернационалистам;</w:t>
      </w:r>
    </w:p>
    <w:p>
      <w:pPr>
        <w:pStyle w:val="Normal"/>
        <w:ind w:right="-17"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- в рабочем поселке Дубинино: памятник Победы и памятник труженикам тыла; </w:t>
      </w:r>
    </w:p>
    <w:p>
      <w:pPr>
        <w:pStyle w:val="Normal"/>
        <w:ind w:right="-17"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- в рабочем поселке Горячегорск – памятник воинам - победителям в ВОВ. Стелы расположены на Северном  и Южном кольце, у поликлиники, по ул. Горького, на треугольниках безопасности по улицам Горького и Октябрьской. </w:t>
      </w:r>
    </w:p>
    <w:p>
      <w:pPr>
        <w:pStyle w:val="Normal"/>
        <w:ind w:right="-17"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На автомобильных дорогах города находятся 43 павильона автобусных остановок, 2945 м. ограждений газонов и мостов, 112 скамей, 92 урны. На содержание и ремонт указанного имущества в 2013году было выделено 500 тыс.руб.</w:t>
      </w:r>
    </w:p>
    <w:p>
      <w:pPr>
        <w:pStyle w:val="Normal"/>
        <w:ind w:right="-17" w:firstLine="708"/>
        <w:jc w:val="both"/>
        <w:rPr/>
      </w:pPr>
      <w:r>
        <w:rPr>
          <w:color w:val="222222"/>
          <w:sz w:val="28"/>
          <w:szCs w:val="28"/>
        </w:rPr>
        <w:t>Для эстетического оформления муниципального образования проводится работа по оформлению цветников и уходу за ними. Выполняются работы по выкашиванию газонов вдоль дорог, скверов и парков, стрижке кустарников «живой изгороди», уборка газонов и тротуаров.</w:t>
      </w:r>
    </w:p>
    <w:p>
      <w:pPr>
        <w:pStyle w:val="Normal"/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лучшения внешнего облика города и микроклимата территории, а также для развития инициативы граждан и их деятельности по приведению в надлежащее состояние придомовых территорий, скверов, парков, в посадке зеленых насаждений муниципальное образование участвовало в реализации проектов «Жители за чистоту и благоустройство» в рамках долгосрочной целевой программы «Повышение эффективности деятельности органов местного самоуправления в Красноярском крае». </w:t>
      </w:r>
    </w:p>
    <w:p>
      <w:pPr>
        <w:pStyle w:val="Normal"/>
        <w:ind w:right="-17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находится много аварийных тополей, требующих удаления, для ликвидации угрозы их обрушения во время сильных порывов ветра. </w:t>
      </w:r>
    </w:p>
    <w:p>
      <w:pPr>
        <w:pStyle w:val="Normal"/>
        <w:ind w:right="-17" w:firstLine="708"/>
        <w:jc w:val="both"/>
        <w:rPr/>
      </w:pPr>
      <w:r>
        <w:rPr>
          <w:sz w:val="28"/>
          <w:szCs w:val="28"/>
        </w:rPr>
        <w:t xml:space="preserve">Проведение мероприятий Подпрограммы позволит </w:t>
      </w:r>
      <w:r>
        <w:rPr>
          <w:color w:val="222222"/>
          <w:sz w:val="28"/>
          <w:szCs w:val="28"/>
        </w:rPr>
        <w:t xml:space="preserve">создать систему комплексного благоустройства территории, направленной на улучшение качества жизни жителей </w:t>
      </w:r>
      <w:r>
        <w:rPr>
          <w:sz w:val="28"/>
          <w:szCs w:val="28"/>
        </w:rPr>
        <w:t>муниципального образования «город Шарыпово Красноярского края</w:t>
      </w:r>
      <w:r>
        <w:rPr>
          <w:color w:val="222222"/>
          <w:sz w:val="28"/>
          <w:szCs w:val="28"/>
        </w:rPr>
        <w:t>».</w:t>
      </w:r>
    </w:p>
    <w:p>
      <w:pPr>
        <w:pStyle w:val="Normal"/>
        <w:spacing w:before="240" w:after="240"/>
        <w:ind w:right="-17" w:hanging="0"/>
        <w:jc w:val="center"/>
        <w:rPr/>
      </w:pPr>
      <w:r>
        <w:rPr>
          <w:b/>
          <w:sz w:val="28"/>
          <w:szCs w:val="28"/>
          <w:lang w:val="en-US" w:eastAsia="en-US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ь подпрограммы: </w:t>
      </w:r>
    </w:p>
    <w:p>
      <w:pPr>
        <w:pStyle w:val="Normal"/>
        <w:ind w:firstLine="709"/>
        <w:jc w:val="both"/>
        <w:rPr/>
      </w:pPr>
      <w:r>
        <w:rPr>
          <w:color w:val="222222"/>
          <w:sz w:val="28"/>
          <w:szCs w:val="28"/>
        </w:rPr>
        <w:t xml:space="preserve">Создание системы комплексного благоустройства территории, направленной на улучшение качества жизни жителей </w:t>
      </w:r>
      <w:r>
        <w:rPr>
          <w:sz w:val="28"/>
          <w:szCs w:val="28"/>
        </w:rPr>
        <w:t>муниципального образования «город Шарыпово Красноярского края»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программы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еспечение бесперебойного электроснабжения муниципального образования;</w:t>
      </w:r>
    </w:p>
    <w:p>
      <w:pPr>
        <w:pStyle w:val="Normal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2. комплексное благоустройство и озеленение территории.</w:t>
      </w:r>
    </w:p>
    <w:p>
      <w:pPr>
        <w:pStyle w:val="Normal"/>
        <w:shd w:fill="FFFFFF" w:val="clear"/>
        <w:ind w:right="53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евой индикатор:</w:t>
      </w:r>
    </w:p>
    <w:p>
      <w:pPr>
        <w:pStyle w:val="Normal"/>
        <w:shd w:fill="FFFFFF" w:val="clear"/>
        <w:ind w:right="53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лощади территории, на которой выполняются комплекс работ по уходу за зелеными насаждениями и малыми архитектурными формами от общей площади, не застроенных земель муниципального образования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3. Механизм реализации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базируется на принципе взаимодействия Ответственного исполнителя и Исполнителей подпрограммы, четкого разделения полномочий и ответственности всех участников Подпрограмм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еализация Подпрограммы осуществляется за счет средств краевого и городского бюджето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дин из основных принципов реализации системы программных мероприятий – </w:t>
      </w:r>
      <w:r>
        <w:rPr>
          <w:sz w:val="28"/>
          <w:szCs w:val="28"/>
        </w:rPr>
        <w:t>улучшение внешнего облика города и микроклимата территории</w:t>
      </w:r>
      <w:r>
        <w:rPr>
          <w:color w:val="000000"/>
          <w:sz w:val="28"/>
          <w:szCs w:val="28"/>
        </w:rPr>
        <w:t xml:space="preserve">. </w:t>
      </w:r>
    </w:p>
    <w:p>
      <w:pPr>
        <w:pStyle w:val="3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одпрограммы по годам осуществляется в пределах средств, определенных на ее реализацию. 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реализацией Подпрограммы осуществляет Ответственный исполнитель - Муниципальное казенное учреждение «Служба городского хозяйств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исполнитель Подпрограммы обеспечивает согласованные действия всех участников настоящей Подпрограммы по подготовке и реализации программных мероприятий, целевому и эффективному использованию средств, подготавливает сводный отчет о ходе реализации Подпрограм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на осно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актов (договоров), заключаемых Ответственным исполнителем с подрядными организациями,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ов на выполнение работ, оказание услуг, заключаемых Исполнителями Подпрограммы с подрядными организациями на выполнение мероприятий по благоустройству и озеленению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Подпрограммы представляют Ответственному исполнителю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и ежегодно, до 10-го числа месяца, следующего за отчетным периодом, отчеты о выполнении подпрограмм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 корректировке перечня подпрограммных мероприятий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ы о ходе реализации подпрограммных мероприятий по результатам за год и за весь период действия Подпрограммы для подготовки Ответственным исполнителем Подпрограммы предложений по внесению изменений в соответствующее постановление Администрации города Шарыпо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учреждений, определенные Исполнителями Подпрограммы, несут ответственность за реализацию комплекса закрепленных за ними мероприятий Подпрограммы, обеспечивают эффективное использование средств, выделяемых на их реализацию.</w:t>
      </w:r>
    </w:p>
    <w:p>
      <w:pPr>
        <w:pStyle w:val="TextBody"/>
        <w:tabs>
          <w:tab w:val="clear" w:pos="708"/>
          <w:tab w:val="left" w:pos="36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5. Оценка социально – экономической эффективности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иведет к следующим социально-экономическим последствиям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зданию благоприятных условий проживания жителей муниципального образования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- обеспечению содержания, чистоты и порядка улиц, скверов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- доведению уровня освещенности дорог до 66,7 %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лучшению внешнего облика муниципального образования.</w:t>
      </w:r>
    </w:p>
    <w:p>
      <w:pPr>
        <w:pStyle w:val="TextBody"/>
        <w:tabs>
          <w:tab w:val="clear" w:pos="708"/>
          <w:tab w:val="left" w:pos="36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6. Мероприятия подпрограмм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сновные Подпрограммные мероприятия будут сосредоточены на решении задач Подпрограмм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ных мероприятий планируется выполнить комплекс мероприятий, направленных на улучшение внешнего облика города и микроклимата территории, а также выполнить работы по содержанию и ремонту оборудования уличного освещения, содержанию, ремонту средств регулирования дорожного движения, ликвидации стихийных свалок, противопаводковые мероприятия, подготовке и организации городских праздников.</w:t>
      </w:r>
    </w:p>
    <w:p>
      <w:pPr>
        <w:pStyle w:val="ConsPlusNonformat"/>
        <w:widowControl/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Обоснование финансовых, материальных и трудовых затрат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ыполнение мероприятий подпрограммы в 2014 - 2018 годах предусматривает средства городского бюджета всего – 83 725,21 тыс. руб., в том числе по годам: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. – 14 085,43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13 085,43 тыс.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1 000,00 тыс.руб.;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. – 18 754,92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13 727,61 тыс.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5 027,31 тыс.руб.;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. – 16 961,62 тыс. руб.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16 961,62 тыс.руб.;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. – 16 961,62 тыс. руб.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16 961,62 тыс.руб.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. – 16 961,62 тыс. руб.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Городской бюджет – 16 961,62 тыс.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Объемы и источники финансирования ежегодно корректируются, исходя из имеющихся возможностей бюдж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Перечень мероприятий подпрограммы с указанием объема средств необходимых для их реализации указан в приложении № 2 к Подпрограмм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СГХ»</w:t>
        <w:tab/>
        <w:tab/>
        <w:tab/>
        <w:tab/>
        <w:tab/>
        <w:tab/>
        <w:tab/>
        <w:t>И.В. Шайгано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6:09:00Z</dcterms:created>
  <dc:creator>USER</dc:creator>
  <dc:description/>
  <cp:keywords/>
  <dc:language>en-US</dc:language>
  <cp:lastModifiedBy>OrlovaPC</cp:lastModifiedBy>
  <cp:lastPrinted>2015-05-25T08:44:00Z</cp:lastPrinted>
  <dcterms:modified xsi:type="dcterms:W3CDTF">2015-12-16T06:08:00Z</dcterms:modified>
  <cp:revision>105</cp:revision>
  <dc:subject/>
  <dc:title/>
</cp:coreProperties>
</file>