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9781" w:firstLine="14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долгом муниципального образования город Шарыпово» на 2014 – 201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муниципальным долгом муниципального образования города Шарыпово» на 2014 – 2017 годы </w:t>
        <w:br/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851"/>
        <w:gridCol w:w="850"/>
        <w:gridCol w:w="992"/>
        <w:gridCol w:w="721"/>
        <w:gridCol w:w="835"/>
        <w:gridCol w:w="1210"/>
        <w:gridCol w:w="980"/>
        <w:gridCol w:w="17"/>
        <w:gridCol w:w="1313"/>
        <w:gridCol w:w="1453"/>
        <w:gridCol w:w="2837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на уровне, не превышающем объем доходов городского бюджета без учета объема безвозмездных поступлений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плат из городск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и структуры муниципального долг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рытия дефицита краев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сходов на обслуживание муниципального долга города Шарып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 в полном объем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</w:t>
              <w:br/>
              <w:t xml:space="preserve">услугам профессиональных участников финансовых </w:t>
              <w:br/>
              <w:t>рынков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сполнения долговы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муниципального долг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   Е.А. Гришина</w:t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9:00Z</dcterms:created>
  <dc:creator>ConsultantPlus</dc:creator>
  <dc:description/>
  <cp:keywords/>
  <dc:language>en-US</dc:language>
  <cp:lastModifiedBy>kom105</cp:lastModifiedBy>
  <cp:lastPrinted>2013-08-07T08:36:00Z</cp:lastPrinted>
  <dcterms:modified xsi:type="dcterms:W3CDTF">2014-09-26T08:56:00Z</dcterms:modified>
  <cp:revision>16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