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» на 2014-2016гг.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ого бюджета и краевого бюджета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386"/>
        <w:gridCol w:w="3644"/>
        <w:gridCol w:w="1281"/>
        <w:gridCol w:w="1184"/>
        <w:gridCol w:w="2566"/>
        <w:gridCol w:w="1116"/>
      </w:tblGrid>
      <w:tr>
        <w:trPr>
          <w:trHeight w:val="6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культуры» на 2014-2016гг.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30,3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33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5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20,53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9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2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3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2,7 </w:t>
            </w:r>
          </w:p>
        </w:tc>
      </w:tr>
      <w:tr>
        <w:trPr>
          <w:trHeight w:val="24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15,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9,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50,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94,53 </w:t>
            </w:r>
          </w:p>
        </w:tc>
      </w:tr>
      <w:tr>
        <w:trPr>
          <w:trHeight w:val="256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</w:t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70,7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2,5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2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95,85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2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4,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71,5</w:t>
            </w:r>
          </w:p>
        </w:tc>
      </w:tr>
      <w:tr>
        <w:trPr>
          <w:trHeight w:val="36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5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,2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7,6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5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1,9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7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5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6,7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6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87,2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</w:t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,0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1,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2,2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5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3,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37,8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5,6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8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62,2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6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14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2,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19,7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8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98,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9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558,9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муникационных технологий в отрасли «культура», развитие информационных ресурсов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1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4,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3,9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3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8,6</w:t>
            </w:r>
          </w:p>
        </w:tc>
      </w:tr>
      <w:tr>
        <w:trPr>
          <w:trHeight w:val="23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0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эффективного управления отрасли «культура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7,5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7,5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1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42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,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,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,12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73,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3,6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8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6,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01,4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0,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27,1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2,7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6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39,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3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74,4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45,2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5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,8 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52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40,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4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33,4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архивного дела в  городе Шарыпово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4,63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,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,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9,1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,63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5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,2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5,33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</w:t>
      </w:r>
      <w:r>
        <w:rPr>
          <w:rFonts w:cs="Times New Roman" w:ascii="Times New Roman" w:hAnsi="Times New Roman"/>
        </w:rPr>
        <w:t xml:space="preserve">                             </w:t>
        <w:tab/>
        <w:tab/>
        <w:tab/>
        <w:tab/>
        <w:tab/>
        <w:tab/>
        <w:tab/>
        <w:tab/>
        <w:tab/>
        <w:tab/>
        <w:t xml:space="preserve">  Рудь Ю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User</cp:lastModifiedBy>
  <cp:lastPrinted>2013-10-03T11:35:00Z</cp:lastPrinted>
  <dcterms:modified xsi:type="dcterms:W3CDTF">2013-10-03T03:35:00Z</dcterms:modified>
  <cp:revision>47</cp:revision>
  <dc:subject/>
  <dc:title/>
</cp:coreProperties>
</file>