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одпрограмме «Обеспечение условий реализации программы и прочие мероприятия» муниципальной программы «Развитие культуры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условий реализации программы и прочие мероприят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595"/>
        <w:gridCol w:w="1430"/>
        <w:gridCol w:w="770"/>
        <w:gridCol w:w="1100"/>
        <w:gridCol w:w="576"/>
        <w:gridCol w:w="1074"/>
        <w:gridCol w:w="1100"/>
        <w:gridCol w:w="1100"/>
        <w:gridCol w:w="1417"/>
        <w:gridCol w:w="1993"/>
      </w:tblGrid>
      <w:tr>
        <w:trPr>
          <w:trHeight w:val="66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1737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на 2014-2016 годы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ние условий для устойчивого развития отрасли «культур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непрерывного профессионального образования в области культуры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(предоставление услуг) подведомственных учрежд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5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25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9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9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43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,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 обучающихся  в учреждениях дополнительного образования в области культуры составит 690 человек </w:t>
            </w:r>
          </w:p>
        </w:tc>
      </w:tr>
      <w:tr>
        <w:trPr>
          <w:trHeight w:val="234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обеспечению прав на отдых и оздоровление одаренных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разовательного процесса муниципальных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99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99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пециалистов повысивших квалификацию составит 151 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76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39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3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558,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недрение информационно-коммуникационных технологий в отрасли «культура», развитие информационных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униципальных музеев и библиотек программным обеспечением, в том числе для введения электронного катало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99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библиотек, подключенных к сети Интернет составит 8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ограммным обеспечением 2 муниципальных библиотек</w:t>
            </w:r>
          </w:p>
        </w:tc>
      </w:tr>
      <w:tr>
        <w:trPr>
          <w:trHeight w:val="35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8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инфраструктуры отрасли «культур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 для осуществления видов деятельности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4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ого оборудования в двух муниципальных  учреждениях культуры</w:t>
            </w:r>
          </w:p>
        </w:tc>
      </w:tr>
      <w:tr>
        <w:trPr>
          <w:trHeight w:val="61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ьных запасов для осуществления видов деятельности учрежд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08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ремонтов в двух муниципальных учреждениях культуры</w:t>
            </w:r>
          </w:p>
        </w:tc>
      </w:tr>
      <w:tr>
        <w:trPr>
          <w:trHeight w:val="105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безопасности муниципальных учреждений 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безопасности в двух муниципальных учреждениях культуры</w:t>
            </w:r>
          </w:p>
        </w:tc>
      </w:tr>
      <w:tr>
        <w:trPr>
          <w:trHeight w:val="108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муниципальных библиот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2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 менее 147,3 ед.изданий на различных носителях информации</w:t>
            </w:r>
          </w:p>
        </w:tc>
      </w:tr>
      <w:tr>
        <w:trPr>
          <w:trHeight w:val="36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52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эффективного управления в отрасли «культур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ых функций в отрасли «культур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5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2,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на 100%</w:t>
            </w:r>
          </w:p>
        </w:tc>
      </w:tr>
      <w:tr>
        <w:trPr>
          <w:trHeight w:val="61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9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9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97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ульту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Ю.В.  Рудь </w:t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8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18:00Z</dcterms:created>
  <dc:creator>XTreme</dc:creator>
  <dc:description/>
  <cp:keywords/>
  <dc:language>en-US</dc:language>
  <cp:lastModifiedBy>User</cp:lastModifiedBy>
  <cp:lastPrinted>2013-10-03T11:16:00Z</cp:lastPrinted>
  <dcterms:modified xsi:type="dcterms:W3CDTF">2013-10-03T03:16:00Z</dcterms:modified>
  <cp:revision>53</cp:revision>
  <dc:subject/>
  <dc:title/>
</cp:coreProperties>
</file>