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транспортной системы муниципального образования «город Шарыпово Красноярского края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модернизация и развитие сети автомобильных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нспортной системы муниципального образования «город Шарыпово Красноярского края» 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«Служба городского хозяйства»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развитие современной и эффективной транспорт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выполнение текущих регламентных работ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ремонту автомобильных дорог общего пользования местного значения и искусственных сооружений на них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47,81% к 2018г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до 44,9% к 2018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8 годах предусматривает финансирование – 68 526,02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20 31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5 8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32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8 167,85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4 699,65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33 468,2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656,1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656,17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 167,3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67,3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8 г. – 3 220,9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220,9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</w:t>
      </w:r>
      <w:r>
        <w:rPr>
          <w:sz w:val="28"/>
          <w:szCs w:val="28"/>
        </w:rPr>
        <w:t>обеспечению сохранности, развитию современной и эффективной транспортной инфраструк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– 196,0 км. Автомобильные дороги с усовершенствованным типом покрытия в объеме 140,2 км. Протяженность грунтовых дорог составляет 12,1 км. Удельный вес автомобильных дорог с твердым покрытием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3,2 км 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автомобильных дорог местного значения в рамках реализации мероприятий краевой целевой программы «Дороги Красноярья»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местн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, развитие современной и эффективной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полнение текущих регламентны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ыполнение работ по ремонту автомобильных дорог общего пользования местного значения и искусственных сооружений на них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47,81% к 2018г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Увелич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до 44,9% к 2018 году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краевого и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муниципального образования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 и выполнению работ по ремонту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8 годах предусматривает финансирование – 68 526,02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20 313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 881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4 432,8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38 167,85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699,65 тыс. руб.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33 468,2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656,1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656,17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3 167,3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167,3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8 г. – 3 220,9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220,9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OrlovaPC</cp:lastModifiedBy>
  <cp:lastPrinted>2013-11-22T16:25:00Z</cp:lastPrinted>
  <dcterms:modified xsi:type="dcterms:W3CDTF">2015-12-16T06:06:00Z</dcterms:modified>
  <cp:revision>83</cp:revision>
  <dc:subject/>
  <dc:title/>
</cp:coreProperties>
</file>