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2.2015 г.</w:t>
      </w:r>
      <w:r>
        <w:rPr>
          <w:rFonts w:cs="Times New Roman" w:ascii="Times New Roman" w:hAnsi="Times New Roman"/>
          <w:sz w:val="28"/>
          <w:szCs w:val="28"/>
        </w:rPr>
        <w:t xml:space="preserve"> № 235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муниципального образования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Шарыпово Красноярского края» 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муниципального образования «город Шарыпово Красноярского края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(в ред. 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6-2018 годы».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еспечение сохранности, модернизация и развитие сети автомобиль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безопасности дорожного движения.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временной и эффективной транспортной инфраструктуры, обеспечение безопасности дорожного движения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, модернизация и развитие сети автомобильных доро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зопасность дорожного движения и повышение доступности транспортных услуг для населения муниципального образования город Шарыпово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протяженности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населения, проживающего в населенных пунктах, не имеющих регулярного автобус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величение доли протяженности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до 44,9% к 2018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оля протяженности автомобильных дорог общего пользования местного значения, на которой проведены работы по ремонту в общей протяженности сети – 6,90% к 2018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оличество средств регулирования дорожного движения, работы, по содержанию которых выполняются в объеме действующих нормативов – 1760 ед. к 2018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Фактическое выполнение программы пассажирских перевозок по муниципальному заказу к утвержденной программе – 100% ежегодно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8 годах предусматривает финансирование – 151 967,76 тыс. руб., в том числе по годам и источникам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1 209,47 тыс. руб., в том числе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6 729,87 тыс. руб.;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14 479,60 тыс. руб.;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52 126,35 тыс. руб., в том числе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8 658,15 тыс. руб..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33 468,20 тыс. руб.;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23 049,46 тыс. руб., в том числе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23 049,46 тыс. руб.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22 560,59 тыс. руб., в том числе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2 560,59 тыс. руб.;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8 г. – 23 021,89 тыс. руб., в том числе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Городской бюджет – 23 021,89 тыс. руб.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</w:t>
            </w:r>
          </w:p>
        </w:tc>
      </w:tr>
    </w:tbl>
    <w:p>
      <w:pPr>
        <w:pStyle w:val="Normal"/>
        <w:spacing w:lineRule="atLeast" w:line="23" w:before="240" w:after="240"/>
        <w:ind w:right="-17" w:firstLine="6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3" w:before="240" w:after="240"/>
        <w:ind w:right="-17" w:firstLine="6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 транспортной систе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на территории муниципального образования составляет 208,1 км., в том числе с твердым покрытием – 196,0 км. Автомобильные дороги с усовершенствованным типом покрытия в объеме 140,2 км. Протяженность грунтовых дорог составляет 12,1 км. Удельный вес автомобильных дорог с твердым покрытием в общей протяженности автомобильных дорог общего пользования составляет 96%.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муниципального образования имеется 14 мостов общей протяженностью 229,8 погонных метров, в том числе 9 автомобильных, из которых: 4 водопропускные трубы в полотне автомобильных дорог и 5 пешеходных мостов. Плотность автомобильных дорог общего пользования с твердым покрытием составляет 0,05 километров дорог на 1000 квадратных метров территории;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орожного движения в настоящее время на перекрестках дорог в городе Шарыпово установлено 13 светофорных объектов (3 из них устарели и требуют замены). На территории города Шарыпово, поселка Дубинино и Горячегорск установлено около 1628 знаков с дорожной информацией, имеются щиты маршрутного ориентирования. 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Основной проблемой дорожного комплекса на протяжении длительного периода времени является недостаточное финансирование данного направления.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С 2008 года муниципальное образование получает субсидии краевого бюджета на ремонт автомобильных дорог. За эти годы выполнен ремонт 23,2 км дорог. Так же требуют ремонта и многие тротуары, построенные более 30лет назад. На улицах малоэтажной застройки, построенных в последние годы, отсутствуют как дороги с твердым покрытием, так и сети уличного освещения.</w:t>
      </w:r>
      <w:r>
        <w:rPr>
          <w:color w:val="000000"/>
          <w:sz w:val="28"/>
          <w:szCs w:val="28"/>
        </w:rPr>
        <w:t xml:space="preserve"> Требуют реконструкции мосты через реку на улицах Октябрьская и Ленина, которые построены более 60лет назад. 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Муниципальное образование не располагает необходимыми финансовыми ресурсами не только для ремонта и реконструкции, но и для обеспечения всего комплекса работ по содержанию автодорог.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. 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Для выполнения работ по развитию и модернизации улично-дорожной сети муниципальное образование ежегодно принимало участие в конкурсе на получение средств субсидий краевого бюджета в рамках долгосрочной целевой программы «Повышение эффективности деятельности органов местного самоуправления в Красноярском крае» на 2011-2013годы, утвержденной постановлением правительства Красноярского края от 20.11.2010года № 570-п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13 году в рамках вышеуказанной программы муниципальному образованию были выделены средства краевого бюджета в сумме 10 000,00 тыс.руб., софинансирование из городского бюджета -1 000тыс.руб. На данные средства выполнен ремонт участка дороги проспекта Центрального (от многоквартирного дома № 156 Пионерного микрорайона до здания № 14 микрорайона Берлин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безопасности дорожного движения в бюджете города выделяются средства на выполнение работ по организации безопасности дорожного движения: содержание и ремонт существующих средств регулирования дорожного движения. Поэтапно выделяются средства на разработку проектов организации дорожного дви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данной муниципальной программы позволит не только поддерживать существующие автомобильные дороги и средства регулирования дорожного движения, но и проводить работы по развитию и модернизации улично-дорожной сети.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ю муниципальной программы является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- развитие современной и эффективной транспортной инфраструк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, а также повышением надежности и безопасности движения на автомобильных дорогах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комплекс мероприятий, предусмотренный следующими подпрограммами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  <w:u w:val="single"/>
        </w:rPr>
        <w:t>Задача1.</w:t>
      </w:r>
      <w:r>
        <w:rPr>
          <w:sz w:val="28"/>
          <w:szCs w:val="28"/>
        </w:rPr>
        <w:t xml:space="preserve"> Обеспечение сохранности, модернизация и развитие сети автомобильных дорог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- Обеспечение сохранности, модернизация и развитие сети автомобильных дорог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ча 2. </w:t>
      </w:r>
      <w:r>
        <w:rPr>
          <w:sz w:val="28"/>
          <w:szCs w:val="28"/>
        </w:rPr>
        <w:t>Безопасность дорожного движения и повышение доступности транспортных услуг для населения муниципального образования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- Повышение безопасности дорожного дви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шения вышеуказанных задач уровень оказываемых услуг в части обеспечения комфортности, мобильности, безопасности и доступности, автомобильных дорог существенно повысит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tabs>
          <w:tab w:val="clear" w:pos="709"/>
          <w:tab w:val="left" w:pos="0" w:leader="none"/>
        </w:tabs>
        <w:ind w:right="-17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right="-17" w:firstLine="708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края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, позволяющие контролировать ход реализации Программы по годам ее реализации, представлены в приложении №№ 1,2 к паспорту Программы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 w:before="240" w:after="120"/>
        <w:ind w:right="-17" w:firstLine="600"/>
        <w:jc w:val="center"/>
        <w:rPr/>
      </w:pPr>
      <w:r>
        <w:rPr>
          <w:b/>
          <w:sz w:val="28"/>
          <w:szCs w:val="28"/>
        </w:rPr>
        <w:t>6. 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- Обеспечение сохранности, модернизация и развитие сети автомобильных дорог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выполняемых дорож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- Повышение безопасности дорожного движ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безубыточной деятельности организаций транспортного комплекса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 w:before="240" w:after="120"/>
        <w:ind w:right="-17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 w:before="240" w:after="120"/>
        <w:ind w:right="-17" w:firstLine="60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9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в 2014 – 2018 годах предусматривает финансирование – 151 967,76 тыс. руб., в том числе по годам и источникам:</w:t>
      </w:r>
    </w:p>
    <w:p>
      <w:pPr>
        <w:pStyle w:val="Normal"/>
        <w:tabs>
          <w:tab w:val="clear" w:pos="709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4 г. – 31 209,47 тыс. руб., в том числе:</w:t>
      </w:r>
    </w:p>
    <w:p>
      <w:pPr>
        <w:pStyle w:val="Normal"/>
        <w:tabs>
          <w:tab w:val="clear" w:pos="709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6 729,87 тыс. руб.;</w:t>
      </w:r>
    </w:p>
    <w:p>
      <w:pPr>
        <w:pStyle w:val="Normal"/>
        <w:tabs>
          <w:tab w:val="clear" w:pos="709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4 479,60 тыс. руб.;</w:t>
      </w:r>
    </w:p>
    <w:p>
      <w:pPr>
        <w:pStyle w:val="Normal"/>
        <w:tabs>
          <w:tab w:val="clear" w:pos="709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5 г. – 52 126,35 тыс. руб., в том числе:</w:t>
      </w:r>
    </w:p>
    <w:p>
      <w:pPr>
        <w:pStyle w:val="Normal"/>
        <w:tabs>
          <w:tab w:val="clear" w:pos="709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8 658,15 тыс. руб.;</w:t>
      </w:r>
    </w:p>
    <w:p>
      <w:pPr>
        <w:pStyle w:val="Normal"/>
        <w:tabs>
          <w:tab w:val="left" w:pos="709" w:leader="none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33 468,20 тыс. руб.;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016 г. – 23 049,46 тыс. руб., в том числе:</w:t>
      </w:r>
    </w:p>
    <w:p>
      <w:pPr>
        <w:pStyle w:val="Normal"/>
        <w:tabs>
          <w:tab w:val="left" w:pos="709" w:leader="none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23 049,46 тыс. руб.</w:t>
      </w:r>
    </w:p>
    <w:p>
      <w:pPr>
        <w:pStyle w:val="Normal"/>
        <w:tabs>
          <w:tab w:val="left" w:pos="709" w:leader="none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7 г. – 22 560,59. руб., в том числе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2 560,59 тыс. руб.;</w:t>
      </w:r>
    </w:p>
    <w:p>
      <w:pPr>
        <w:pStyle w:val="Normal"/>
        <w:tabs>
          <w:tab w:val="left" w:pos="709" w:leader="none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8 г. – 23 021,89 тыс. руб., в том числе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Городской бюджет – 23 021,89 тыс. руб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 w:before="240" w:after="120"/>
        <w:ind w:right="-17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редствам выполнения муниципального задания данной Программой не предусмотрено.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360" w:leader="none"/>
        </w:tabs>
        <w:spacing w:lineRule="atLeast" w:line="23" w:before="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qFormat/>
    <w:rPr>
      <w:w w:val="117"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14:00Z</dcterms:created>
  <dc:creator>XTreme</dc:creator>
  <dc:description/>
  <cp:keywords/>
  <dc:language>en-US</dc:language>
  <cp:lastModifiedBy>admin</cp:lastModifiedBy>
  <cp:lastPrinted>2015-10-15T17:52:00Z</cp:lastPrinted>
  <dcterms:modified xsi:type="dcterms:W3CDTF">2015-12-26T07:48:00Z</dcterms:modified>
  <cp:revision>366</cp:revision>
  <dc:subject/>
  <dc:title>Администрация города Шарыпово</dc:title>
</cp:coreProperties>
</file>