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Защита от чрезвычайных ситуаций природного и техногенного характера и обеспечение безопасности населения муниципального образования «город Шарыпово Красноярского края»</w:t>
      </w:r>
    </w:p>
    <w:p>
      <w:pPr>
        <w:pStyle w:val="Normal"/>
        <w:shd w:fill="FFFFFF" w:val="clear"/>
        <w:autoSpaceDE w:val="false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подпрограмм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>
          <w:trHeight w:val="3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Предупреждение, спасение, помощь населению муниципального образования «город Шарыпово Красноярского края» в чрезвычайных ситуациях» </w:t>
            </w:r>
            <w:r>
              <w:rPr>
                <w:sz w:val="28"/>
                <w:szCs w:val="28"/>
              </w:rPr>
              <w:t>(далее – Подпрограмма)</w:t>
            </w:r>
          </w:p>
        </w:tc>
      </w:tr>
      <w:tr>
        <w:trPr>
          <w:trHeight w:val="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щита от чрезвычайных ситуаций природного и техногенного характера и обеспечение безопасности населения муниципального образования «город Шарыпово Красноярского края» </w:t>
            </w:r>
          </w:p>
        </w:tc>
      </w:tr>
      <w:tr>
        <w:trPr>
          <w:trHeight w:val="6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Горячегорск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городского хозяйства»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 снижение рисков чрезвычайных ситуаций, повышение защищенности населения муниципального образования города Шарыпово от угроз природного и техногенн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 характера.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офилактики и тушения пожаров на территории муниципального образования города Шарыпово.</w:t>
            </w:r>
          </w:p>
        </w:tc>
      </w:tr>
      <w:tr>
        <w:trPr>
          <w:trHeight w:val="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жение времени обработки поступающих сообщений и заявлений, доведения оперативной информации до экстренных служб реагирования города к 2018 году по отношению к показателю 2012 года на 33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числа пострадавших на территории муниципального образования от пожаров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в 2018 году.</w:t>
            </w:r>
          </w:p>
        </w:tc>
      </w:tr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-2018 г.г.</w:t>
            </w:r>
          </w:p>
        </w:tc>
      </w:tr>
      <w:tr>
        <w:trPr>
          <w:trHeight w:val="58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одпрограммы в 2014 - 2018 годах предусматривает финансирование – 19 427,39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 745,80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048,8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5 443,07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4 762,07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81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3 412,84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2 728,24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84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3 412,84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728,24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4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8 г. – 3 412,84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728,24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раевой бюджет – 684,6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  <w:tr>
        <w:trPr>
          <w:trHeight w:val="9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одпрограммы в рамках своих полномочий осуществляют Администрация города Шарыпово, Финансовое управление администрации города Шарыпово, Муниципальное казенное учреждение «Служба городского хозяйства»</w:t>
            </w:r>
          </w:p>
        </w:tc>
      </w:tr>
    </w:tbl>
    <w:p>
      <w:pPr>
        <w:pStyle w:val="Normal"/>
        <w:spacing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2. Основные разделы подпрограммы</w:t>
      </w:r>
    </w:p>
    <w:p>
      <w:pPr>
        <w:pStyle w:val="Normal"/>
        <w:spacing w:before="240" w:after="240"/>
        <w:ind w:right="-17" w:hanging="0"/>
        <w:jc w:val="center"/>
        <w:rPr/>
      </w:pPr>
      <w:r>
        <w:rPr>
          <w:b/>
          <w:sz w:val="28"/>
          <w:szCs w:val="28"/>
          <w:lang w:val="en-US" w:eastAsia="en-US"/>
        </w:rPr>
        <w:t>2.1. Постановка общегородской проблемы и обоснование необходимости разработк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зарегистрировано 24 пожара, что составляет 80% к уровню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пожарной безопасности, то в жилом секторе пожарная сигнализация отсутствует, ремонт электропроводки, печей годами не проводится. Противопожарная культура населения находится на не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5 км сети противопожарного водоснабжения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1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в 1985 году. Для оповещения используются действующая сеть связи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отделов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используются каналы для оповещения насел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межмуниципального отдела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к выполнению задач по предназначению в полном объеме (с реальным включением электросирен) в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сообщений от граждан и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ю подпрограммы является последовательное снижение рисков чрезвычайных ситуаций, повышение защищенности населения муниципального образования города Шарыпово от угроз природного и техногенного характ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С природного и техногенного характера, снижения ущерба и потерь от чрезвычайных ситуаций муниципального характе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рофилактики и тушения пожаров на территории муниципального образования города Шарыпов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мероприятий, указанных в приложении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ункции исполнителя подпрограммы относится организация исполнения подпрограммных мероприятий, организация и координация действий соисполнителей с целью реализации мероприятий программ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индикаторы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, достигнут следующих значе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Снижение времени обработки поступающих сообщений и заявлений, доведения оперативной информации до экстренных служб реагирования города к 2018 году по отношению к показателю 2012 года на 33%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Численность пострадавших при пожарах на территории муниципального образования снизится с 97,5% в 2014 до 95,8% в 2018 году от среднего показателя 2009 -2011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хват подготовкой командиров добровольных пожарных дружин организаций, в том числе образовательных учреждений, в 2018 году составит не менее 22 человек ежегодно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в соответствии с Законами Красноярского кра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бюджетных средств на выполнение мероприятий подпрограммы выступают: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ка Горячегорск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управлению муниципальным имуществом и земельными отношениями Администрации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»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дельных мероприятий подпрограммы осуществляется на основании государственных контрактов, заключенных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Управление программой и контроль за ходом ее выполн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реализацией подпрограммы осуществляется исполнителями подпрограммы –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ка Дубинино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елка Горячегорск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Комитетом по управлению муниципальным имуществом и земельными отношениями Администрации города Шарыпов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Служба городского хозяйства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Муниципальное автономное учреждение «Санитарная инспекция по городу Шарыпо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одпрограммы несу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сполнителей отдельных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тчетов о реализаци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и подпрограммы представляют отчеты о реализации подпрограммы ответственному исполнителю программы ежеквартально не позднее 5-го числа второго месяца, следующего за отчетным, по форме, установленной постановлением Администрации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, определенные Исполнителями Подпрограммы, несут ответственность за реализацию комплекса закрепленных за ними мероприятий Подпрограммы, обеспечивают эффективное использование средств, выделяемых на их реализацию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spacing w:before="240" w:after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ие мероприятий программы в 2014 - 2018 годах предусматривает финансирование – 19 427,39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. – 3 745,80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3 048,80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5 443,07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4 762,07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81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. – 3 412,84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728,24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84,6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. – 3 412,84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728,24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84,6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. – 3 412,84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728,24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8"/>
          <w:szCs w:val="28"/>
        </w:rPr>
        <w:t>Краевой бюджет – 684,60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WWWW8Num1ztrue2">
    <w:name w:val="WW-WW8Num1ztrue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cp:keywords/>
  <dc:language>en-US</dc:language>
  <cp:lastModifiedBy>OrlovaPC</cp:lastModifiedBy>
  <cp:lastPrinted>2015-05-25T10:14:00Z</cp:lastPrinted>
  <dcterms:modified xsi:type="dcterms:W3CDTF">2015-12-16T06:13:00Z</dcterms:modified>
  <cp:revision>80</cp:revision>
  <dc:subject/>
  <dc:title/>
</cp:coreProperties>
</file>