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«Социальная поддержка населения города Шарып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2 «Социальная поддержка семей, имеющих дете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циальная поддержка семей, имеющих детей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далее – подпрограмм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циальная поддержка населения города Шарыпово на 2014-2018 год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ь 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- Управление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обязательств государства, края, муниципального города по социальной поддержке отдельных категорий граждан, создани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лагоприятных условий для функционирования института семьи, рождения дет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крепление института семьи, поддержание престижа материнства и отцовства, развитие и сохранение семейных ценност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и показатели подпрограммы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ельный вес семей с детьми, получающих меры социальной поддержки, в общей численности семей с детьми, имеющих на них право, на уровне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ля оздоровленных детей из числа детей, находящихся в трудной жизненной ситуации, подлежащих оздоровлению в муниципальном образовании города Шарыпово, не менее 3,1% к 2017 год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одпрограммы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</w:tr>
      <w:tr>
        <w:trPr>
          <w:trHeight w:val="120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краевого бюджета за период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4 по 2018 гг. – 52735,61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2014 год – </w:t>
            </w:r>
            <w:r>
              <w:rPr>
                <w:rFonts w:cs="Times New Roman" w:ascii="Times New Roman" w:hAnsi="Times New Roman"/>
              </w:rPr>
              <w:t xml:space="preserve">51947,61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2015 год – 196,4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2016 год – 197,2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2017 год – 197,2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2018 год – 197,20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"/>
              <w:rPr/>
            </w:pPr>
            <w:r>
              <w:rPr>
                <w:rFonts w:cs="Times New Roman" w:ascii="Times New Roman" w:hAnsi="Times New Roman"/>
              </w:rPr>
              <w:t>контроль за ходом реализации подпрограммы осуществляет Управл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полнотой и достоверностью отчетности о реализации подпрограммы осуществляет служба финансово-экономического контроля и контроля в сфере закупок Красноярского кра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, реализуемое посредством комплекса специальных правовых, экономических, организационных и иных мер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иальные положения государственной семейной политики закреплены в Гражданском и Семейном кодексах Российской Федерации, федеральных законах «Об основных гарантиях прав ребенка в Российской Федерации», «О государственных пособиях гражданам, имеющим детей», «О дополнительных мерах государственной поддержки семей, имеющих детей», «Об опеке и попечительстве», «Об основах системы профилактики безнадзорности и правонарушений несовершеннолетних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, связанные с предоставлением мер социальной поддержки семьи и детей, а также конкретные меры и формы их предоставле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меры социальной поддержки семьи и детей предста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ежной форме – в виде ежегодных, ежемесячных, разовых денежных выпла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туральной форме – путем организации отдыха и оздоровления детей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основной, как с позиций числа получателей, так и размеров производимых выплат, является денежная форма социальной поддержки семьи и дете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 целях поддержки семей, имеющих детей, в муниципальном образовании города Шарыпово ведется системная работа по предоставлению мер социальной поддерж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задачами реализации подпрограммы 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адресное предоставление мер социальной поддержки семьям, имеющим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института семьи, поддержание престижа материнства и отцовства, развитие и сохранение семейны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В целях реализации прав семей, имеющих детей, на получение качественных, доступных и эффективных мер социальной поддержки социальная политика в крае строится в тесном взаимодействии органов государственной власти края с органами местного самоуправления посредством передачи (в рамках своей компетенции)</w:t>
      </w:r>
      <w:r>
        <w:rPr>
          <w:rFonts w:cs="Times New Roman , serif;Times New Roman" w:ascii="Times New Roman , serif;Times New Roman" w:hAnsi="Times New Roman , serif;Times New Roman"/>
        </w:rPr>
        <w:t xml:space="preserve"> </w:t>
      </w:r>
      <w:r>
        <w:rPr>
          <w:rFonts w:cs="Times New Roman" w:ascii="Times New Roman" w:hAnsi="Times New Roman"/>
        </w:rPr>
        <w:t>государственных полномочий по социальной поддержке и социальному обслуживанию населения (на неограниченный ср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действующего федерального и краевого законодательства на территории всего края установлен единый подход к предоставлению социальной поддержки населения, что позволяет обеспечить единый размер социальных выплат и компенсаций во всех муниципальных образованиях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Управление в сфере социальной поддержки реализуются как переданные на муниципальный уровень государственные полномочия, так и дополнительные (инициативные) виды социальной помощи за счет средств местных бюджет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 города Шарыпово предоставляется более 10 различных мер социальной поддержки для семей с детьми в виде федеральных и краевых пособий и компенсаций, организации отдыха и летнее оздоровления детей, мероприятий по повышению социального престижа материн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аевом уровне принимаются дополнительные инициативные обязательства по предоставлению мер социальной поддержки, которые направлены на исполнение поручений Президента, Правительства Российской Федерации и Губернатора Красноярского края, а также на решение стратегических задач социально-экономического развития страны и регион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ыполнение обязательств государства и края по социальной поддержке отдельных категорий граждан, создание благоприятных условий для функционирования института семьи, рождения детей обеспечивает предоставление не менее 750 семей с детьми различных мер социальной поддержки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сего на учёте в Управлении состоит 540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емей с детьм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18 лет (цифра на 31.12.2013год). В них детей 7775 детей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 от 0 до 7 лет 3678 чел.;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- от 7 до 16 лет 3444 чел.;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- от 16 до 18 лет 653 чел.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887 семей одиноких матерей состоящих на учете.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4 семей несовершеннолетних родителей.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371 семей, потерявших кормильцев.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 семей, имеющих опекаемых детей.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6 многодетных семей с детьми до 18 лет, в них детей: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- с тремя детьми 325 семей;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- с четырьмя детьми 37 семей;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- с пятью детьми 8 семей;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</w:rPr>
        <w:t>- с шесть детьми 4 семей;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семью детьми 2 семьи.</w:t>
      </w:r>
    </w:p>
    <w:p>
      <w:pPr>
        <w:pStyle w:val="Normal"/>
        <w:autoSpaceDE w:val="false"/>
        <w:spacing w:lineRule="auto" w:line="240" w:before="0" w:after="0"/>
        <w:ind w:left="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</w:rPr>
        <w:t xml:space="preserve"> семей с детьми инвалид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Самыми социально незащищенными из семей, состоящих на учете в Управлении, являются семьи: с детьми-инвалидами, где мать не имеет возможности работать, и душевой доход состоит только из пенсии ребенка; неполные семьи с детьми до трех лет, в которых мама, находясь в отпуске по уходу за ребенком, живет только на детские пособия, и многодетные семьи с пятью и более детьми.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</w:rPr>
        <w:t>В результате проводимых мероприятий отмечен естественный прирост населения. Выросло количество получателей ежегодного пособия на детей школьного возраста на 69 человек. Это связано с увеличение количества многодетных семей с 323 в 2012 на 376 в 2013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013 года увеличен размер ежемесячного пособия на ребенка и впервые установлено ежемесячное пособие в повышенном размере на детей из многодетных семей. Размер социальной поддержки по оплате жилья и коммунальных услуг многодетным семьям, имеющим пятерых и более детей, увеличен с 30 до 50 процентов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повышения престижа многодетных семей женщины, воспитывающие или воспитавшие семерых и более детей, награждаются Почетным знаком Красноярского края «Материнская слава». Почетный знак вручается самым достойным.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</w:rPr>
        <w:t xml:space="preserve">За счет средств краевого бюджета семьи женщин, награжденных Почетным знаком Красноярского края «Материнская слава», имеют право на улучшение жилищных услов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Концепцией демографической политики Российской Федерации на период до 2025 года, утвержденной Указом Президента Российской Федерации от 09.10.2007 № 1351, Стратегией национальной безопасности Российской Федерации до 2020 года, утвержденной Указом Президента Российской Федерации от 12.05.2009 № 537, Указом Президента Российской Федерации от 07.05.2012 № 606 «О мерах по реализации демографической политики Российской Федерации»,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рождаемости (в том числе за счет рождения в семьях второго и последующих де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поддержки семьи в связи с рождением и воспитанием детей, обеспечение государственной материальной поддержки семей, имеющи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приоритеты направлены на преодоление негативных демографических тенденций, стабилизацию численности населения и создание условий для ее роста, повышение качества жизни насе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ыполнение обязательств государства, края, муниципального города по социальной поддержке отдельных категорий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здание </w:t>
      </w:r>
      <w:r>
        <w:rPr>
          <w:rFonts w:eastAsia="Times New Roman" w:cs="Times New Roman" w:ascii="Times New Roman" w:hAnsi="Times New Roman"/>
          <w:bCs/>
          <w:lang w:eastAsia="ru-RU"/>
        </w:rPr>
        <w:t>благоприятных условий для функционирования института семьи, рождения дет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стижение указанной цели предусматривает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института семьи, поддержание престижа материнства и отцовства, развитие и сохранение семейных ценностей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ри реализации подпрограммы Управление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действующего федерального и краевого законодательства при исполнен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индикаторов подпрограммы приведё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Решение задач подпрограммы осуществляется путем реализации мероприятий подпрограммы, указанных в приложении № 2 к подпрограмме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воевременность и полнота выполнения обязательств государства, края, муниципального образования города Шарыпово по социальной поддержке семей, имеющих детей, адресной материальной помощи нуждающимся семьям, имеющим дет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пределение доли семей, имеющих детей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существляет предоставление социальных гарантий в виде мер социальной поддержки семьям, имеющим детей, в соответствии с настоящей подпрограммой в объемах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социальных гарантий отдельным категориям граждан носит заявительный характер и осуществляется в денеж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Решение задачи «Своевременное и адресное предоставление мер социальной поддержки семей, имеющих детей» (мероприятия 1.1. – 1.7.) осуществляется в порядках, определяемых: Федеральным законом от 19.05.1995 № 81-ФЗ «О государственных пособиях гражданам, имеющим детей», Законом Красноярского края от 09.12.2010 № 11-5393 «О социальной поддержке семей, имеющих детей, в Красноярском крае», Законами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от 11.12.2012 № 3-876 «О ежемесячном пособии на ребенка», постановлениями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», от 25.01.2011 № 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, от 29.01.2013 № 28-п «Об утверждении перечня документов, необходимых для назначения ежемесячного пособия на ребенка, и порядка назначения и выплаты ежемесячного пособия на ребен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1.16 перечня мероприятий предусматривает ежемесячную денежную выплату на ребенка в возрасте от 1,5 до 3 лет, которому временно не предоставлено место в государственной (муниципальной) образовательной организации, реализующей основную образовательную программу дошкольного образования (далее - ЕДВ на ребенка от 1,5 до 3 лет), право на которую имеет родитель (опекун, приемный родитель) (далее - заявитель), совместно проживающий с ребенком в возрасте от 1,5 до 3 лет, которому временно не предоставлено место в государственной (муниципальной) образовательной организации, реализующей основную общеобразовательную программу дошкольного образования (далее - ООДО), в семьях, среднедушевой доход которых не превышает величину прожиточного минимума на душу населения, установленную по соответствующей группе территорий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орядок учета и исчисления величины среднедушевого дохода семьи для определения права на получение ЕДВ на ребенка от 1,5 до 3 лет устанавливается в соответствии с постановлением Правительства Красноярского края от 25.01.2011 № 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ЕДВ на ребенка от 1,5 до 3 лет назначается Управлением по месту жительства заявителя и ребенка очередности для определения в ООД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 ребенка от 1,5 до 3 лет назначается и выплачивается гражданам Российской Федерации, имеющим место жительства на территории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ЕДВ на ребенка от 1,5 до 3 лет составляет 4109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 ребенка от 1,5 до 3 лет назначается и выплачивается без применения районного коэффициента и процентной надбавки за работу в районах Крайнего Севера и приравненных к ним местностях, надбавки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 ребенка от 1,5 до 3 лет и средняя стоимость расходных материалов для назначения ЕДВ на ребенка от 1,5 до 3 лет в расчете на одного ребенка подлежат ежегодной индексации в связи с инфляцией в соответствии с законом края о краев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Средняя стоимость расходных материалов для назначения ежемесячной компенсации в расчете на одного ребенка - 1,2 рубля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ндексации размер ЕДВ на ребенка от 1,5 до 3 лет определяется в полных рублях (50 копеек и более округляются до полного рубля, менее 50 копеек не учитываю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Управлению передаются отдельным законом Красноярского края государственные полномочия по назначению ЕДВ на ребенка от 1,5 до 3 лет. </w:t>
      </w:r>
      <w:bookmarkStart w:id="0" w:name="Par11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ля назначения ЕДВ на ребенка от 1,5 до 3 лет заявители представляют в Управление по месту жительства заявителя и ребенка заявление, в котором указывается фамилия, имя, отчество заявителя и ребенка, способ выплаты ЕДВ на ребенка от 1,5 до 3 лет: через отделение почтовой связи или через кредитную организацию (в случае выплаты путем перечисления денежных средств на лицевой счет заявителя указываются реквизиты лицевого сч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" w:name="Par12"/>
      <w:bookmarkEnd w:id="1"/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я свидетельства о рождени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я паспорта (листы 2 - 12)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пия одного из следующих документов, подтверждающих факт проживания заявителя и ребенка на территории Красноярского кра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финансового лицевого счета, выданная организацией, обслуживающей жилищный фонд по месту жительства заявителя и ребенка, или выписка из домовой (поквартирной) книги с места жительства заявителя 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уда об установлении факта проживания заявителя и ребенка на территории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кументы, подтверждающие доходы членов семьи за 3 последних календарных месяца, предшествующих месяцу подачи заявления о назначении ЕДВ на ребенка от 1,5 до 3 лет со всеми необходимыми документам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</w:rPr>
          <w:t>справка</w:t>
        </w:r>
      </w:hyperlink>
      <w:r>
        <w:rPr>
          <w:rFonts w:cs="Times New Roman" w:ascii="Times New Roman" w:hAnsi="Times New Roman"/>
        </w:rPr>
        <w:t xml:space="preserve"> о доходах физического лица по форме 2-НДФЛ, выданная организацией - налоговым агентом, выплатившей доходы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, выданная организацией - налоговым агентом, о выплате в установленном законодательством Российской Федерации порядке пособия по беременности и родам, ежемесячного пособия по уходу за ребенком, ежемесячной компенсационной выплаты гражданам, находящимся в отпуске по уходу за ребенком до достижения им возраста 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" w:name="Par21"/>
      <w:bookmarkEnd w:id="2"/>
      <w:r>
        <w:rPr>
          <w:rFonts w:cs="Times New Roman" w:ascii="Times New Roman" w:hAnsi="Times New Roman"/>
        </w:rPr>
        <w:t>справка из органа социальной защиты населения о выплате в установленном законодательством Российской Федерации, Красноярского края порядке социальных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" w:name="Par22"/>
      <w:bookmarkEnd w:id="3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пенсий, доплат к пенсиям, выданная организациями, осуществляющими государственное пенсионн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4" w:name="Par23"/>
      <w:bookmarkEnd w:id="4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го пожизненного содержания судьям, выданная организациями, осуществляющими выплаты ежемесячного содерж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5" w:name="Par24"/>
      <w:bookmarkEnd w:id="5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енной службы супруга, если по заключению учреждения здравоохранения их дети до достижения возраста 18 лет нуждаются в постороннем уходе, выданная организациями, осуществляющими выплаты ежемесячного пособ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й компенсационной выплаты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, выданная организациями, осуществляющими выплаты ежемесячной компенсацион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6" w:name="Par26"/>
      <w:bookmarkEnd w:id="6"/>
      <w:r>
        <w:rPr>
          <w:rFonts w:cs="Times New Roman" w:ascii="Times New Roman" w:hAnsi="Times New Roman"/>
        </w:rPr>
        <w:t>справка с места учебы заявителя о выплате стипен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7" w:name="Par27"/>
      <w:bookmarkEnd w:id="7"/>
      <w:r>
        <w:rPr>
          <w:rFonts w:cs="Times New Roman" w:ascii="Times New Roman" w:hAnsi="Times New Roman"/>
        </w:rPr>
        <w:t>справка из органа государственной службы занятости населения о размере пособия по безработиц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8" w:name="Par28"/>
      <w:bookmarkEnd w:id="8"/>
      <w:r>
        <w:rPr>
          <w:rFonts w:cs="Times New Roman" w:ascii="Times New Roman" w:hAnsi="Times New Roman"/>
        </w:rPr>
        <w:t>справка индивидуального предпринимателя, зарегистрированного в установленном порядке и осуществляющего предпринимательскую деятельность без образования юридического лица, главы крестьянского (фермерского) хозяйства, подтверждающая доходы индивидуального предпринимателя, главы крестьянского (фермерского)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и, получающие алименты или содержание на детей, самостоятельно декларируют данные сведения в зая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9" w:name="Par30"/>
      <w:bookmarkEnd w:id="9"/>
      <w:r>
        <w:rPr>
          <w:rFonts w:cs="Times New Roman" w:ascii="Times New Roman" w:hAnsi="Times New Roman"/>
        </w:rPr>
        <w:t>5) для назначения ЕДВ на ребенка от 1,5 до 3 лет родителю, брак которого расторгнут, либо если один из родителей умер, признан судом безвестно отсутствующим, недееспособным (ограниченно дееспособным) или объявлен умершим, лишен родительских прав, ограничен в родительских правах, отбывает наказание в учреждениях, исполняющих наказание в виде лишения свободы, необходим соответственно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расторжении бра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смерти р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0" w:name="Par33"/>
      <w:bookmarkEnd w:id="10"/>
      <w:r>
        <w:rPr>
          <w:rFonts w:cs="Times New Roman" w:ascii="Times New Roman" w:hAnsi="Times New Roman"/>
        </w:rPr>
        <w:t>решение суда о лишении родителя родительских прав (об ограничении в родительских правах), признании родителя недееспособным (ограниченно дееспособным), безвестно отсутствующим или умершим и его коп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1" w:name="Par34"/>
      <w:bookmarkEnd w:id="11"/>
      <w:r>
        <w:rPr>
          <w:rFonts w:cs="Times New Roman" w:ascii="Times New Roman" w:hAnsi="Times New Roman"/>
        </w:rPr>
        <w:t>справка об отбывании родителем наказания в виде лишения свободы, выданная соответствующим учреждением, в котором он находи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окумент из муниципального органа управления образованием, подтверждающий на дату подачи заявителем заявления факт наличия очередности в муниципальном органе управления образованием по месту жительства заявителя и ребенка для определения в ООДО и непредставления (предоставления) ребенку места в ООДО, расположенной на территории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2" w:name="Par36"/>
      <w:bookmarkEnd w:id="12"/>
      <w:r>
        <w:rPr>
          <w:rFonts w:cs="Times New Roman" w:ascii="Times New Roman" w:hAnsi="Times New Roman"/>
        </w:rPr>
        <w:t>7) выписка из решения органа опеки и попечительства об установлении над ребенком опеки (на ребенка, находящегося под опекой) или копия договора о передаче ребенка (детей) на воспитание в приемную семью (на ребенка, находящегося на воспитании в приемной семье), выданные муниципальным органом по месту жительства заявителя и ребенка, наделенным государственными полномочиями по организации и осуществлению деятельности по опеке и попечительству в отношении несовершеннолетних, а также справка из органа опеки и попечительства о получении (неполучении) в установленном законодательством Российской Федерации порядке денежных средств на содержание ребенка (детей), находящегося под опе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3" w:name="Par37"/>
      <w:bookmarkEnd w:id="13"/>
      <w:r>
        <w:rPr>
          <w:rFonts w:cs="Times New Roman" w:ascii="Times New Roman" w:hAnsi="Times New Roman"/>
        </w:rPr>
        <w:t>Копии документов, не заверенные органом (организацией), выдавшим соответствующие документы, или нотариально, представляются с предъявлением ориги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Документы, предусмотренные абзацами 11 - 20, 23 - 26, 28, 31 – 34 пункта 1.8 подпрограммы, представляются заявителями в Управление в письменном виде лично или почтовым отправлением с уведомлением о вручении и описью вложения либо в виде электронного документа (пакета документов)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06.04.2011 № 63-ФЗ «Об электронной подписи» и Федерального </w:t>
      </w:r>
      <w:hyperlink r:id="rId4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27.07.2010 № 210-ФЗ «Об организации предоставления государственных и муниципальных услуг», с использованием федеральной государственной информационной системы «Единый портал государственных и муниципальных услуг (функций)» либо через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если заявителем не представлены документы, указанные в 22, 27, </w:t>
      </w:r>
      <w:hyperlink w:anchor="Par36"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 xml:space="preserve">5 - 36 </w:t>
      </w:r>
      <w:hyperlink w:anchor="Par37">
        <w:r>
          <w:rPr>
            <w:rStyle w:val="InternetLink"/>
            <w:rFonts w:cs="Times New Roman" w:ascii="Times New Roman" w:hAnsi="Times New Roman"/>
          </w:rPr>
          <w:t xml:space="preserve">пункта </w:t>
        </w:r>
      </w:hyperlink>
      <w:r>
        <w:rPr>
          <w:rFonts w:cs="Times New Roman" w:ascii="Times New Roman" w:hAnsi="Times New Roman"/>
        </w:rPr>
        <w:t>1.8 подпрограммы, по собственной инициативе, Управление в течение 5 рабочих дней со дня получения заявления запрашивает указанные документы и направляет межведомственный за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муниципальный орган управления образованием по месту жительства заявителя и ребенка в целях получения документа, подтверждающего факт наличия очередности в муниципальном органе управления образованием по месту жительства заявителя и ребенка для определения в ООДО и непредставления (предоставления) ребенку места в ООДО, расположенном на территории Красноярского края, на дату подачи заявителем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муниципальный орган по месту жительства заявителя и ребенка, наделенный государственными полномочиями по организации и осуществлению деятельности по опеке и попечительству в отношении несовершеннолетних, в целях получения выписки из решения органа опеки и попечительства об установлении над ребенком опеки - на ребенка, находящегося под опекой, или копии договора о передаче ребенка (детей) на воспитание в приемную семью - на ребенка, находящегося на воспитании в приемной семь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государственное учреждение службы занятости населения в целях получения справки о размере пособия по безработице - на заявителей, зарегистрированных в качестве безраб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орган, осуществляющий выплату пенсий, в целях получения справки (сведений) о выплате в установленном законодательством Российской Федерации порядке пенсий, доплат к пенс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ешение о назначении ЕДВ на ребенка от 1,5 до 3 лет (отказе в назначении) принимается Управлением в течение 10 рабочих дней со дня получения заявления и документов от заявителя и информации по межведомственным за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принятия решения об отказе в назначении ЕДВ ребенку от 1,5 до 3 лет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у заявителя права на получение ЕДВ на ребенка от 1,5 до 3 лет, в том числе отсутствия у заявителя и ребенка места жительства на территории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непредставление заявления или документов, указанных в 11 -20, 23 - 26, 28 – </w:t>
      </w:r>
      <w:hyperlink w:anchor="Par33">
        <w:r>
          <w:rPr>
            <w:rStyle w:val="InternetLink"/>
            <w:rFonts w:cs="Times New Roman" w:ascii="Times New Roman" w:hAnsi="Times New Roman"/>
          </w:rPr>
          <w:t xml:space="preserve">34 пункта </w:t>
        </w:r>
      </w:hyperlink>
      <w:r>
        <w:rPr>
          <w:rFonts w:cs="Times New Roman" w:ascii="Times New Roman" w:hAnsi="Times New Roman"/>
        </w:rPr>
        <w:t>1.8 подпрограммы,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ребенку места в ООДО (в том числе в группе кратковременного пребывания ООД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т предоставленного ребенку места в ООД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о месту жительства заявителя и ребенка очередности для определения в ООД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Уведомление об отказе в назначении заявителю ЕДВ на ребенка от 1,5 до 3 лет направляется Управлением в течение 10 рабочих дней с даты принятия такого решения, с указанием основания, в соответствии с которым было принято такое решение, и порядок его обжал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 ребенка от 1,5 до 3 лет назначается с даты достижения ребенком возраста 1,5 лет по дату достижения им возраста 3 лет, если обращение за назначением ЕДВ на ребенка от 1,5 до 3 лет последовало не позднее шести месяцев с даты достижения ребенком возраста 1,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ращении за ЕДВ на ребенка от 1,5 до 3 лет по истечении шести месяцев с даты достижения ребенком возраста 1,5 лет ЕДВ на ребенка от 1,5 до 3 лет назначается и выплачивается за истекшее время, но не более чем за шесть истекших месяцев, исчисляемых со дня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 ребенка от 1,5 до 3 лет не назначается в случае обращения заявителя за назначением ЕДВ на ребенка от 1,5 до 3 лет после достижения ребенком возраста 3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ыплата ЕДВ на ребенка от 1,5 до 3 лет, осуществляется заявителям краевым государственным казенным учреждением, уполномоченным на исполнение публичных обязательств в сфере социальной поддержки населения через отделение почтовой связи или кредитную организацию, указанную в заявлении, не позднее 26-го числа месяца, следующего за месяцем принятия решения о назначении ЕДВ на ребенка от 1,5 до 3 лет, а в дальнейшем - ежемесячно не позднее 26-го числа текуще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ЕДВ на ребенка от 1,5 до 3 лет прекращается с первого числа месяца, следующего за месяцем наступления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ребенку места в ООДО, в том числе в группе кратковременного пребывания ООД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очередности в муниципальном органе управления образования по месту жительства заявителя и ребенка для определения в ООД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на места жительства заявителем и (или) ребенком (выезд за пределы муниципального района или городского округа кр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олучатели ЕДВ на ребенка от 1,5 до 3 лет обязаны уведомлять Управление о наступлении обстоятельств, влекущих прекращение ее выплаты, в течение 10 дней со дня наступления таки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ри изменении доходов и (или) состава семьи заявитель обязан не позднее чем в 3-месячный срок сообщить об этом Управление, назначившему ЕДВ на ребенка от 1,5 до 3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 ребенка от 1,5 до 3 лет, назначенная, но не выплаченная в течение года, предшествующего текущему финансовому году, выплачивается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униципальные органы управления образованием направляют в Управление по месту жительства заявителя и ребенка списки детей в возрасте от 1,5 до 3 лет, получивших место в ООДО, в том числе в группе кратковременного пребывания ООДО, в течение 5 дней после выдачи направления в ООДО с указанием даты, с которой ребенку предоставлено место в ООДО, и несут ответственность за достоверность сведений, содержащихся в указанных спис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У получателей ежемесячной компенсационной выплаты родителю (законному представителю - опекуну, приемному родителю), совместно проживающему с ребенком в возрасте от 1,5 до 3 лет,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(далее - ежемесячная компенсация), назначенной до 1 января 2014 года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пунктом 2.3.10 подраздела 2.3</w:t>
        </w:r>
      </w:hyperlink>
      <w:r>
        <w:rPr>
          <w:rFonts w:cs="Times New Roman" w:ascii="Times New Roman" w:hAnsi="Times New Roman"/>
        </w:rPr>
        <w:t xml:space="preserve"> «Механизм реализации программы» раздела 2 «Обоснование программы» долгосрочной целевой программы «Развитие сети дошкольных образовательных учреждений» на 2012 - 2015 годы, утвержденной постановлением Правительства Красноярского края от 13.10.2011 № 595-п, сохраняется право на ее получение до окончания срока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У получателей ЕДВ на ребенка от 1,5 до 3 лет, назначенной до 1 января 2015 года в соответствии с пунктом 16 мероприятия 2.1.17 подпрограмма 2 «Развитие дошкольного, общего и дополнительного образования» на 2014 - 2016 годы долгосрочной целевой программы «Развитие образования», утвержденной постановлением Правительства Красноярского края от 30.09.2013 № 508-п </w:t>
      </w:r>
      <w:hyperlink r:id="rId6">
        <w:r>
          <w:rPr>
            <w:rStyle w:val="InternetLink"/>
            <w:rFonts w:cs="Times New Roman" w:ascii="Times New Roman" w:hAnsi="Times New Roman"/>
          </w:rPr>
          <w:t>«</w:t>
        </w:r>
        <w:r>
          <w:rPr>
            <w:rStyle w:val="InternetLink"/>
            <w:rFonts w:cs="Times New Roman" w:ascii="Times New Roman" w:hAnsi="Times New Roman"/>
            <w:iCs/>
          </w:rPr>
          <w:t>Об утверждении государственной программы Красноярского края «Развитие образования»</w:t>
        </w:r>
      </w:hyperlink>
      <w:r>
        <w:rPr>
          <w:rFonts w:cs="Times New Roman" w:ascii="Times New Roman" w:hAnsi="Times New Roman"/>
        </w:rPr>
        <w:t>, сохраняется право на ее получение до окончания срока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ежемесячной компенсации осуществляется заявителям краевым государственным казенным учреждением, уполномоченным на исполнение публичных обязательств в сфере социальной поддержки населения, через отделение почтовой связи или кредитную организацию, указанную в заявлении, ежемесячно не позднее 26-го числа текущего месяца и прекращается со дня, следующего за днем исполнения ребенку возраста 3 лет, либо с первого числа месяца, следующего за месяцем наступления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ребенку места в ООДО (за исключением случаев предоставления ребенку места в группе кратковременного пребывания ООД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ения постоянного или преимущественного проживания получателя и (или) ребенка на территории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 ребенка от 1,5 до 3 лет и ежемесячная компенсация являются мерами социальной поддержки и не учитываются при исчислении величины среднедушевого дохода граждан, имеющих право на государственную помощь, если иное не установлено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и «Укрепление института семьи, поддержание престижа материнства и отцовства, развитие и сохранение семейных ценностей» (мероприятия 2.1.) осуществляется в порядках, определяемых: Законами Красноярского края от 09.12.2010 № 11-5393 «О социальной поддержке семей, имеющих детей, в Красноярском крае», от 09.12.2010 № 11-5435 «О системе наград Красноярского края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от 21.12.2010 № 11-5514 «О мерах социальной поддержки женщин, награжденных Почетным знаком Красноярского края «Материнская слава», от 09.06.2011 № 12-5937 «О дополнительных мерах поддержки семей, имеющих детей, в Красноярском крае», от 30.06.2011 № 12-6043 «О дополнительных мерах социальной поддержки беременных женщин в Красноярском крае», постановлениями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», от 25.01.2011 № 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, от 28.06.2011 № 384-п «О правилах направления средств (части средств) краевого материнского (семейного) капитала и правилах подачи заявления о распоряжении средствами (частью средств) краевого материнского (семейного) капитала», </w:t>
      </w:r>
      <w:r>
        <w:rPr>
          <w:rFonts w:cs="Times New Roman" w:ascii="Times New Roman" w:hAnsi="Times New Roman"/>
          <w:spacing w:val="-6"/>
        </w:rPr>
        <w:t>от 28.06.2011 № 383-п «О порядке выдачи сертификата на краевой материнский (семейный) капитал», от 20.09.2011 № 534-п «Об утверждении Порядка назначения и выплаты компенсации стоимости проезда к месту проведения медицинских консультаций, обследования, лечения, пренатальной (дородовой) диагностики нарушений развития ребенка, родоразрешения беременных</w:t>
      </w:r>
      <w:r>
        <w:rPr>
          <w:rFonts w:cs="Times New Roman" w:ascii="Times New Roman" w:hAnsi="Times New Roman"/>
        </w:rPr>
        <w:t xml:space="preserve"> женщин и обратно и перечня документов, необходимых для получения указанной компенсации», от 20.09.2011 № 543-п «Об утверждении Порядка учета и исчисления величины среднедушевого дохода семьи беременной женщины (дохода беременной женщины) для определения права на получение компенсации стоимости проезда к месту проведения медицинских консультаций, обследования, лечения, пренатальной (дородовой) диагностики нарушений развития ребенка, родоразрешения беременной женщины и обратно», от 27.12.2012 № 712-п «О порядке выплаты единовременного материального вознаграждения женщинам, награжденным Почетным знаком Красноярского края «Материнская слава»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2.4.</w:t>
      </w:r>
      <w:r>
        <w:rPr/>
        <w:t xml:space="preserve"> </w:t>
      </w:r>
      <w:r>
        <w:rPr>
          <w:rFonts w:cs="Times New Roman" w:ascii="Times New Roman" w:hAnsi="Times New Roman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кущий контроль за ходом реализацией мероприятий подпрограммы осуществляется Управлением путем ежеквартального мониторинга целевых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дготовку отчетов о реализации </w:t>
      </w:r>
      <w:r>
        <w:rPr>
          <w:rFonts w:cs="Times New Roman" w:ascii="Times New Roman" w:hAnsi="Times New Roman"/>
          <w:lang w:eastAsia="ru-RU"/>
        </w:rPr>
        <w:t xml:space="preserve">мероприятий </w:t>
      </w:r>
      <w:r>
        <w:rPr>
          <w:rFonts w:cs="Times New Roman" w:ascii="Times New Roman" w:hAnsi="Times New Roman"/>
        </w:rPr>
        <w:t>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беспечение целевого расходования бюджетных средств осуществляется Управлением, уполномоченным на исполнение публичных обязательств в сфере социальной поддержки населения, являющимся получателем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 Управлением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в соответствии со сводным планом Управле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олнотой и достоверностью отчетности о реализации подпрограммы осуществляется службой финансово-экономического контроля и контроля в сфере закупок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12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циально-экономической эффективности</w:t>
      </w:r>
    </w:p>
    <w:p>
      <w:pPr>
        <w:pStyle w:val="3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ConsPlusCell"/>
        <w:ind w:firstLine="55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жемесячное пособие на ребенка ежегодно получат около 1557 челове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жегодное пособие на ребенка школьного возраста получат около 510 человек ежегодн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жемесячное пособие семьям, имеющим детей, в которых родители инвалиды (лица, их замещающие) – инвалиды получат около 21 человек ежегодн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есплатным проездом детей до места нахождения детских оздоровительных лагерей и обратно будет обеспечено около 90 человек ежегодн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мпенсацию стоимости проезда к месту амбулаторного консультирования и обследования, стационарного лечения, санаторно-курортного лечения и обратно получат около 29 человек ежегодн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мпенсацию стоимости проезда к месту проведения медицинских консультаций, обследования, лечения, перинатальной (дородовой) диагностики нарушений развития ребенка, родоразрешения и обратно получат около 3 человек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дпрограммы будет способствова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своевременному и в полном объеме выполнению обязательств государства, края и муниципального образования города Шарыпово по социальной поддержке семей, имеющих де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ю института семьи, поддержке престижа материнства и отцовства, развитию и сохранению семейные ценност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ному распределению денежные средства краевого бюджета 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нижению социальной напряженности в муниципальном образовании города Шарыпово.</w:t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ень подпрограммных мероприятий приведён в приложении №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/>
      </w:pPr>
      <w:r>
        <w:rPr>
          <w:rFonts w:cs="Times New Roman" w:ascii="Times New Roman" w:hAnsi="Times New Roman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финансовых, материальных (ресурсное обеспечение подпрограммы) с указанием источников финансирования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Финансирование мероприятий подпрограммы осуществляется за счет средств краевого бюджета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щий объем прогнозируемых затрат на реализацию подпрограммы:</w:t>
      </w:r>
    </w:p>
    <w:p>
      <w:pPr>
        <w:pStyle w:val="ConsPlusCell"/>
        <w:rPr/>
      </w:pPr>
      <w:r>
        <w:rPr>
          <w:rFonts w:cs="Times New Roman" w:ascii="Times New Roman" w:hAnsi="Times New Roman"/>
          <w:sz w:val="22"/>
          <w:szCs w:val="22"/>
        </w:rPr>
        <w:t>из средств краевого бюджета за период с 2014 по 2018 гг. – 52735,61 тыс. руб.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Cs/>
          <w:iCs/>
          <w:color w:val="000000"/>
        </w:rPr>
        <w:t xml:space="preserve"> 2014 год – </w:t>
      </w:r>
      <w:r>
        <w:rPr>
          <w:rFonts w:cs="Times New Roman" w:ascii="Times New Roman" w:hAnsi="Times New Roman"/>
        </w:rPr>
        <w:t xml:space="preserve">51947,61 </w:t>
      </w:r>
      <w:r>
        <w:rPr>
          <w:rFonts w:cs="Times New Roman" w:ascii="Times New Roman" w:hAnsi="Times New Roman"/>
          <w:bCs/>
          <w:iCs/>
          <w:color w:val="000000"/>
        </w:rPr>
        <w:t>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Cs/>
          <w:iCs/>
          <w:color w:val="000000"/>
        </w:rPr>
        <w:t xml:space="preserve"> 2015 год – 196,4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Cs/>
          <w:iCs/>
          <w:color w:val="000000"/>
        </w:rPr>
        <w:t xml:space="preserve"> 2016 год – 197,2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Cs/>
          <w:iCs/>
          <w:color w:val="000000"/>
        </w:rPr>
        <w:t xml:space="preserve"> 2017 год – 197,20 тыс. руб.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Cs/>
          <w:iCs/>
          <w:color w:val="000000"/>
        </w:rPr>
        <w:t xml:space="preserve"> 2018 год – 197,20 тыс. руб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425" w:top="719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правления                                                                                            Е. М. Кравчу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1438" w:gutter="0" w:header="425" w:top="481" w:footer="0" w:bottom="3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">
    <w:altName w:val=" serif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Calibri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0C29B6FA8D064BF8E5B64BC56085704E7D2D01DAA66F7E7AE4B3376558A79FFC686A7748E5CA2AZBpCB" TargetMode="External"/><Relationship Id="rId3" Type="http://schemas.openxmlformats.org/officeDocument/2006/relationships/hyperlink" Target="consultantplus://offline/ref=6C0C29B6FA8D064BF8E5B64BC56085704E7E2E04D3A06F7E7AE4B33765Z5p8B" TargetMode="External"/><Relationship Id="rId4" Type="http://schemas.openxmlformats.org/officeDocument/2006/relationships/hyperlink" Target="consultantplus://offline/ref=6C0C29B6FA8D064BF8E5B64BC56085704E7E2D04D7A46F7E7AE4B33765Z5p8B" TargetMode="External"/><Relationship Id="rId5" Type="http://schemas.openxmlformats.org/officeDocument/2006/relationships/hyperlink" Target="consultantplus://offline/ref=4C9776A1CB1F3A42DCF6E1AE870946B8A47EE91B9949778A0CD300A603E4262D00058921391B3D0566D9B174U7O6C" TargetMode="External"/><Relationship Id="rId6" Type="http://schemas.openxmlformats.org/officeDocument/2006/relationships/hyperlink" Target="consultantplus://offline/ref=7CD6634E11CF1C2504738DD3096CE019B8AFC900755044B88A1C9B1F139AA3618F1B66A778EDB2B33908E89AnBSA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9:00Z</dcterms:created>
  <dc:creator>Татьяна Михайловна Болсуновская</dc:creator>
  <dc:description/>
  <cp:keywords/>
  <dc:language>en-US</dc:language>
  <cp:lastModifiedBy>Kom_25</cp:lastModifiedBy>
  <cp:lastPrinted>2015-05-27T11:49:00Z</cp:lastPrinted>
  <dcterms:modified xsi:type="dcterms:W3CDTF">2015-11-11T03:41:00Z</dcterms:modified>
  <cp:revision>78</cp:revision>
  <dc:subject/>
  <dc:title/>
</cp:coreProperties>
</file>