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15                                                                                                        № 23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гор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арыпово от 04.10.2013 №240 «Об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циальная поддержка населения город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арыпово» на 2014-2017 годы 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 постановлением Администрации города Шарыпово от 30.07.2013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", руководствуясь статьей 34 Устава города Шарыпово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постановление Администрации города Шарыпово от 04.10.2013 №240 «Об утверждении муниципальной программы«Социальная поддержка населения города Шарыпово» на 2014-2017 годы» следующие изменения и дополнения:</w:t>
      </w:r>
    </w:p>
    <w:p>
      <w:pPr>
        <w:pStyle w:val="Style13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в наименовании постановления слова «на 2014-2017 годы» исключить;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муниципальную программу «Социальная поддержка населения города Шарыпово» на 2014-2017 годы» изложить в новой редакции согласно приложению к настоящему постановлению.</w:t>
      </w:r>
    </w:p>
    <w:p>
      <w:pPr>
        <w:pStyle w:val="Style13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возложить на  заместителя Главы города Шарыпово по социальным вопросам Рудь Ю.В.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но не ранее 01 января 2016 года и подлежит размещению на официальном сайте Администрации города Шарыпово в сети Интернет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            В.Б.Барш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Accent">
    <w:name w:val="acce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28:00Z</dcterms:created>
  <dc:creator>TopHits™</dc:creator>
  <dc:description/>
  <cp:keywords/>
  <dc:language>en-US</dc:language>
  <cp:lastModifiedBy>mig</cp:lastModifiedBy>
  <cp:lastPrinted>2015-12-09T07:55:00Z</cp:lastPrinted>
  <dcterms:modified xsi:type="dcterms:W3CDTF">2015-12-18T09:08:00Z</dcterms:modified>
  <cp:revision>117</cp:revision>
  <dc:subject/>
  <dc:title/>
</cp:coreProperties>
</file>