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567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к постановлению Администрации города Шарыпово</w:t>
      </w:r>
    </w:p>
    <w:p>
      <w:pPr>
        <w:pStyle w:val="Normal"/>
        <w:autoSpaceDE w:val="false"/>
        <w:spacing w:lineRule="auto" w:line="240" w:before="0" w:after="0"/>
        <w:ind w:left="567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 xml:space="preserve">от 17.12.2015 № 231    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Муниципальная программа «</w:t>
      </w:r>
      <w:r>
        <w:rPr>
          <w:rFonts w:cs="Times New Roman" w:ascii="Times New Roman" w:hAnsi="Times New Roman"/>
          <w:sz w:val="26"/>
          <w:szCs w:val="26"/>
        </w:rPr>
        <w:t>Управление муниципальными финансами муниципального образования город Шарыпово</w:t>
      </w:r>
      <w:r>
        <w:rPr>
          <w:rFonts w:cs="Times New Roman" w:ascii="Times New Roman" w:hAnsi="Times New Roman"/>
          <w:bCs/>
          <w:sz w:val="26"/>
          <w:szCs w:val="26"/>
        </w:rPr>
        <w:t>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1. Паспорт муниципальной программы «Управление муниципальными финансами муниципального образования город Шарыпово» 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00"/>
        <w:gridCol w:w="6960"/>
      </w:tblGrid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муниципальной 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Управление муниципальными финансами муниципального образования город Шарыпово» (далее – муниципальная программа)</w:t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нования для разработки муниципальной 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становление Администрации города Шарыпово от 30.07.2013 № 171 «Об утверждении Порядка принятия решений о разработке муниципальных программ муниципального образования города Шарыпово Красноярского края, их формировании и реализации», распоряжение Администрации города Шарыпово от 30.07.2013 № 1664 «Об утверждении перечня муниципальных программ» </w:t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ветственный исполнитель муниципальной 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нансовое управление Администрации города Шарыпово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исполнители муниципальной программы: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. Территориальный отдел казначейства Красноярского края по г.Шарыпово и Шарыповскому району,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Отдел федерального казначейства Красноярского края по г.Шарыпово и Шарыповскому району</w:t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чень подпрограмм и отдельных мероприятий муниципальной 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Создание условий для эффективного и ответственного управления муниципальными финансами, повышения устойчивости бюджета  города Шарыпово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Управление муниципальным долгом города Шарыпово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 Организация и осуществление муниципального финансового контроля в муниципальном образовании город Шарыпово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4. Обеспечение реализации муниципальной программы и прочие мероприятия  </w:t>
            </w:r>
          </w:p>
        </w:tc>
      </w:tr>
      <w:tr>
        <w:trPr>
          <w:trHeight w:val="1428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 муниципальной 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долгосрочной сбалансированности и устойчивости бюджета города Шарыпово, повышение качества и прозрачности управления муниципальными финансами</w:t>
            </w:r>
          </w:p>
        </w:tc>
      </w:tr>
      <w:tr>
        <w:trPr>
          <w:trHeight w:val="1124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и муниципальной 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Обеспечение равных условий для устойчивого и эффективного исполнения расходных обязательств муниципальными учреждениями, обеспечение сбалансированности и повышение финансовой самостоятельности местн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Эффективное управление муниципальным долгом города Шарыпово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 Обеспечение осуществления муниципального финансового контроля за соблюдением законодательства в финансово-бюджетной сфер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4.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, а также повышения эффективности расходов городского бюджета  </w:t>
            </w:r>
          </w:p>
        </w:tc>
      </w:tr>
      <w:tr>
        <w:trPr>
          <w:trHeight w:val="84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тапы и сроки реализации муниципальной 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пределение программы на этапы не предусматривается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.01.2014-31.12.2018</w:t>
            </w:r>
          </w:p>
        </w:tc>
      </w:tr>
      <w:tr>
        <w:trPr>
          <w:trHeight w:val="84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чень целевых показателей и показателей результативности программы с расшифровкой плановых значений по годам ее реализации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иведены в приложении 1 к паспорту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й программы</w:t>
            </w:r>
          </w:p>
        </w:tc>
      </w:tr>
      <w:tr>
        <w:trPr>
          <w:trHeight w:val="84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начения целевых показателей на долгосрочный период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иведены в приложении 2 к паспорту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й программы</w:t>
            </w:r>
          </w:p>
        </w:tc>
      </w:tr>
      <w:tr>
        <w:trPr>
          <w:trHeight w:val="416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ормация по ресурсному обеспечению муниципальной 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й объем бюджетных ассигнований на реализацию муниципальной программы по годам составляет 46205,8 тыс. рублей за счет средств бюджета город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 финансирования по годам реализации муниципальной  программы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 год –   7 926,2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15 год –   9 155,6 тыс. рублей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 –   9 708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–   9 708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–   9 708,0 тыс. рублей.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2. Характеристика текущего состояния в сфере управления муниципальными финансами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Эффективное, ответственное и прозрачное управление муниципальными финансами является базовым условием для повышения уровня и качества жизни населения, устойчивого экономического роста, развития социальной сферы и достижения других стратегических целей социально-экономического развития город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правление муниципальными финансами в муниципальном образовании город Шарыпово ориентировано на приоритеты социально-экономического развития, обозначенные на федеральном и краевом уровнях. В муниципальной программе отражены следующие основные задачи на новый бюджетный цикл, обозначенные Президентом Российской Федерации в бюджетном послании Федеральному собранию от 13.06.2013 «О бюджетной политике в 2014 - 2016 годах»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- обеспечение долгосрочной сбалансированности и устойчивости бюджетной системы как базового принципа ответственной бюджетной политики при безусловном исполнении всех обязательств государства и выполнении задач, поставленных в указах Президента Российской Федерации от 07.05.2012 г.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-   развитие программно-целевых методов управл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-   повышение прозрачности бюджета и бюджетного процесс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С учетом вышеизложенного возрастает роль эффективного бюджетного планирования, ориентированного на результат. Планирование расходов бюджета программно-целевым методом во взаимоувязке с новыми формами финансового обеспечения деятельности бюджетных и автономных учреждений должны обеспечить предоставление большего объема муниципальных услуг населению за прежний объем финансирования. При этом качество оказания муниципальных услуг не должно снижаться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Важную роль в организации бюджетного процесса на современном этапе развития занимает система муниципального финансового контроля,  способная своевременно выявлять и, самое главное, предотвращать бюджетные правонаруш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На осуществление муниципальной программы влияет множество экономических и социальных факторов в связи, с чем имеются следующие риски, способные негативно повлиять на ход её реализа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изменение федерального и краевого законодательства. В первую очередь данный риск влияет на формирование межбюджетных отношений между субъектом Российской Федерации и муниципальным образованием. Перераспределение расходных полномочий между субъектом Российской Федерации и муниципальным образованием влечет за собой необходимость пересмотра распределения налоговых доходов, что не способствует построению стабильной и эффективной системы межбюджетных отноше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- замедление темпов экономического развития муниципального образования. В данной ситуации возможно снижение поступлений налоговых и неналоговых доходов в городской бюджет и, как следствие, отсутствие возможности повышения расходов городского бюджета, в связи с чем заданные показатели результативности могут быть невыполненным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3. Цели социально-экономического развития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ставленные цели и задачи программы соответствуют социально-экономическим приоритетам муниципального образования город Шарыпово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Целью муниципальной программы является обеспечение долгосрочной сбалансированности и устойчивости бюджета города Шарыпово, повышение качества и прозрачности управления муниципальными финансам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Реализация муниципальной программы направлена на достижение следующих задач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Обеспечение равных условий для устойчивого и эффективного исполнения расходных обязательств муниципальных учреждений города, обеспечение сбалансированности и повышение финансовой самостоятельности бюджета города Шарыпово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Эффективное управление муниципальным долгом муниципального образования город Шарыпово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 Обеспечение осуществления муниципального финансового контроля за соблюдением законодательства в финансово-бюджетной сфер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, а также повышения эффективности расходов городского бюдже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4. Механизм реализации отдельных мероприятий 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ализация муниципальной программы потребует соответствующее нормативно-правового обеспечение. В рамках муниципальной программы планируется внесение изменений в Решение Шарыповского городского Совета депутатов от 22.04.2008 № 30-327 «О бюджетном процессе в муниципальном образовании город Шарыпово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Финансовое управление администрации города Шарыпово выполняет координирующую роль при реализации программы. Механизм реализации отдельных мероприятий муниципальной программы подробно представлен в соответствующих подпрограммах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5. Прогноз конечных результатов муниципальной 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жидаемыми результатами реализации муниципальной программы являются следующи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оля налоговых и неналоговых доходов консолидированного бюджета (за исключением поступлений доходов по дополнительным нормативам отчислений) в общем объеме собственных доходов бюджета (без учета субвенций)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ост количества муниципальных учреждений, в которых расходные обязательства исполняются надлежащим образом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тсутствие просроченной кредиторской задолженности по выплате заработной платы с начислениями работникам бюджетной сферы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охранение объема муниципального долга города Шарыпово не превышающим уровень, установленного Бюджетным кодексов Российской Федер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  <w:lang w:eastAsia="ru-RU"/>
        </w:rPr>
        <w:t>ткрытие и ведение лицевых счетов получателей бюджетных средств, а также для осуществления расходов муниципальных бюджетных, автономных учреждений, и</w:t>
      </w:r>
      <w:r>
        <w:rPr>
          <w:rFonts w:cs="Times New Roman" w:ascii="Times New Roman" w:hAnsi="Times New Roman"/>
          <w:sz w:val="26"/>
          <w:szCs w:val="26"/>
        </w:rPr>
        <w:t xml:space="preserve">сточником финансового обеспечения которых являются  субсидии на иные цели и бюджетные инвестиции (100%  лицевых счетов)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существление  предварительного и текущего контроля в процессе санкционирования оплаты денежных обязательств получателей средств городского бюджетов и муниципальных бюджетных, автономных учреждений, источником финансового обеспечения которых являются  субсидии на иные цели и бюджетные инвестиции (100% бюджетных средств)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нижение объема выявленных нарушений бюджетного законодательства к общему объему расходов городского бюджета (не менее чем на 1 % ежегодно)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нижение объема повторных нарушений бюджетного законодательства (2014  год - не более чем 30% повторных нарушений, 2015 год – не более чем 25% повторных нарушений, 2016, 2017, 2018 годы – не более чем 20% повторных нарушений)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азработка и утверждение необходимых правовых актов для совершенствования законодательства в области муниципального финансового контроля (100% правовых актов в области муниципального финансового контроля соответствуют законодательству РФ,  Красноярского края  и утвержденным нормативно-правовым актам муниципального образования город Шарыпово)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заключение соглашения о взаимодействии с органами, осуществляющими внешний финансовый контроль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вышение доли расходов городского бюджета, формируемых в рамках муниципальных программ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воевременное составление проекта бюджета города и отчета об его исполнении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епревышение размера дефицита бюджета к общему годовому объему доходов выше уровня, установленного Бюджетным кодексов Российской Федерации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беспечение исполнения расходных обязательств муниципального образования город Шарыпово; </w:t>
      </w:r>
    </w:p>
    <w:p>
      <w:pPr>
        <w:pStyle w:val="ConsPlusCel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качественное планирование доходов бюджета города Шарыпово; </w:t>
      </w:r>
    </w:p>
    <w:p>
      <w:pPr>
        <w:pStyle w:val="ConsPlusCel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вышение качества финансового менеджмента главных распорядителей бюджетных средств; </w:t>
      </w:r>
    </w:p>
    <w:p>
      <w:pPr>
        <w:pStyle w:val="ConsPlusCel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вышение квалификации муниципальных служащих, работающих в Финансовом управлении администрации города Шарыпово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лучение заключений Экспертного совета, осуществляющего проведение публичной независимой экспертизы проектов нормативно-правовых актов в области бюджетной и налоговой политики – 100 процентов ежегодно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Перечень подпрограмм с указанием сроков их реализации и ожидаемых результатов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программы с указанием сроков их реализации и ожидаемых результатов утверждены в приложениях № 1-4 к муниципальной программе.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Информация о распределении планируемых расходов по подпрограммам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нформация о распределении планируемых расходов по отдельным мероприятиям муниципальной программы, подпрограммы представлена в приложении № 5 к муниципальной программ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 Информация о ресурсном обеспечении муниципальной программы и прогнозной оценке расходов на реализацию целей муниципальной 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формация о ресурсном обеспечении муниципальной программы и прогнозной оценке расходов на реализацию целей муниципальной программы представлена в приложении № 6 к муниципальной программ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ите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инансового управ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>Администрации города Шарыпово                                                      Е.А. Гришин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qFormat/>
    <w:rPr>
      <w:rFonts w:ascii="Calibri" w:hAnsi="Calibri"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 Знак 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rFonts w:eastAsia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09:00:00Z</dcterms:created>
  <dc:creator>verhoturova</dc:creator>
  <dc:description/>
  <cp:keywords/>
  <dc:language>en-US</dc:language>
  <cp:lastModifiedBy>mig</cp:lastModifiedBy>
  <cp:lastPrinted>2015-10-05T11:08:00Z</cp:lastPrinted>
  <dcterms:modified xsi:type="dcterms:W3CDTF">2015-12-18T05:06:00Z</dcterms:modified>
  <cp:revision>64</cp:revision>
  <dc:subject/>
  <dc:title>Приложение </dc:title>
</cp:coreProperties>
</file>