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6.11.2015</w:t>
        <w:tab/>
        <w:tab/>
        <w:tab/>
        <w:tab/>
        <w:tab/>
        <w:t xml:space="preserve">                                                                № 211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в постановление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города Шарыпово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т 07.10.2013 № 245 «Об утверждении муниципальной программы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Развитие образования» муниципального образования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город Шарыпово Красноярского края» в 2014-2017 г.г.»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(в редакции от 13.11.2014 № 278, от 02.02.2015 № 11,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 16.04.2015 № 65, от 18.05.2015 № 88, от 17.06.2015 № 115-П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т 17.07.2015 № 135, от 12.08.2015 № 147, от 21.09.2015 № 173,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 14.10.2015 № 183)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о статьей </w:t>
      </w:r>
      <w:r>
        <w:rPr>
          <w:rFonts w:cs="Times New Roman" w:ascii="Times New Roman" w:hAnsi="Times New Roman"/>
          <w:color w:val="000000"/>
          <w:sz w:val="27"/>
          <w:szCs w:val="27"/>
        </w:rPr>
        <w:t>179 Бюджетного кодекса</w:t>
      </w:r>
      <w:r>
        <w:rPr>
          <w:rFonts w:cs="Times New Roman" w:ascii="Times New Roman" w:hAnsi="Times New Roman"/>
          <w:sz w:val="27"/>
          <w:szCs w:val="27"/>
        </w:rPr>
        <w:t xml:space="preserve"> Российской Федерации, постановлением Администрации города Шарыпово от 30.07.2013  № 171 «Об утверждении Порядка принятия решений о разработке муниципальных программ муниципального образования «город Шарыпово Красноярского края», их формировании и реализации» (в редакции                                   от 01.10.2014 № 228),  руководствуясь статьей 34 Устава города Шарыпово,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 В постановление Администрации города Шарыпово от 07.10.2013               № 245 «Об утверждении муниципальной программы «Развитие образования» муниципального образования «город Шарыпово Красноярского края»                                 в 2014 - 2017 г.г.» (в редакции от 13.11.2014 № 278, от 02.02.2015 № 11,                     от 16.04.2015 № 65, от 18.05.2015 № 88, от 17.06.2015 № 115-П, от 17.07.2015                № 135, от 12.08.2015 № 147, от 21.09.2015 № 173, от 14.10.2015 № 183)                  внести следующие изменения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  В приложении  «Муниципальная программа «Развитие образования» муниципального образования «город Шарыпово Красноярского края»                     в 2014 - 2017 г.г.» к постановлению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2. В разделе 1 «Паспорт муниципальной программы» строку  «Ресурсное обеспечение муниципальной программы» изложить в ново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«Объем финансирования программы составит  2343702,61 тыс. рублей,                 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4 г. - 619834,5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5 г. – 607331,6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6 г. - 559201,1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7 г. - 557335,26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 ни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из средств федерального бюджета - 5245,7 тыс. рубл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1630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2775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839,9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0,0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Из средств краевого бюджета – 1456070,2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411087,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358540,0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343734,7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342707,7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Из средств городского бюджета – 714794,29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167136,2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197145,4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175255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175256,8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Из внебюджетных источников – 167592,42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39979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– 48871,12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39370,75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- 39370,75 тыс. рублей»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Приложение № 4 к Паспорту Муниципальной программы «Информация о ресурсном обеспечении и прогнозной оценке расходов на реализацию целей Муниципальной программы «Развитие образования» изложить в новой редакции,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 Приложение № 3 к Паспорту Муниципальной программы «Информация о распределении планируемых расходов по отдельным мероприятиям программ, подпрограммам муниципальной программы» изложить в новой редакции,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4. В приложении № 1 к Муниципальной программе «Подпрограмма «Развитие дошкольного, общего и дополнительного образования»  муниципальной программы «Развитие образования  муниципального образования «город Шарыпово Красноярского края»  в 2014-2017 г.г.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4.1. В разделе 1 «Паспорт подпрограммы» строку «Объемы и источники финансирования» изложить в новой редакции: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Подпрограмма финансируется за счет средств краевого бюджета, городского бюджета, внебюджетных средст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7"/>
          <w:szCs w:val="27"/>
        </w:rPr>
        <w:t>Объем финансирования подпрограммы составит 2112552,92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557803,94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– 543088,3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505830,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505830,3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федерального бюджета 3018,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1630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1388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За счет краевого бюджета 1384800,36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384171,1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337588,71 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331520,27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331520,27 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бюджета города 585909,93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141034,22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162504,59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141185,5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141185,56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внебюджетных средств 138823,83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30967,8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– 41607,0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33124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33124,47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4.2. </w:t>
      </w:r>
      <w:r>
        <w:rPr>
          <w:rFonts w:cs="Times New Roman" w:ascii="Times New Roman" w:hAnsi="Times New Roman"/>
          <w:sz w:val="27"/>
          <w:szCs w:val="27"/>
        </w:rPr>
        <w:t>В  разделе 2 «Основные разделы подпрограммы», пункт 2.7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Финансирование подпрограммы осуществляется за счет средств федерального бюджета,  средств краевого бюджета, средств бюджета города, внебюджетных средств в сумме 2112552,92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557803,9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543088,3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505830,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505830,3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федерального бюджета 3018,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1630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1388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 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За счет краевого бюджета 1384800,36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384171,1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337588,7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331520,2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331520,27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бюджета города 585897,51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141034,22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162504,59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141185,5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141185,56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внебюджетных средств 138823,83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30967,8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– 41607,0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33124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33124,47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1.5. Приложение № 2 к Подпрограмме «Перечень мероприятий подпрограммы "Развитие дошкольного, общего и дополнительного образования" на территории муниципального образования «город Шарыпово Красноярского края» в 2014 - 2017 г.г.» изложить в новой редакции,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6. В приложении № 5 к Муниципальной программе «Подпрограмма «</w:t>
      </w:r>
      <w:r>
        <w:rPr>
          <w:rFonts w:cs="Times New Roman" w:ascii="Times New Roman" w:hAnsi="Times New Roman"/>
          <w:kern w:val="2"/>
          <w:sz w:val="27"/>
          <w:szCs w:val="27"/>
        </w:rPr>
        <w:t>Обеспечение реализации муниципальной программы и прочие мероприятия                    в области образования»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 xml:space="preserve">1.6.1. В разделе 1 «Паспорт подпрограммы» строку </w:t>
      </w:r>
      <w:r>
        <w:rPr>
          <w:rFonts w:cs="Times New Roman" w:ascii="Times New Roman" w:hAnsi="Times New Roman"/>
          <w:b/>
          <w:iCs/>
          <w:kern w:val="2"/>
          <w:sz w:val="27"/>
          <w:szCs w:val="27"/>
        </w:rPr>
        <w:t>«</w:t>
      </w:r>
      <w:r>
        <w:rPr>
          <w:rFonts w:cs="Times New Roman" w:ascii="Times New Roman" w:hAnsi="Times New Roman"/>
          <w:iCs/>
          <w:sz w:val="27"/>
          <w:szCs w:val="27"/>
        </w:rPr>
        <w:t xml:space="preserve">Объемы                                и источники финансирования подпрограммы» изложить в новой редакции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102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Подпрограмма финансируется за счет средств краевого и городского  бюджет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подпрограммы составит 139345,54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4 г. - 34243,25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за счет средств краевого бюджета 11168,84 тыс.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средств городского бюджета 23074,41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5 г. – 35187,53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за счет средств городского  бюджета 31784,04 тыс. рубле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средств краевого бюджета 3380,79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внебюджетных средств 22,7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6 г. - 34956,88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за счет средств городского бюджета 31402,24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средств краевого бюджета 3554,64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7 г. - 34957,88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за счет средств городского бюджета 31403,24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средств краевого бюджета 3554,64 тыс. рублей»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1.6.2. В  разделе 2 «Основные разделы подпрограммы», пункт 2.7  изложить 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«Финансовое обеспечение реализации подпрограммы осуществляется                       за счет средств краевого и городского  бюдж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Средства краевого и городского бюджетов, запланированные на реализацию подпрограммы, составляют </w:t>
      </w:r>
      <w:r>
        <w:rPr>
          <w:rFonts w:cs="Times New Roman" w:ascii="Times New Roman" w:hAnsi="Times New Roman"/>
          <w:sz w:val="27"/>
          <w:szCs w:val="27"/>
        </w:rPr>
        <w:t>1393345,5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014 г. - 34243,25 тыс. рублей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том числе за счет средств городского бюджета 23074,4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средств краевого бюджета 11168,8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015 г. – 35187,53 тыс. рублей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том числе за счет средств городского бюджета 31784,0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краевого бюджета 3380,79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внебюджетных средств 22,7 тыс.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016 г. - 34956,88 тыс. рублей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том числе за счет средств городского бюджета 31402,24 тыс. руб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краевого бюджета 3554,64 тыс. рублей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017 г. - 34957,88 тыс. рублей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том числе за счет средств городского бюджета 31403,24 тыс. руб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</w:rPr>
        <w:t>за счет средств краевого бюджета 3554,64 тыс. рублей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7. Приложение № 2 к Подпрограмме «Перечень мероприятий подпрограммы с указанием объема средств на их реализацию и ожидаемых результатов» изложить в новой редакции, согласно приложению 4 к настоящему постановлению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8. Приложение № 7 к Муниципальной программе «Прогноз сводных показателей муниципальных заданий» изложить в новой редакции, согласно                                приложению 5 к настоящему постановл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2. Контроль за исполнением настоящего постановления возложить                      </w:t>
      </w:r>
      <w:r>
        <w:rPr>
          <w:rFonts w:cs="Times New Roman" w:ascii="Times New Roman" w:hAnsi="Times New Roman"/>
          <w:sz w:val="28"/>
          <w:szCs w:val="28"/>
        </w:rPr>
        <w:t>на первого заместителя Главы города Шарыпово А.С. Погожева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6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Настоящее постановление вступает в силу в день, следующий за днем его </w:t>
      </w:r>
      <w:r>
        <w:rPr>
          <w:rStyle w:val="FontStyle13"/>
          <w:sz w:val="27"/>
          <w:szCs w:val="27"/>
        </w:rPr>
        <w:t>официального опубликования в периодическом печатном издании «Официальный вестник города Шарыпово» и подлежит размещению                      на официальном сайте Администрации города Шарыпово: в сети Интернет.</w:t>
      </w:r>
    </w:p>
    <w:p>
      <w:pPr>
        <w:pStyle w:val="Style18"/>
        <w:jc w:val="both"/>
        <w:rPr>
          <w:rFonts w:ascii="Times New Roman" w:hAnsi="Times New Roman" w:cs="Times New Roman"/>
          <w:spacing w:val="-16"/>
          <w:sz w:val="27"/>
          <w:szCs w:val="27"/>
        </w:rPr>
      </w:pPr>
      <w:r>
        <w:rPr>
          <w:rFonts w:cs="Times New Roman" w:ascii="Times New Roman" w:hAnsi="Times New Roman"/>
          <w:spacing w:val="-16"/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Шарыпово                                                                  </w:t>
      </w:r>
      <w:bookmarkStart w:id="0" w:name="Par27"/>
      <w:bookmarkEnd w:id="0"/>
      <w:r>
        <w:rPr>
          <w:rFonts w:cs="Times New Roman" w:ascii="Times New Roman" w:hAnsi="Times New Roman"/>
          <w:sz w:val="28"/>
          <w:szCs w:val="28"/>
        </w:rPr>
        <w:t>В.Б. Баршинов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9:00Z</dcterms:created>
  <dc:creator>Олеся</dc:creator>
  <dc:description/>
  <cp:keywords/>
  <dc:language>en-US</dc:language>
  <cp:lastModifiedBy>mig</cp:lastModifiedBy>
  <cp:lastPrinted>2015-11-20T13:17:00Z</cp:lastPrinted>
  <dcterms:modified xsi:type="dcterms:W3CDTF">2015-12-02T03:30:00Z</dcterms:modified>
  <cp:revision>2922</cp:revision>
  <dc:subject/>
  <dc:title/>
</cp:coreProperties>
</file>