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19.05.2014 № 117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191 от  25.08.2014год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 культуры» 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бюджета и краевого бюджета.</w:t>
      </w:r>
    </w:p>
    <w:tbl>
      <w:tblPr>
        <w:tblW w:w="141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3460"/>
        <w:gridCol w:w="1580"/>
        <w:gridCol w:w="1200"/>
        <w:gridCol w:w="1180"/>
        <w:gridCol w:w="1320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</w:r>
          </w:p>
        </w:tc>
      </w:tr>
      <w:tr>
        <w:trPr>
          <w:trHeight w:val="850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2014-2016годы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культуры» на 2014-2016гг. 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4472,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2157,21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73,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83,02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1,8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29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942,39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88,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19,83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7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29,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26,03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30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29,37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69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1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63,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46,58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музейного дела»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8,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80,36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3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6,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9,4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10,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77,54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64,4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64,35 </w:t>
            </w:r>
          </w:p>
        </w:tc>
      </w:tr>
      <w:tr>
        <w:trPr>
          <w:trHeight w:val="2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1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2,8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64,9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30,28</w:t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61,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161,55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3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6,4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6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65,80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и развитие традиционной народ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339,3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8805,99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45,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45,1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6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6,4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8,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4,48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6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63,44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86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86 </w:t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5,2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26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78,36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3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851,86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058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,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,7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39,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438,6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недрение информационно-комуникационных технологий в отросли «культура», развитие информационных ресурсов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6,3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50</w:t>
            </w:r>
          </w:p>
        </w:tc>
      </w:tr>
      <w:tr>
        <w:trPr/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нфраструктуры отрасли «культуры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7,3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88,54</w:t>
            </w:r>
          </w:p>
        </w:tc>
      </w:tr>
      <w:tr>
        <w:trPr>
          <w:trHeight w:val="17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 (*)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 </w:t>
            </w:r>
          </w:p>
        </w:tc>
      </w:tr>
      <w:tr>
        <w:trPr>
          <w:trHeight w:val="9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,2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2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7,24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архивного дела в  городе Шарыпово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40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70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</w:tr>
      <w:tr>
        <w:trPr>
          <w:trHeight w:val="9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6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ормирование современной информационно-технической инфраструктуры архива города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</w:tr>
      <w:tr>
        <w:trPr>
          <w:trHeight w:val="4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Рудь Ю.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7:00Z</dcterms:created>
  <dc:creator>verhoturova</dc:creator>
  <dc:description/>
  <cp:keywords/>
  <dc:language>en-US</dc:language>
  <cp:lastModifiedBy>user</cp:lastModifiedBy>
  <cp:lastPrinted>2014-08-12T11:44:00Z</cp:lastPrinted>
  <dcterms:modified xsi:type="dcterms:W3CDTF">2014-08-27T06:15:00Z</dcterms:modified>
  <cp:revision>120</cp:revision>
  <dc:subject/>
  <dc:title/>
</cp:coreProperties>
</file>