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10.2015</w:t>
        <w:tab/>
        <w:tab/>
        <w:tab/>
        <w:tab/>
        <w:tab/>
        <w:tab/>
        <w:t xml:space="preserve">                                                      № 183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3.11.2014 № 278, от 02.02.2015 № 11,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6.04.2015 № 65, от 18.05.2015 № 88, от 17.06.2015 № 115-П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7.07.2015 № 135, от 12.08.2015 № 147, от 21.09.2015 № 173)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     от 01.10.2014 № 228), 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, от 17.07.2015                № 135, от 12.08.2015 № 147, от 21.09.2015 № 173)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 В приложении  «Муниципальная программа «Развитие образования» муниципального образования «город Шарыпово Красноярского края»                     в 2014 - 2017 г.г.»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 2338831,48   тыс. рублей, 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. – 602460,5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- 5245,7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775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– 1452266,20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– 354736,0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– 713752,0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96103,2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- 167567,4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48846,1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9370,75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- 39370,75 тыс. рублей»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1. В разделе 1 «Паспорт подпрограммы» строку «Объемы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2107749,2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– 53828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38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1380980,26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33768,61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84951,2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61545,9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138798,9 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582,1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2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107749,2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538284,7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38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1380980,26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33768,6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84951,2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61545,9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138798,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582,1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Шарыпово Красноярского края» в 2014 - 2017 г.г.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6. В приложении № 2 к Муниципальной программе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                           в 2014 - 2017 г.г.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6.1. В разделе 1 «Паспорт подпрограммы» строку «Объемы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Объем финансирования подпрограммы составит 85069,95 тыс. рублей,      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5 г. - 2433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16 г. - 16497,08 тыс. рубле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7 г. - 16497,0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7"/>
          <w:szCs w:val="27"/>
        </w:rPr>
        <w:t>За счет средств  краевого  бюджета 45303,6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4 г. - 15747,7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6 г. - 763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7 г. - 7632,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7"/>
          <w:szCs w:val="27"/>
        </w:rPr>
        <w:t>За счет средств городского бюджета 11020,4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4 г. - 2977,6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5 г. - 2806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2016 г. - 261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7 г. - 2618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7"/>
          <w:szCs w:val="27"/>
        </w:rPr>
        <w:t>За счет внебюджетных средств 28745,8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5 г. - 724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6 г. - 6246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2017 г. - 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2. В разделе 1 «Паспорт подпрограммы» строку «Система организации контроля за исполнением под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роль за ходом реализации подпрограммы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ем Администрации города Шарып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управление Администрации города Шарыпов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3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краевого,  городского  бюджетов и внебюджетных средств в сумме                           85069,9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433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6497,0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6497,0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 краевого  бюджета 45303,6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5747,7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763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7632,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городского бюджета 11020,4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2977,6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806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2618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2618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внебюджетных средств 28745,8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724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6246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Приложение № 2 к подпрограмме «Перечень мероприятий подпрограммы "Развитие в городе Шарыпово системы отдыха, оздоровления                                   и занятости детей муниципальной программы «Развитие образования» на территории муниципального образования город Шарыпово Красноярского края» в 2014 - 2017 г.г.» изложить в новой редакции, согласно приложению                             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8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7"/>
          <w:szCs w:val="27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1.8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7"/>
          <w:szCs w:val="27"/>
        </w:rPr>
        <w:t>«</w:t>
      </w:r>
      <w:r>
        <w:rPr>
          <w:rFonts w:cs="Times New Roman" w:ascii="Times New Roman" w:hAnsi="Times New Roman"/>
          <w:iCs/>
          <w:sz w:val="27"/>
          <w:szCs w:val="27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подпрограммы составит 139278,08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краевого бюджета 11168,84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городского бюджета 23074,41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5 г. - 35120,07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городского  бюджета 31700,48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396,8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внебюджетных средств 22,7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 г. - 34956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бюджета 31402,2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54,64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. - 34957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бюджета 31403,2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54,64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8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                      за счет средств краевого и местн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 краевого и местного бюджетов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139287,0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23074,4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11168,8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5 г. - 35120,07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700,4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396,8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22,7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6 г. - 34956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402,24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403,24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9. Приложение № 2 к Подпрограмме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5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0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6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                     на заместителя Главы Администрации города Шарыпово по социальным вопросам С.П. Шепел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Шарыпово</w:t>
        <w:tab/>
        <w:tab/>
        <w:t xml:space="preserve">                               А.С. Погожев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ая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я Управления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      Н.Г. Ос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кономики и план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       Е.В. Рач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    Е.А. Гри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ридический 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и г. Шарып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обращениями граждан 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ю документацией                                                                   Т.А. Абашев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Олеся</cp:lastModifiedBy>
  <cp:lastPrinted>2015-07-14T18:42:00Z</cp:lastPrinted>
  <dcterms:modified xsi:type="dcterms:W3CDTF">2015-10-20T06:06:00Z</dcterms:modified>
  <cp:revision>2652</cp:revision>
  <dc:subject/>
  <dc:title/>
</cp:coreProperties>
</file>