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16</w:t>
        <w:tab/>
        <w:t xml:space="preserve">                                                                                                      № 151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Шарыпово Красноярского края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от 15.02.2016 № 26, от 14.04.2016 № 51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6.2016 № 92, от 17.06.2016 № 105, от 30.06.2016 № 125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8"/>
          <w:szCs w:val="28"/>
        </w:rPr>
        <w:t>179 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города Шарыпово                                      от 30.07.2013  № 171 «Об утверждении Порядка принятия решений                              о разработке муниципальных программ муниципального образования                   «город Шарыпово Красноярского края», их формировании и реализации»                                                           (в редакции от 01.10.2014 № 228, от 11.04.2016 № 45),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города Шарыпово от 07.10.2013   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(в редакции от 15.02.2016 № 26, от 14.04.2016 № 51, от 02.06.2016 № 92,                       от 17.06.2016 № 105, от 30.06.2016 № 125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 «Муниципальная программа «Развитие образования» муниципального образования «город Шарыпово Красноярского края» 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3187598,27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616837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83697,3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34539,7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632688,7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 - 6991,98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75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0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- 0,0 тыс. ру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994634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69624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27662,9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2753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93505,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– 964761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202749,7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9981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99812,3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– 221209,4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9203,5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– 53284,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9370,75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2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881627,5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09877,8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-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– 1899807,7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398072,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– 792912,1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65042,67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63151,11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185888,9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6762,6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881627,5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609877,8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 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899807,7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398072,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792912,1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165042,6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85888,9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– 46762,6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изложить в новой редакции, согласно приложению 3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6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76274,77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-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ородского бюджета - 23074,41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35422,34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городского  бюджета - 31877,47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3522,1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 - 22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– 35617,32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– 33191,9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2425,36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35503,9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18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- 35487,9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02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краевого и городского бюджетов, запланированные                                  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</w:rPr>
        <w:t>176274,77 тыс. рублей,            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. - 34243,25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23074,4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. - 35422,34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1877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3522,1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22,7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6 г. – 35617,32 тыс. рубл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– 33191,96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2425,36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. – 35503,93 тыс. рубл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– 33918,4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585,5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. – 35487,93 тыс. руб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ом числе за счет средств городского бюджета 33902,43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краевого бюджета - 1585,5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Подпрограмме "Перечень мероприятий подпрограммы с указанием объема средств на их реализацию и ожидаемых результатов" изложить в новой редакции, согласно приложению 4                         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    на заместителя Главы города Шарыпово по социальным вопросам Ю.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 xml:space="preserve">                                               В.Б. Баршин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6-07-12T15:02:00Z</cp:lastPrinted>
  <dcterms:modified xsi:type="dcterms:W3CDTF">2016-08-15T06:45:00Z</dcterms:modified>
  <cp:revision>4876</cp:revision>
  <dc:subject/>
  <dc:title/>
</cp:coreProperties>
</file>