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17» июля 2015 г. </w:t>
        <w:tab/>
        <w:tab/>
        <w:tab/>
        <w:tab/>
        <w:tab/>
        <w:tab/>
        <w:t xml:space="preserve">                                 № 135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в постановление 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Шарыпово от 07.10.2013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№ </w:t>
      </w:r>
      <w:r>
        <w:rPr>
          <w:rFonts w:cs="Times New Roman" w:ascii="Times New Roman" w:hAnsi="Times New Roman"/>
          <w:sz w:val="27"/>
          <w:szCs w:val="27"/>
        </w:rPr>
        <w:t xml:space="preserve">245 «Об утверждении муниципальной программы 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Развитие образования» муниципального образования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город Шарыпово Красноярского края» в 2014-2017 г.г.»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(в редакции от 13.11.2014 № 278, от 02.02.2015 № 11,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 16.04.2015 № 65, от 18.05.2015 № 88, от 17.06.2015 № 115-П)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о статьей </w:t>
      </w:r>
      <w:r>
        <w:rPr>
          <w:rFonts w:cs="Times New Roman" w:ascii="Times New Roman" w:hAnsi="Times New Roman"/>
          <w:color w:val="000000"/>
          <w:sz w:val="27"/>
          <w:szCs w:val="27"/>
        </w:rPr>
        <w:t>179 Бюджетного кодекса</w:t>
      </w:r>
      <w:r>
        <w:rPr>
          <w:rFonts w:cs="Times New Roman" w:ascii="Times New Roman" w:hAnsi="Times New Roman"/>
          <w:sz w:val="27"/>
          <w:szCs w:val="27"/>
        </w:rPr>
        <w:t xml:space="preserve"> Российской Федерации, постановлением Администрации города Шарыпово от 30.07.2013  № 171 «Об утверждении Порядка принятия решений о разработке муниципальных программ муниципального образования «город Шарыпово Красноярского края», их формировании и реализации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в редакции от 01.10.2014 № 228),  руководствуясь статьей 37 Устава города Шарыпово,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 В постановление Администрации города Шарыпово от 07.10.2013               № 245 «Об утверждении муниципальной программы «Развитие образования» муниципального образования «город Шарыпово Красноярского края»                                 в 2014 - 2017 г.г.» (в редакции от 13.11.2014 № 278, от 02.02.2015 № 11,                     от 16.04.2015 № 65, от 18.05.2015 № 88, от 17.06.2015 № 115-П)                           внести следующие изменения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  В приложении  «Муниципальная программа «Развитие образования» муниципального образования «город Шарыпово Красноярского края»                     в 2014 - 2017 г.г.» к постановлению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2. В разделе 1 «Паспорт муниципальной программы» строку  «Ресурсное обеспечение муниципальной 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Объем финансирования программы составит 2330837,23 тыс. рублей,               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4 г. - 619834,5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5 г. - 594466,25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6 г. - 559201,1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7 г. - 557335,26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 ни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средств федерального бюджета - 3857,7 тыс. рубл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1630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1387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839,9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0,0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средств краевого бюджета - 1445617,09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411087,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348086,9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343734,7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342707,7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средств городского бюджета - 713752,09 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167136,2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196103,2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175255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175256,8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внебюджетных источников  - 167610,35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39979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48889,0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39370,7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39370,75 тыс. рублей».</w:t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Приложение № 4 к Паспорту Муниципальной программы «Информация о ресурсном обеспечении и прогнозной оценке расходов на реализацию целей Муниципальной программы «Развитие образования» изложить в новой редакции,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 Приложение № 3 к Паспорту Муниципальной программы «Информация о распределении планируемых расходов по отдельным мероприятиям программ, подпрограммам муниципальной программы» изложить в новой редакции,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 В приложении № 1 к Муниципальной программе «Подпрограмма «Развитие дошкольного, общего и дополнительного образования»  муниципальной программы «Развитие образования  муниципального образования «город Шарыпово Красноярского края»  в 2014-2017 г.г.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4.1. В разделе 1 «Паспорт подпрограммы» строку «Объемы и источники финансирования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Подпрограмма финансируется за счет средств краевого бюджета, городского бюджета, внебюджетных средст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7"/>
          <w:szCs w:val="27"/>
        </w:rPr>
        <w:t>Объем финансирования подпрограммы составит 2099830,85  тыс. рублей,                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557803,9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530366,3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505830,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505830,3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федерального бюджета - 1630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1630,8 тыс. рублей;</w:t>
      </w:r>
    </w:p>
    <w:p>
      <w:pPr>
        <w:pStyle w:val="Normal"/>
        <w:tabs>
          <w:tab w:val="clear" w:pos="708"/>
          <w:tab w:val="left" w:pos="4048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0 тыс. рублей;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краевого бюджета - 1374520,75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327309,1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331520,2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331520,27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бюджета города - 584980,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141034,2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161575,0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141185,5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141185,56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внебюджетных средств - 138698,9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30967,8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41482,1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33124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33124,47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4.2. </w:t>
      </w:r>
      <w:r>
        <w:rPr>
          <w:rFonts w:cs="Times New Roman" w:ascii="Times New Roman" w:hAnsi="Times New Roman"/>
          <w:sz w:val="27"/>
          <w:szCs w:val="27"/>
        </w:rPr>
        <w:t>В  разделе 2 «Основные разделы подпрограммы», пункт 2.7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Финансирование подпрограммы осуществляется за счет средств федерального бюджета,  средств краевого бюджета, средств бюджета города, внебюджетных средств в сумме 2099830,85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557803,9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530366,3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505830,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505830,3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федерального бюджета - 1630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1630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0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краевого бюджета - 1374520,75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322598,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331520,2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331520,27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бюджета города – 584980,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141034,2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– 161575,06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141185,5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141185,56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внебюджетных средств - 138698,9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30967,8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41482,1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33124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33124,47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5. Приложение № 2 к Подпрограмме «Перечень мероприятий подпрограммы "Развитие дошкольного, общего и дополнительного образования" на территории муниципального образования «город Шарыпово Красноярского края» в 2014 - 2017 г.г.» изложить в новой редакции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1.6. В приложении № 3 к Муниципальной программе «Подпрограмма «Развитие в городе Шарыпово системы отдыха, оздоровления и занятости детей» муниципальной программы «Развитие образования на территории муниципального образования «город Шарыпово Красноярского края»                                    в 2014 - 2017 г.г.»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1.6.1. В разделе 1 «Паспорт подпрограммы» строку «Объемы и источники финансирования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Подпрограмма финансируется за счет средств краевого и городского бюджетов, внебюджетных средст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7"/>
          <w:szCs w:val="27"/>
        </w:rPr>
        <w:t>Объем финансирования подпрограммы составит 85212,78 тыс. рублей,                 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27737,3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24481,25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в 2016 г. - 16497,08  тыс. рублей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16497,08 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средств  краевого  бюджета - 45303,63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15747,75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14290,2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7632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7632,8 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средств городского бюджета - 11020,4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2977,6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2806,7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2618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2618,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внебюджетных средств - 28888,75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9011,99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7384,2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6246,28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6246,28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6.2. В  разделе 2 «Основные разделы подпрограммы», пункт 2.7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Финансирование подпрограммы осуществляется за счет средств краевого, городского бюджетов и внебюджетных средств в сумме                      85212,78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27737,3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24481,25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16497,0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16497,08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средств  краевого  бюджета - 45303,63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15747,75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14290,2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7632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7632,8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средств городского бюджета - 11020,40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2977,6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2806,7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2618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2618,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внебюджетных средств – 28888,75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9011,99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– 7384,2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6246,2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6246,28 тыс. рубл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6.3. Приложение № 2 к Паспорту подпрограммы «Перечень мероприятий подпрограммы "Развитие в городе Шарыпово системы отдыха, оздоровления и занятости детей муниципальной программы «Развитие образования» на территории муниципального образования «город Шарыпово Красноярского края» в 2014 - 2017 г.г.» изложить в новой редакции,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>1.7. Приложение № 2 «Перечень мероприятий подпрограммы с указанием объема средств на их реализацию и ожидаемых результатов» к Паспорту подпрограммы «Обеспечение реализации муниципальной программы и прочие мероприятия в области образования» изложить в новой редакции,                     согласно приложению 5 к настоящему постановлению.</w:t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8. Приложение № 7 к Муниципальной программе «Прогноз сводных показателей муниципальных заданий» изложить в новой редакции, согласно                                приложению 6 к настоящему постановлению.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Контроль за исполнением настоящего постановления возложить                      на заместителя Главы Администрации города Шарыпово по социальным вопросам С.П. Шепель.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6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Настоящее постановление вступает в силу в день, следующий за днем его </w:t>
      </w:r>
      <w:r>
        <w:rPr>
          <w:rStyle w:val="FontStyle13"/>
          <w:sz w:val="27"/>
          <w:szCs w:val="27"/>
        </w:rPr>
        <w:t>официального опубликования в периодическом печатном издании «Официальный вестник города Шарыпово» и подлежит размещению                      на официальном сайте Администрации города Шарыпово: в сети Интернет.</w:t>
      </w:r>
    </w:p>
    <w:p>
      <w:pPr>
        <w:pStyle w:val="Style17"/>
        <w:jc w:val="both"/>
        <w:rPr>
          <w:rFonts w:ascii="Times New Roman" w:hAnsi="Times New Roman" w:cs="Times New Roman"/>
          <w:spacing w:val="-16"/>
          <w:sz w:val="27"/>
          <w:szCs w:val="27"/>
        </w:rPr>
      </w:pPr>
      <w:r>
        <w:rPr>
          <w:rFonts w:cs="Times New Roman" w:ascii="Times New Roman" w:hAnsi="Times New Roman"/>
          <w:spacing w:val="-16"/>
          <w:sz w:val="27"/>
          <w:szCs w:val="27"/>
        </w:rPr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Администрации города Шарыпово</w:t>
        <w:tab/>
        <w:tab/>
        <w:t xml:space="preserve">                               А.С. Погожев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9:00Z</dcterms:created>
  <dc:creator>Олеся</dc:creator>
  <dc:description/>
  <cp:keywords/>
  <dc:language>en-US</dc:language>
  <cp:lastModifiedBy>mig</cp:lastModifiedBy>
  <cp:lastPrinted>2015-07-14T18:42:00Z</cp:lastPrinted>
  <dcterms:modified xsi:type="dcterms:W3CDTF">2015-07-28T07:46:00Z</dcterms:modified>
  <cp:revision>2003</cp:revision>
  <dc:subject/>
  <dc:title/>
</cp:coreProperties>
</file>