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6.2016                                                                                                       № 12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 Шарыпово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уководствуясь статьей 34 Устава города Шарыпово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(в редакции от 17.12.2015 № 231, от 26.02.2016 № 33, от 21.04.2016 № 61, от 03.06.2016 № 97) следующие изменения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в строке «Информация по ресурсному обеспечению муниципальной программы» раздела 1 «Паспорт муниципальной программы «Управление муниципальными финансами муниципального образования город Шарыпово» приложения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1.  цифру «44291,3» заменить цифрой «44294,0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2. фразу  «2016 год – 9 078,9 тыс. рублей;» заменить фразой «2016 год – 9 081,6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В приложении № 4 «Подпрограмма «Обеспечение реализации муниципальной программы и прочие мероприятия»» к приложению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 в строке «Объемы и источники финансирования» раздела 1 «Паспорт подпрограммы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0691,8» заменить цифрой «40694,5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2. фразу «2016 год – 8279,4 тыс. рублей;» заменить фразой «2016 год – 8282,1 тыс. рублей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. в разделе 8  «Обоснование финансовых, материальных и трудовых затрат (ресурсное обеспечение подпрограммы) с указанием источников финансирования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0691,8» заменить цифрой «40694,5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1.2.1.2. фразу «2016 год – 8279,4 тыс. рублей;» заменить фразой «2016 год – 8282,1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3. Приложение № 2 «Перечень мероприятий подпрограммы «Обеспечение реализации муниципальной программы и прочие мероприятия»» к подпрограмме «Обеспечение реализации муниципальной программы и прочие мероприятия»» изложить в новой редакции согласно приложению № 1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5 «Информация о распределении планируемых расходов по отдельным мероприятиям программы, подпрограмм муниципальной программы города Шарыпово» к приложению  «Муниципальная программа «Управление муниципальными финансами муниципального образования город Шарыпово»» 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 Приложение № 6 «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» к приложению  «Муниципальная программа «Управление муниципальными финансами муниципального образования город Шарыпово»»   изложить в новой редакции согласно приложению № 3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и подлежит размещению на официальном сайте Администрации города Шарыпово в сети Интернет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 В.Б. Баршинов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Е.А. Гришина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экономики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ланирования Администрации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Шарыпово                                                                       Е.В. Раче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рабо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обращениями граждан и </w:t>
      </w:r>
    </w:p>
    <w:p>
      <w:pPr>
        <w:pStyle w:val="Normal"/>
        <w:tabs>
          <w:tab w:val="clear" w:pos="708"/>
          <w:tab w:val="left" w:pos="6962" w:leader="none"/>
        </w:tabs>
        <w:rPr>
          <w:sz w:val="26"/>
          <w:szCs w:val="26"/>
        </w:rPr>
      </w:pPr>
      <w:r>
        <w:rPr>
          <w:sz w:val="26"/>
          <w:szCs w:val="26"/>
        </w:rPr>
        <w:t>управлению документацией                                                      Т.А. Абашева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ФУ</cp:lastModifiedBy>
  <cp:lastPrinted>2016-05-24T16:12:00Z</cp:lastPrinted>
  <dcterms:modified xsi:type="dcterms:W3CDTF">2016-06-30T04:34:00Z</dcterms:modified>
  <cp:revision>146</cp:revision>
  <dc:subject/>
  <dc:title> </dc:title>
</cp:coreProperties>
</file>