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03.03.2014 №49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17  от «19»_____05__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766"/>
        <w:gridCol w:w="1564"/>
        <w:gridCol w:w="740"/>
        <w:gridCol w:w="1099"/>
        <w:gridCol w:w="6"/>
        <w:gridCol w:w="703"/>
        <w:gridCol w:w="6"/>
        <w:gridCol w:w="1517"/>
        <w:gridCol w:w="6"/>
        <w:gridCol w:w="1273"/>
        <w:gridCol w:w="6"/>
        <w:gridCol w:w="1274"/>
        <w:gridCol w:w="6"/>
        <w:gridCol w:w="1302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1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1523,48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85146,48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1513,4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85136,48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5329,85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026,03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5329,85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026,0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2639,37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38822,27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1874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109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0000"/>
                <w:lang w:eastAsia="ru-RU"/>
              </w:rPr>
              <w:t>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,24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337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0000"/>
                <w:lang w:eastAsia="ru-RU"/>
              </w:rPr>
              <w:t>2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,24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690,4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6,6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8203,76</w:t>
            </w:r>
          </w:p>
        </w:tc>
      </w:tr>
      <w:tr>
        <w:trPr>
          <w:trHeight w:val="12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3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5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12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2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7390,5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2655,85</w:t>
            </w:r>
          </w:p>
        </w:tc>
      </w:tr>
      <w:tr>
        <w:trPr>
          <w:trHeight w:val="9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7390,5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2655,85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597,1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7246,26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874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6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74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4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74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793,37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5409,59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076,3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0216,1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,4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8748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,46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,4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87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,0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8193,5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4445,0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193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84445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7239,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1938,6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9237,4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8994,0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7225,6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48,2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900,6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65,47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65,47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96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4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5,0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,28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7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16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7,84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5,7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3874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,47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47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6,9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93,8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,1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2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0</w:t>
            </w:r>
          </w:p>
        </w:tc>
        <w:tc>
          <w:tcPr>
            <w:tcW w:w="127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9,6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9,6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9,6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9,6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,1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0,1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8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User6</cp:lastModifiedBy>
  <cp:lastPrinted>2014-02-20T14:56:00Z</cp:lastPrinted>
  <dcterms:modified xsi:type="dcterms:W3CDTF">2014-05-26T03:09:00Z</dcterms:modified>
  <cp:revision>91</cp:revision>
  <dc:subject/>
  <dc:title/>
</cp:coreProperties>
</file>