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Администрация города Шарыпово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город Шарыпово Красноярского кра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571500</wp:posOffset>
                </wp:positionH>
                <wp:positionV relativeFrom="paragraph">
                  <wp:posOffset>774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.1pt" to="523.8pt,6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571500</wp:posOffset>
                </wp:positionH>
                <wp:positionV relativeFrom="paragraph">
                  <wp:posOffset>182880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4.4pt" to="523.8pt,14.4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17» июня 2015 г. </w:t>
        <w:tab/>
        <w:tab/>
        <w:tab/>
        <w:tab/>
        <w:tab/>
        <w:tab/>
        <w:t xml:space="preserve">                             № 115-П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 внесении изменений в постановление 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города Шарыпово от 07.10.2013 г.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№ </w:t>
      </w:r>
      <w:r>
        <w:rPr>
          <w:rFonts w:cs="Times New Roman" w:ascii="Times New Roman" w:hAnsi="Times New Roman"/>
          <w:sz w:val="27"/>
          <w:szCs w:val="27"/>
        </w:rPr>
        <w:t xml:space="preserve">245 «Об утверждении муниципальной программы 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Развитие образования» муниципального образования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город Шарыпово Красноярского края» в 2014-2017 г.г.»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(в редакции от 13.11.2014 № 278, от 02.02.2015 № 11,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 16.04.2015 № 65, от 18.05.2015 № 88)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о статьей 179 Бюджетного кодекса Российской Федерации, постановлением Администрации города Шарыпово от 30.07.2013 г. № 171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,  руководствуясь статьей 37 Устава города Шарыпово,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ЯЮ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 В постановление Администрации города Шарыпово от 07.10.2013 г.              № 245 «Об утверждении муниципальной программы «Развитие образования» муниципального образования «город Шарыпово Красноярского края»                 в 2014 - 2017 г.г.» (в редакции от 13.11.2014 № 278, от 02.02.2015 № 11,                     от 16.04.2015 № 65, от 18.05.2015 № 88) внести следующие изменения: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1.  В приложении  «Муниципальная программа «Развитие образования муниципального образования «город Шарыпово Красноярского края»                    в 2014 - 2017 г.г.» к постановлению: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2. В разделе 1 «Паспорт муниципальной программы» строку  «Ресурсное обеспечение муниципальной программы»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Объем финансирования программы составит 2325629,13 тыс. рублей,                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годам реализа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2014 г. - 619834,56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2015 г. - 589258,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2016 г. - 559201,16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2017 г. - 557335,26 тыс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 них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из средств федерального бюджета - 3857,7 тыс. рубле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1630,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 - 1387,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839,9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7 г. - 0,0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из средств краевого бюджета - 1440731,59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411087,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 - 343201,4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6 г. - 343734,7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7 г. - 342707,71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из средств городского бюджета - 713752,09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167136,26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 - 196103,23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6 г. - 175255,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7 г. - 175256,8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из внебюджетных источников - 167287,75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39979,8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 - 48566,45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39370,75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- 39370,75 тыс. рублей».</w:t>
      </w:r>
    </w:p>
    <w:p>
      <w:pPr>
        <w:pStyle w:val="Style17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2. Приложение «Информация о ресурсном обеспечении и прогнозной оценке расходов на реализацию целей Муниципальной программы                      «Развитие образования» к постановлению изложить в новой редакции,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3. В приложении «Подпрограмма «Развитие дошкольного, общего                      и дополнительного образования»  муниципальной программы «Развитие образования  муниципального образования «город Шарыпово Красноярского края»  в 2014-2017 г.г.» к Муниципальной програм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3.1. В разделе 1 «Паспорт подпрограммы» строку «Объем и источник финансирования» изложить в новой редакции: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Подпрограмма финансируется за счет средств краевого бюджета, городского бюджета, внебюджетных средств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7"/>
          <w:szCs w:val="27"/>
        </w:rPr>
        <w:t>Объем финансирования подпрограммы составит 2094797,25  тыс. рублей,                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557803,94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 - 525332,7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6 г. - 505830,3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7 г. - 505830,3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 счет средств федерального бюджета - 1630,8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- 1630,8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 - 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- 0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7"/>
          <w:szCs w:val="27"/>
        </w:rPr>
        <w:t>За счет краевого бюджета - 1369809,75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384171,1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 - 322598,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331520,2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- 331520,27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 счет средств бюджета города - 584980,4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- 141034,22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 - 161575,06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141185,56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- 141185,56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 счет внебюджетных средств - 138376,3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- 30967,8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 - 41159,55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33124,4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- 33124,47 тыс. рублей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1.3.2. </w:t>
      </w:r>
      <w:r>
        <w:rPr>
          <w:rFonts w:cs="Times New Roman" w:ascii="Times New Roman" w:hAnsi="Times New Roman"/>
          <w:sz w:val="27"/>
          <w:szCs w:val="27"/>
        </w:rPr>
        <w:t>В  разделе 2 «Основные разделы подпрограммы», пункт 2.7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Финансирование подпрограммы осуществляется за счет средств федерального бюджета,  средств краевого бюджета, средств бюджета города, внебюджетных средств в сумме 2094797,25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- 557803,94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 - 525332,7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505830,3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- 505830,3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 счет средств федерального бюджета - 1630,8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- 1630,8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 - 0 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- 0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7"/>
          <w:szCs w:val="27"/>
        </w:rPr>
        <w:t>За счет краевого бюджета - 1369809,75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384171,1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 - 322598,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331520,2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- 331520,27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 счет средств бюджета города - 584980,40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- 141034,22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 - 161575,06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141185,56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- 141185,56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 счет внебюджетных средств - 138376,3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- 30967,8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 - 41159,55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33124,47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7 г. - 33124,47 тыс. рублей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1.4. Приложение «Перечень мероприятий подпрограммы "Развитие дошкольного, общего и дополнительного образования" на территории муниципального образования "город Шарыпово Красноярского края»                                      в 2014 - 2017 г.г.» к постановлению изложить в новой редакции,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1.5. В приложении «Подпрограмма «Развитие в городе Шарыпово системы отдыха, оздоровления и занятости детей» муниципальной программы «Развитие образования на территории муниципального образования «город Шарыпов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расноярского края»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в 2014 - 2017 г.г.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 Муниципальной программ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1.5.1. В разделе 1 «Паспорт подпрограммы» строку «Объем и источник финансирования» изложить в новой редакции: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Подпрограмма финансируется за счет средств краевого и городского бюджетов, внебюджетных средств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7"/>
          <w:szCs w:val="27"/>
        </w:rPr>
        <w:t>Объем финансирования подпрограммы составит 85038,28 тыс. рублей,                  в том числе: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7"/>
          <w:szCs w:val="27"/>
        </w:rPr>
        <w:t>в 2014 г. - 27737,37 тыс. рублей;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7"/>
          <w:szCs w:val="27"/>
        </w:rPr>
        <w:t>в 2015 г. - 24306,75 тыс. рублей;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в 2016 г. - 16497,08  тыс. рублей; 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7"/>
          <w:szCs w:val="27"/>
        </w:rPr>
        <w:t>в 2017 г. - 16497,08  тыс. рублей.</w:t>
      </w:r>
    </w:p>
    <w:p>
      <w:pPr>
        <w:pStyle w:val="TextBodyIndent"/>
        <w:spacing w:before="0" w:after="0"/>
        <w:ind w:left="142" w:hanging="0"/>
        <w:rPr/>
      </w:pPr>
      <w:r>
        <w:rPr>
          <w:sz w:val="27"/>
          <w:szCs w:val="27"/>
        </w:rPr>
        <w:t>За счет средств  краевого  бюджета - 45129,13 тыс. рублей, в том числе: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7"/>
          <w:szCs w:val="27"/>
        </w:rPr>
        <w:t>в 2014 г. - 15747,75 тыс. рублей;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7"/>
          <w:szCs w:val="27"/>
        </w:rPr>
        <w:t>в 2015 г. - 14115,78 тыс. рублей;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7"/>
          <w:szCs w:val="27"/>
        </w:rPr>
        <w:t>в 2016 г. - 7632,8 тыс. рублей;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7"/>
          <w:szCs w:val="27"/>
        </w:rPr>
        <w:t>в 2017 г. - 7632,8 тыс. рублей.</w:t>
      </w:r>
    </w:p>
    <w:p>
      <w:pPr>
        <w:pStyle w:val="TextBodyIndent"/>
        <w:spacing w:before="0" w:after="0"/>
        <w:ind w:left="142" w:hanging="0"/>
        <w:rPr/>
      </w:pPr>
      <w:r>
        <w:rPr>
          <w:sz w:val="27"/>
          <w:szCs w:val="27"/>
        </w:rPr>
        <w:t>За счет средств городского бюджета - 11020,4 тыс. рублей, в том числе: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7"/>
          <w:szCs w:val="27"/>
        </w:rPr>
        <w:t>в 2014 г. - 2977,63 тыс. рублей;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7"/>
          <w:szCs w:val="27"/>
        </w:rPr>
        <w:t>в 2015 г. - 2806,77 тыс. рублей;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2618,0 тыс. рублей;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7"/>
          <w:szCs w:val="27"/>
        </w:rPr>
        <w:t>в 2017 г. - 2618,0 тыс. рублей.</w:t>
      </w:r>
    </w:p>
    <w:p>
      <w:pPr>
        <w:pStyle w:val="TextBodyIndent"/>
        <w:spacing w:before="0" w:after="0"/>
        <w:ind w:left="142" w:hanging="0"/>
        <w:rPr/>
      </w:pPr>
      <w:r>
        <w:rPr>
          <w:sz w:val="27"/>
          <w:szCs w:val="27"/>
        </w:rPr>
        <w:t>За счет внебюджетных средств - 28888,75 тыс. рублей, в том числе: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7"/>
          <w:szCs w:val="27"/>
        </w:rPr>
        <w:t>в 2014 г. - 9011,99 тыс. рублей;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7"/>
          <w:szCs w:val="27"/>
        </w:rPr>
        <w:t>в 2015 г. - 7384,2 тыс. рублей;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7"/>
          <w:szCs w:val="27"/>
        </w:rPr>
        <w:t>в 2016 г. - 6246,28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- 6246,28 тыс. рублей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5.2. В  разделе 2 «Основные разделы подпрограммы», пункт 2.7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Финансирование подпрограммы осуществляется за счет средств краевого, городского бюджетов и внебюджетных средств в сумме                      85038,2 тыс. рублей, в том числе: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7"/>
          <w:szCs w:val="27"/>
        </w:rPr>
        <w:t>в 2014 г. - 27737,37 тыс. рублей;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7"/>
          <w:szCs w:val="27"/>
        </w:rPr>
        <w:t>в 2015 г. - 24306,75 тыс. рублей;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7"/>
          <w:szCs w:val="27"/>
        </w:rPr>
        <w:t>в 2016 г. - 16497,08  тыс. рублей;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7"/>
          <w:szCs w:val="27"/>
        </w:rPr>
        <w:t>в 2017 г. - 16497,08  тыс. рублей.</w:t>
      </w:r>
    </w:p>
    <w:p>
      <w:pPr>
        <w:pStyle w:val="TextBodyIndent"/>
        <w:spacing w:before="0" w:after="0"/>
        <w:ind w:left="142" w:hanging="0"/>
        <w:rPr/>
      </w:pPr>
      <w:r>
        <w:rPr>
          <w:sz w:val="27"/>
          <w:szCs w:val="27"/>
        </w:rPr>
        <w:t>За счет средств  краевого  бюджета - 45129,13 тыс. рублей, в том числе: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7"/>
          <w:szCs w:val="27"/>
        </w:rPr>
        <w:t>в 2014 г. - 15747,75 тыс. рублей;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7"/>
          <w:szCs w:val="27"/>
        </w:rPr>
        <w:t>в 2015 г. - 14115,78 тыс. рублей;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7"/>
          <w:szCs w:val="27"/>
        </w:rPr>
        <w:t>в 2016 г. - 7632,8 тыс. рублей;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7"/>
          <w:szCs w:val="27"/>
        </w:rPr>
        <w:t>в 2017 г. - 7632,8  тыс. рублей.</w:t>
      </w:r>
    </w:p>
    <w:p>
      <w:pPr>
        <w:pStyle w:val="TextBodyIndent"/>
        <w:spacing w:before="0" w:after="0"/>
        <w:ind w:left="142" w:hanging="0"/>
        <w:rPr/>
      </w:pPr>
      <w:r>
        <w:rPr>
          <w:sz w:val="27"/>
          <w:szCs w:val="27"/>
        </w:rPr>
        <w:t>За счет средств городского бюджета - 11020,40 тыс. рублей, в том числе: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7"/>
          <w:szCs w:val="27"/>
        </w:rPr>
        <w:t>в 2014 г. - 2977,63 тыс. рублей;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7"/>
          <w:szCs w:val="27"/>
        </w:rPr>
        <w:t>в 2015 г. - 2806,77 тыс. рублей;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2618,0 тыс. рублей;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7"/>
          <w:szCs w:val="27"/>
        </w:rPr>
        <w:t>в 2017 г. - 2618,0 тыс. рублей.</w:t>
      </w:r>
    </w:p>
    <w:p>
      <w:pPr>
        <w:pStyle w:val="TextBodyIndent"/>
        <w:spacing w:before="0" w:after="0"/>
        <w:ind w:left="142" w:hanging="0"/>
        <w:rPr/>
      </w:pPr>
      <w:r>
        <w:rPr>
          <w:sz w:val="27"/>
          <w:szCs w:val="27"/>
        </w:rPr>
        <w:t>За счет внебюджетных средств - 28888,75 - тыс. рублей, в том числе: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7"/>
          <w:szCs w:val="27"/>
        </w:rPr>
        <w:t>в 2014 г. - 9011,99 тыс. рублей;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7"/>
          <w:szCs w:val="27"/>
        </w:rPr>
        <w:t>в 2015 г. - 7384,20 тыс. рублей;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7"/>
          <w:szCs w:val="27"/>
        </w:rPr>
        <w:t>в 2016 г. - 6246,28 тыс. рублей;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- 6246,28 тыс. рублей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6. Приложение «Перечень мероприятий подпрограммы "Развитие                    в городе Шарыпово системы отдыха, оздоровления и занятости детей муниципальной программы «Развитие образования» на территории муниципального образования «город Шарыпово Красноярского края»                     в 2014 - 2017 г.г.» к постановлению изложить в новой редакции,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7. В приложении «Подпрограмма «</w:t>
      </w:r>
      <w:r>
        <w:rPr>
          <w:rFonts w:cs="Times New Roman" w:ascii="Times New Roman" w:hAnsi="Times New Roman"/>
          <w:kern w:val="2"/>
          <w:sz w:val="27"/>
          <w:szCs w:val="27"/>
        </w:rPr>
        <w:t xml:space="preserve">Обеспечение реализации муниципальной программы и прочие мероприятия в области образования»                    </w:t>
      </w:r>
      <w:r>
        <w:rPr>
          <w:rFonts w:cs="Times New Roman" w:ascii="Times New Roman" w:hAnsi="Times New Roman"/>
          <w:sz w:val="27"/>
          <w:szCs w:val="27"/>
        </w:rPr>
        <w:t>к Муниципальной программе: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  <w:t xml:space="preserve">1.7.1. В разделе 1 «Паспорт подпрограммы» строку </w:t>
      </w:r>
      <w:r>
        <w:rPr>
          <w:rFonts w:cs="Times New Roman" w:ascii="Times New Roman" w:hAnsi="Times New Roman"/>
          <w:b/>
          <w:iCs/>
          <w:kern w:val="2"/>
          <w:sz w:val="27"/>
          <w:szCs w:val="27"/>
        </w:rPr>
        <w:t>«</w:t>
      </w:r>
      <w:r>
        <w:rPr>
          <w:rFonts w:cs="Times New Roman" w:ascii="Times New Roman" w:hAnsi="Times New Roman"/>
          <w:iCs/>
          <w:sz w:val="27"/>
          <w:szCs w:val="27"/>
        </w:rPr>
        <w:t xml:space="preserve">Объемы                                и источники финансирования подпрограммы» изложить в новой редакции: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102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Подпрограмма финансируется за счет средств краевого и городского  бюджет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 финансирования подпрограммы составит 139059,4 тыс. рублей,        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4 г. - 34243,25 тыс. руб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ом числе за счет средств краевого бюджета - 11168,84 тыс. рубл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 счет средств городского бюджета - 23074,41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5 г. - 34901,39 тыс. руб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ом числе за счет средств городского бюджета - 31671,4 тыс. руб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 счет средств краевого бюджета - 3207,29 тыс. руб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 счет внебюджетных средств - 22,7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6 г. - 34956,88 тыс. руб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ом числе за счет средств городского бюджета - 31402,24 тыс. руб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 счет средств краевого бюджета - 3554,64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7 г. - 34957,88 тыс. руб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ом числе за счет средств городского бюджета - 31403,24 тыс. рубле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 счет средств краевого бюджета - 3554,64 тыс. рублей»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1.7.2. В  разделе 2 «Основные разделы подпрограммы», пункт 2.7  изложить 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«Финансовое обеспечение реализации подпрограммы осуществляется               за счет средств краевого и местного  бюдже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Средства краевого и местного  бюджетов, запланированные                               на реализацию подпрограммы, составляют </w:t>
      </w:r>
      <w:r>
        <w:rPr>
          <w:rFonts w:cs="Times New Roman" w:ascii="Times New Roman" w:hAnsi="Times New Roman"/>
          <w:sz w:val="27"/>
          <w:szCs w:val="27"/>
        </w:rPr>
        <w:t>139059,4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4 г. - 34243,25 тыс. руб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в том числе за счет средств городского бюджета - 23074,41  тыс. рублей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 счет средств краевого бюджета - 11168,84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015 г. - 34901,39 тыс. рубле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том числе за счет средств городского бюджета - 31671,4  тыс. рубле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 счет средств краевого бюджета - 3207,29 тыс. рублей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 счет внебюджетных средств - 22,7 тыс. рубл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016 г. - 34956,88 тыс. рублей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том числе за счет средств городского бюджета - 31402,24 тыс. рублей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 счет средств краевого бюджета - 3554,64 тыс. рублей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017 г. - 34957,88 тыс. рублей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том числе за счет средств городского бюджета - 31403,24 тыс. рублей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 счет средств краевого бюджета - 3554,64 тыс. рублей»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7.3. Приложение «Перечень мероприятий подпрограммы с указанием объема средств на их реализацию и ожидаемых результатов» к Паспорту подпрограммы «Обеспечение реализации муниципальной программы и прочие мероприятия в области образования» изложить в новой редакции, согласно приложению 4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8. Приложение «Информация о распределении планируемых расходов по отдельным мероприятиям программ, подпрограммам муниципальной программы» изложить в новой редакции, согласно приложению 5 к настоящему постановлению.</w:t>
      </w:r>
    </w:p>
    <w:p>
      <w:pPr>
        <w:pStyle w:val="Style17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9. Приложение «Прогноз сводных показателей муниципальных заданий» к муниципальной программе «Развитие образования» муниципального образования «город Шарыпово Красноярского края» в 2014-2016 г.г.»                   изложить в новой редакции, согласно приложению 6 к настоящему постановлению.</w:t>
      </w:r>
    </w:p>
    <w:p>
      <w:pPr>
        <w:pStyle w:val="Style18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Контроль за исполнением настоящего постановления возложить                      на заместителя Главы Администрации города Шарыпово по социальным вопросам С.П. Шепель.</w:t>
      </w:r>
    </w:p>
    <w:p>
      <w:pPr>
        <w:pStyle w:val="Style18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16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. Настоящее постановление вступает в силу в день, следующий за днем его </w:t>
      </w:r>
      <w:r>
        <w:rPr>
          <w:rStyle w:val="FontStyle13"/>
          <w:sz w:val="27"/>
          <w:szCs w:val="27"/>
        </w:rPr>
        <w:t>официального опубликования в периодическом печатном издании «Официальный вестник города Шарыпово» и подлежит размещению                      на официальном сайте Администрации города Шарыпово: в сети Интернет.</w:t>
      </w:r>
    </w:p>
    <w:p>
      <w:pPr>
        <w:pStyle w:val="Style17"/>
        <w:jc w:val="both"/>
        <w:rPr>
          <w:rFonts w:ascii="Times New Roman" w:hAnsi="Times New Roman" w:cs="Times New Roman"/>
          <w:spacing w:val="-16"/>
          <w:sz w:val="27"/>
          <w:szCs w:val="27"/>
        </w:rPr>
      </w:pPr>
      <w:r>
        <w:rPr>
          <w:rFonts w:cs="Times New Roman" w:ascii="Times New Roman" w:hAnsi="Times New Roman"/>
          <w:spacing w:val="-16"/>
          <w:sz w:val="27"/>
          <w:szCs w:val="27"/>
        </w:rPr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Администрации города Шарыпово</w:t>
        <w:tab/>
        <w:tab/>
        <w:t xml:space="preserve">                               А.С. Погожев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59:00Z</dcterms:created>
  <dc:creator>Олеся</dc:creator>
  <dc:description/>
  <cp:keywords/>
  <dc:language>en-US</dc:language>
  <cp:lastModifiedBy>user</cp:lastModifiedBy>
  <cp:lastPrinted>2015-07-07T14:17:00Z</cp:lastPrinted>
  <dcterms:modified xsi:type="dcterms:W3CDTF">2015-07-07T07:22:00Z</dcterms:modified>
  <cp:revision>1573</cp:revision>
  <dc:subject/>
  <dc:title/>
</cp:coreProperties>
</file>