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5</w:t>
      </w:r>
    </w:p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образования города Шарыпово </w:t>
      </w:r>
    </w:p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асноярского края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реализации муниципальной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чие мероприятия в области образовани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Шарыпово Красноярского кра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е мероприятия в области образования»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муниципального образования «город Шарыпово  Красноярского кра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 подпрограмм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отраслью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е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– 2024 годы</w:t>
            </w:r>
          </w:p>
        </w:tc>
      </w:tr>
      <w:tr>
        <w:trPr>
          <w:trHeight w:val="52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финансируется за счет средств краевого, бюджета города и внебюджетных средств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составит 491713,91 тыс. рублей, в том числ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города 435331,66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53397,56 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984,69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4243,25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23074,41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11168,84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35422,34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1877,47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522,17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2,70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35781,43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3396,46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384,97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0,00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– 35590,43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3044,18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488,30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57,95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39317,14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4238,4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901,74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177,0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. – 43759,12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7206,52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6282,98 рублей., за счет внебюджетных средств 269,62 тыс.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– 50016,11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3632,62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5926,54 рублей., за счет внебюджетных средств 456,95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– 53993,16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9223,97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268,72 рублей., за счет внебюджетных средств 500,47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54530,31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9879,21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151,10 тыс. рублей., за счет внебюджетных средств 500,00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– 54530,31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9879,21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151,10 тыс. рублей., за счет внебюджетных средств 500,00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. – 54530,31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9879,21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151,10 тыс. рублей., за счет внебюджетных средств 500,00 тыс. 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представлен в приложении №2 к подпрограмме </w:t>
      </w:r>
      <w:r>
        <w:rPr>
          <w:rFonts w:cs="Times New Roman" w:ascii="Times New Roman" w:hAnsi="Times New Roman"/>
          <w:kern w:val="2"/>
          <w:sz w:val="24"/>
          <w:szCs w:val="24"/>
        </w:rPr>
        <w:t>«Обеспечение реализации муниципальной программы и прочие мероприятия в области образования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получателем бюджетных средств –  Управлением образованием Администрации города Шарыпово, подведомственными ему учреждениями в рамках действующего законодатель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одпрограммы является бюджет город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капитальному ремонту осуществляются за счет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ия муниципального образования в конкурсе на предоставление субсидий бюджетам муниципальных образований  Красноярского края на реконструкцию и капитальный ремонт зданий под дошкольные образовательные учреждения, реконструкцию и капитальный ремонт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же приобретение оборудования, мебели. Субсидии бюджетам муниципальных образований Красноярского края (далее - субсидии) предоставляются на конкурсной основ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Управление подпрограммо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нтроль за исполнением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средств, направляемых на ее выполнение и осуществляет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отчетов о реализации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ую оценку эффективности реализации подпрограмм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целевым использованием средств бюджета города осуществляет финансовое управление Администрации город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3z2">
    <w:name w:val="WW8Num3z2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18:00Z</dcterms:created>
  <dc:creator>slotina</dc:creator>
  <dc:description/>
  <cp:keywords/>
  <dc:language>en-US</dc:language>
  <cp:lastModifiedBy>Пользователь Windows</cp:lastModifiedBy>
  <cp:lastPrinted>2021-10-29T14:26:00Z</cp:lastPrinted>
  <dcterms:modified xsi:type="dcterms:W3CDTF">2021-10-29T07:26:00Z</dcterms:modified>
  <cp:revision>236</cp:revision>
  <dc:subject/>
  <dc:title/>
</cp:coreProperties>
</file>